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8"/>
          <w:szCs w:val="48"/>
        </w:rPr>
        <w:t>The Peace Of His Embra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andy, Travi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ow many mountains?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ow many seas?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ow many good works?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ow many deeds?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That's the question I asked myse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When out of hope and deep in need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And my cry up to Heave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Was, "What will set me free?"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Then I heard about this savi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Who died on calvar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e gave His life for you and 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So we could be redeemed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is hands and feet nailed to the cros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is side pierced with a sword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Though laughed at and spit up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e remained true to the Lord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As I entered His sanctuar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We stood their face to fa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And there my God and Savi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Freed me from the curs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e knew my pai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e knew my cr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I listened and heard Him call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e told me that He loves 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And everything's all righ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e wrapped His arms around 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There was peace in His embra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e'll never change or ever leave 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e'll always love me just the sa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Now His light shines down upon 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So all can see what God has do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This light is offered to everyo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If they recieve Jesus the 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is door is open to all who co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ies arms are open wid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e'll tell youthat he loves you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And everything's all righ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Let Him wrap His arms around You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And feel the peace of His embra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 xml:space="preserve">He'll never change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e'll never leace you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  <w:t>He loves you just the sa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4"/>
          <w:szCs w:val="34"/>
        </w:rPr>
      </w:pPr>
      <w:r>
        <w:rPr>
          <w:rFonts w:eastAsia="Arial" w:cs="Arial" w:ascii="Arial" w:hAnsi="Arial"/>
          <w:b/>
          <w:bCs/>
          <w:sz w:val="34"/>
          <w:szCs w:val="3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pyright © 1998 Travis Gandy (2917 Erie St., Racine WI 53402, U.S.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CLI License 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