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I Long For Your Tou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andy, Travi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Jesus, how I love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long for Your tou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search my spiri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leanse me from withi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ORU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rd, send Your fi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t it bun in my sou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Holy Spiri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make me whol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(ENDING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Make me whole agai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© 1998 Travis Gandy/2917 Erie Street, Racine Wisconsin 53402, U.S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CLI License No. 8128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