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8"/>
          <w:szCs w:val="48"/>
        </w:rPr>
        <w:t>Joy Of My Hear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andy, Travi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ERSE 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Father I love You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 worship and adore You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You sent Your 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o die that I might liv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You gave me everlasting lif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ERSE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Jesus You're hol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ord You're faithful and Your worth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You're the King of King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he Living Sacrifi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HORU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n praise I lift my voi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o the loving King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he one who rescued 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ow I lift my hand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High up to the sk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inging halleluija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ord my one desir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s to be with You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6"/>
          <w:szCs w:val="36"/>
        </w:rPr>
        <w:t>The joy of my hear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© 1998 Travis Gandy/2917 Erie Street, Racine Wisconsin 53402, U.S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CLI License No. 8128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