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8"/>
          <w:szCs w:val="48"/>
        </w:rPr>
        <w:t>I Need You Lor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andy, Travi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E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need You Lord, I need You Lor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You broke the chain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nd set my spirit fre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HORU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me fill me up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nsume me with Your fi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t me feel Your lov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nd make me whole agai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E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 need You Lord, I need You Lor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You changed my lif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Now set my heart on fi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ravis Gandy (2917 Erie St., Racine WI 53402, U.S.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CLI License 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