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Heres the low down on the Diablo items.  They are hacked, just in case u are a fool.  They can not be traded sorry, the minute u drop em in a multi-player game they will revert to a normal item.  AS well in a multi-player game u will have to import them into the game ever time u enter the game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Single player games are different, they permanent so u can inport em drop em and they will remain in the game till u make a new game.  In earlier versions of Diablo they were great fun and the only edge u had over others.  they're not as useful now but they are collectable so have fun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Remember who provided them to u as we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>WarBe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