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lligraphy" w:hAnsi="Lucida Calligraphy" w:cs="Lucida Calligraphy"/>
          <w:b/>
          <w:b/>
          <w:bCs/>
          <w:emboss/>
          <w:color w:val="800000"/>
          <w:sz w:val="28"/>
          <w:lang w:val="en-US" w:eastAsia="en-US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0</wp:posOffset>
                </wp:positionV>
                <wp:extent cx="3676650" cy="985520"/>
                <wp:effectExtent l="6350" t="13335" r="635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98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Lucida Calligraphy" w:hAnsi="Lucida Calligraphy" w:eastAsia="Lucida Calligraphy" w:cs="Lucida Calligraphy"/>
                                <w:lang w:bidi="hi-IN"/>
                              </w:rPr>
                              <w:t>Forever 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97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90pt;margin-top:-54pt;width:289.45pt;height:7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Lucida Calligraphy" w:hAnsi="Lucida Calligraphy" w:eastAsia="Lucida Calligraphy" w:cs="Lucida Calligraphy"/>
                          <w:lang w:bidi="hi-IN"/>
                        </w:rPr>
                        <w:t>Forever Us</w:t>
                      </w:r>
                    </w:p>
                  </w:txbxContent>
                </v:textbox>
                <v:path textpathok="t"/>
                <v:textpath on="t" fitshape="t" string="Forever Us" style="font-family:&quot;Lucida Calligraphy&quot;;font-size:48pt"/>
                <v:fill o:detectmouseclick="t" type="solid" color2="lim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  <w:lang w:val="en-US" w:eastAsia="en-US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207pt;margin-top:7.95pt;width:50.05pt;height:140.15pt;mso-wrap-style:none;v-text-anchor:middle" type="_x0000_t136">
            <v:path textpathok="t"/>
            <v:textpath on="t" fitshape="t" string="I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We have both been through pain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Something not to be brought up again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You trust and care for me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I only wish that I can be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The one that you may one day wed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That special day, I could never dread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</w:r>
    </w:p>
    <w:p>
      <w:pPr>
        <w:pStyle w:val="Heading1"/>
        <w:rPr>
          <w:b/>
          <w:b/>
          <w:bCs/>
          <w:emboss/>
          <w:color w:val="8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83820</wp:posOffset>
            </wp:positionV>
            <wp:extent cx="3447415" cy="3437255"/>
            <wp:effectExtent l="0" t="0" r="0" b="0"/>
            <wp:wrapNone/>
            <wp:docPr id="3" name="he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emboss/>
          <w:color w:val="800000"/>
        </w:rPr>
        <w:t>You are my love and my life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I want that you be my wife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 xml:space="preserve">So we may begin a new life together 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There’s nothing that I’d rather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Do.  I love you with all that I have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Nothing else I’d rather have give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 xml:space="preserve">I cant wait until forever begins 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I just want to be with her and relive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All those things I’ve tried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That I can and can’t abide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You keep everything under your wings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I want to give you that special ring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pict>
          <v:shape id="shape_0" fillcolor="#6600cc" stroked="t" o:allowincell="f" style="position:absolute;margin-left:198pt;margin-top:8.7pt;width:71.95pt;height:134.95pt;mso-wrap-style:none;v-text-anchor:middle" type="_x0000_t136">
            <v:path textpathok="t"/>
            <v:textpath on="t" fitshape="t" string="U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To show you that I love you and care for you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Keepin’ you warm those times you say, “it’s cold, will you”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You are the most beautiful person to me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You bring out the true me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That is why I love my baby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You mean so much to me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16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16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emboss/>
          <w:color w:val="800000"/>
          <w:sz w:val="30"/>
        </w:rPr>
      </w:pPr>
      <w:r>
        <w:rPr>
          <w:rFonts w:cs="Lucida Calligraphy" w:ascii="Lucida Calligraphy" w:hAnsi="Lucida Calligraphy"/>
          <w:b/>
          <w:bCs/>
          <w:emboss/>
          <w:color w:val="800000"/>
          <w:sz w:val="30"/>
        </w:rPr>
        <w:t>I LOVE YOU BABYCAKE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alligraphy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alligraphy" w:hAnsi="Lucida Calligraphy" w:cs="Lucida Calligraphy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5:43:00Z</dcterms:created>
  <dc:creator>Chris Boshaw</dc:creator>
  <dc:description/>
  <dc:language>en-US</dc:language>
  <cp:lastModifiedBy>Chris Boshaw</cp:lastModifiedBy>
  <dcterms:modified xsi:type="dcterms:W3CDTF">2002-05-18T16:01:00Z</dcterms:modified>
  <cp:revision>2</cp:revision>
  <dc:subject/>
  <dc:title/>
</cp:coreProperties>
</file>