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u w:val="single"/>
        </w:rPr>
        <w:t>The Importance of Being Early</w:t>
      </w:r>
    </w:p>
    <w:p>
      <w:pPr>
        <w:pStyle w:val="Normal"/>
        <w:rPr>
          <w:sz w:val="28"/>
          <w:szCs w:val="28"/>
        </w:rPr>
      </w:pPr>
      <w:r>
        <w:rPr>
          <w:sz w:val="28"/>
          <w:szCs w:val="28"/>
        </w:rPr>
      </w:r>
    </w:p>
    <w:p>
      <w:pPr>
        <w:pStyle w:val="Normal"/>
        <w:rPr/>
      </w:pPr>
      <w:r>
        <w:rPr/>
        <w:tab/>
        <w:t>Katie Fletcher, a 19 year old music major at WMU quickly wove her way through the halls of her boyfriend’s dormitory.  Nathan Magrath, her high school sweetheart, was only a few dorms away which seemed a blessing after living so far apart for so long.  They had made plans a few days before to try out the new restaurant in town that was apparently famed for its fabulous cooking.</w:t>
      </w:r>
    </w:p>
    <w:p>
      <w:pPr>
        <w:pStyle w:val="Normal"/>
        <w:rPr/>
      </w:pPr>
      <w:r>
        <w:rPr/>
        <w:tab/>
        <w:t>A few minutes earlier than usual, Katie unlocked Nathan’s door and stepped into the messy room.  She sighed and started to pick up various bits of clothing that Nathan had strewn around the room.  It was a habit for both of them.</w:t>
      </w:r>
    </w:p>
    <w:p>
      <w:pPr>
        <w:pStyle w:val="Normal"/>
        <w:rPr/>
      </w:pPr>
      <w:r>
        <w:rPr/>
        <w:tab/>
        <w:t>Nathan was still in the shower so Katie slid into a chair and decided to check her e-mail on the computer that came with the room.  It was slow, but that was okay since Nathan was too.  Katie smiled a little thinking about how Nathan interacted with computers.  Her fingers flew over the keys, sending a short e-mail to her friend in reply to a question she’d be asked and then she signed off, moving to the bed to relax while her boyfriend was lounging in the shower.</w:t>
      </w:r>
    </w:p>
    <w:p>
      <w:pPr>
        <w:pStyle w:val="Normal"/>
        <w:rPr/>
      </w:pPr>
      <w:r>
        <w:rPr/>
        <w:tab/>
        <w:t>She didn’t have long to wait before the bathroom door crashed open and Nathan came running soaking wet out of the bathroom, clad in nothing but a towel.  He didn’t notice Katie on his bed, but went immediately to his dresser to pick out clothes for that evening.  Turning around he yelled, “Holy Crap!” and nearly dropped his towel.</w:t>
      </w:r>
    </w:p>
    <w:p>
      <w:pPr>
        <w:pStyle w:val="Normal"/>
        <w:rPr/>
      </w:pPr>
      <w:r>
        <w:rPr/>
        <w:tab/>
        <w:t>“When did you get here?” He demanded.</w:t>
      </w:r>
    </w:p>
    <w:p>
      <w:pPr>
        <w:pStyle w:val="Normal"/>
        <w:rPr/>
      </w:pPr>
      <w:r>
        <w:rPr/>
        <w:tab/>
        <w:t>Katie was convulsed in giggles and it took a moment to catch her breath. “A few minutes ago.  I decided to come early and check my e-mail here instead.  By the way, nice move with that towel.”  She grinned, pointedly staring at what the towel was supposed to be covering.  Nathan noticed and rolled his eyes.</w:t>
      </w:r>
    </w:p>
    <w:p>
      <w:pPr>
        <w:pStyle w:val="Normal"/>
        <w:rPr/>
      </w:pPr>
      <w:r>
        <w:rPr/>
        <w:tab/>
        <w:t>“Sure.  I’ll be right back, I’ve just gotta get dressed.”</w:t>
      </w:r>
    </w:p>
    <w:p>
      <w:pPr>
        <w:pStyle w:val="Normal"/>
        <w:rPr/>
      </w:pPr>
      <w:r>
        <w:rPr/>
        <w:tab/>
        <w:t xml:space="preserve">With that, he was back in the bathroom.  Katie sighed impatiently and crossed her legs.  The move informed her that she was turned on.  She uncrossed her legs and sighed again.  </w:t>
      </w:r>
      <w:r>
        <w:rPr>
          <w:i/>
        </w:rPr>
        <w:t>Man, I’m horny,</w:t>
      </w:r>
      <w:r>
        <w:rPr/>
        <w:t xml:space="preserve"> she thought.  Slowly a smile formed on her face.  Nathan wouldn’t want to miss dinner, but she’d make sure he’d have something to eat.</w:t>
      </w:r>
    </w:p>
    <w:p>
      <w:pPr>
        <w:pStyle w:val="Normal"/>
        <w:rPr/>
      </w:pPr>
      <w:r>
        <w:rPr/>
        <w:tab/>
        <w:t>Taking off her shoes, Katie made her way to the bathroom door and slowly opened it.  Sticking her head inside, she mentioned something about a really important e-mail that just popped up on Nathan’s account.  She knew he was expecting something from some internship.  He raced out of the bathroom with only his pants on.</w:t>
      </w:r>
    </w:p>
    <w:p>
      <w:pPr>
        <w:pStyle w:val="Normal"/>
        <w:rPr/>
      </w:pPr>
      <w:r>
        <w:rPr/>
        <w:tab/>
        <w:t>“What? Where’d you see it?”  Nathan said, his eyes searching the screen.</w:t>
      </w:r>
    </w:p>
    <w:p>
      <w:pPr>
        <w:pStyle w:val="Normal"/>
        <w:rPr/>
      </w:pPr>
      <w:r>
        <w:rPr/>
        <w:tab/>
        <w:t>“Oh. It must have been something else,” Katie said, grinning.</w:t>
      </w:r>
    </w:p>
    <w:p>
      <w:pPr>
        <w:pStyle w:val="Normal"/>
        <w:rPr/>
      </w:pPr>
      <w:r>
        <w:rPr/>
        <w:tab/>
        <w:t>He frowned and turned around to go back to the bathroom, but was stopped by the expression on his girlfriend’s face.  It expressed pure longing, a sincere sexual need for him.  He started to stiffen inside his pants.</w:t>
      </w:r>
    </w:p>
    <w:p>
      <w:pPr>
        <w:pStyle w:val="Normal"/>
        <w:rPr/>
      </w:pPr>
      <w:r>
        <w:rPr/>
        <w:tab/>
        <w:t>Slowly, Katie started to unbutton her silky blouse.  With each inch of skin revealed, Nathan hardened even more.  The shirt slid to the ground, her skirt closely following it.  A black lace shift was revealed, showing that Katie had probably suspected something would happen.  Nathan swallowed and however hard he might have tried he could not tear his eyes away from her well-formed body.</w:t>
      </w:r>
    </w:p>
    <w:p>
      <w:pPr>
        <w:pStyle w:val="Normal"/>
        <w:rPr/>
      </w:pPr>
      <w:r>
        <w:rPr/>
        <w:tab/>
        <w:t>Katie smiled seductively and pulled Nathan closer to her.  Strong fingers deftly unbuttoned his pants, letting them fall to the ground.  The boxers underneath could barely contain Nathan’s full erection.  Katie leaned forward and licked his neck.  He shivered and pulled her toward him, their bodies now almost completely touching.  Somehow they made their way to the bed, kissing deeply and passionately.</w:t>
      </w:r>
    </w:p>
    <w:p>
      <w:pPr>
        <w:pStyle w:val="Normal"/>
        <w:rPr/>
      </w:pPr>
      <w:r>
        <w:rPr/>
        <w:tab/>
        <w:t>Together, they collapsed on the soft surface and Katie wrapped her legs around Nathan.  He moaned as his sensitive cock was ground against her lace panties.  Her shift had long since slipped off her shoulders, revealing smooth, round breasts with hard, pink nipples.  Gently caressing her chest, Nathan moved his mouth from hers and kissed his way down to the milky white flesh, engulfing the area with his hot mouth and velvet tongue.  A low moan escaped Katie as she ran her fingers through his wet hair.  Her lips dropped an encouraging kiss to the top of his head as he moved downward on her supple body.</w:t>
      </w:r>
    </w:p>
    <w:p>
      <w:pPr>
        <w:pStyle w:val="Normal"/>
        <w:rPr/>
      </w:pPr>
      <w:r>
        <w:rPr/>
        <w:tab/>
        <w:t>Gently, Nathan parted her thighs to kiss between them.  Katie arched up against his mouth, demanding more.  Nathan slowly licked her wet divide, occasionally penetrating her with the tip of his tongue.  Meanwhile, his thumb moved in circles on Katie’s clit, making her positively shake with pleasure.  Rubbing harder and faster with his thumb and penetrating deeper with his tongue, Katie felt herself on the brink of an orgasm.  With a cry, she came, arching up from the bed and then finally collapsing back on the mattress.</w:t>
      </w:r>
    </w:p>
    <w:p>
      <w:pPr>
        <w:pStyle w:val="Normal"/>
        <w:rPr/>
      </w:pPr>
      <w:r>
        <w:rPr/>
        <w:tab/>
        <w:t>Wiping her fluids away from his face, Nathan lay beside her, looking fondly at her sleepy features.  Katie smiled euphorically at him and softly whispered, “Your turn.”</w:t>
      </w:r>
    </w:p>
    <w:p>
      <w:pPr>
        <w:pStyle w:val="Normal"/>
        <w:rPr/>
      </w:pPr>
      <w:r>
        <w:rPr/>
        <w:tab/>
        <w:t>Her soft hand was already moving down his taut body, grazing a nipple and gently rubbing his stomach.  Her mouth was spreading kisses over his collarbone and nibbling on the tender skin just below his neck when her hand reached the top of his boxers.  Nathan was so hard that he had slipped out of his boxers, his penis standing at attention to Katie’s efforts.</w:t>
      </w:r>
    </w:p>
    <w:p>
      <w:pPr>
        <w:pStyle w:val="Normal"/>
        <w:rPr/>
      </w:pPr>
      <w:r>
        <w:rPr/>
        <w:tab/>
        <w:t>Tugging the fabric off his hips and then off of him, she tossed his boxers onto the floor.  Her hand crept back to its spot just above his cock and teasingly stroked and rubbed around it, never touching it – not yet.  Her mouth had moved down to Nathan’s chest, her tongue playing with a nipple.</w:t>
      </w:r>
    </w:p>
    <w:p>
      <w:pPr>
        <w:pStyle w:val="Normal"/>
        <w:rPr/>
      </w:pPr>
      <w:r>
        <w:rPr/>
        <w:tab/>
        <w:t>Nathan whimpered as her hand moved so tantalizingly close but still did not touch his burning member.  His hips jerked as her hand brushed his pubic hair, tickling his penis.  She laughed softly, and said, “Alright, I’ll stop being mean.”  With that, her hand moved smoothly up his shaft paying special attention to the seam at the bottom.  Nathan moaned and whispered unintelligible words, urging her to do more.  Katie’s fingers moved in a dazzling pattern up and down his shaft, touching his extra-sensitive head every now and then.  Seemingly taking decisive action on its own, her hand made a loose fist around his cock and moved up and down a few times while her thumb rubbed the head with the wetness that by now had been out for a while.</w:t>
      </w:r>
    </w:p>
    <w:p>
      <w:pPr>
        <w:pStyle w:val="Normal"/>
        <w:rPr/>
      </w:pPr>
      <w:r>
        <w:rPr/>
        <w:tab/>
        <w:t>Katie had finished seductively making her way down Nathan’s lean torso and moved her hands to either side of his penis.  Her long hair brushed his over-sensitive groin making him emit a soft groan of mixed pain and pleasure.  Her tongue flicked the tip of his manhood, making him jerk again.  Finally doing what he wanted her to do all along, she moved her head down and started sucking him.  Katie knew Nathan wouldn’t last much longer after the torture she had put him through so she started sucking faster and harder.  He thrust his hips in time with her sucking and with a groan of complete submission he came, releasing his hot liquid into Katie’s mouth.  She swallowed and purred, hungrily welcoming his taste.</w:t>
      </w:r>
    </w:p>
    <w:p>
      <w:pPr>
        <w:pStyle w:val="Normal"/>
        <w:rPr/>
      </w:pPr>
      <w:r>
        <w:rPr/>
        <w:tab/>
        <w:t>Lying together on the small bed, Katie and Nathan felt there could be no more substitutions, no more teasing.  Their bodies were screaming for completion and they weren’t going to refuse the carnal need.</w:t>
      </w:r>
    </w:p>
    <w:p>
      <w:pPr>
        <w:pStyle w:val="Normal"/>
        <w:rPr/>
      </w:pPr>
      <w:r>
        <w:rPr/>
        <w:tab/>
        <w:t>Kissing once again, Nathan moved on top of Katie.  She took his limp member in her hand, stroking it back to life again.  When it was almost erect, she guided it into her core, relishing the feeling of him slowly expanding inside her.</w:t>
      </w:r>
    </w:p>
    <w:p>
      <w:pPr>
        <w:pStyle w:val="Normal"/>
        <w:rPr/>
      </w:pPr>
      <w:r>
        <w:rPr/>
        <w:tab/>
        <w:t>Nathan started thrusting carefully, moving slowly in and out of her.  She grabbed his ass and pulled it toward her, making him go deeper than ever before.  Wild with ecstasy, he pumped into her, grinding their hips together.  She gasped and started moaning and intermittently calling out his name.</w:t>
      </w:r>
    </w:p>
    <w:p>
      <w:pPr>
        <w:pStyle w:val="Normal"/>
        <w:rPr/>
      </w:pPr>
      <w:r>
        <w:rPr/>
        <w:tab/>
        <w:t>“Oh Nathan, yes, yes, faster, faster! Harder, Nathan!  Harder!”</w:t>
      </w:r>
    </w:p>
    <w:p>
      <w:pPr>
        <w:pStyle w:val="Normal"/>
        <w:rPr/>
      </w:pPr>
      <w:r>
        <w:rPr/>
        <w:tab/>
        <w:t>Both of them yelled as they released and came at the same time.  Gently pulling out of Katie, Nathan collapsed on her, breathing hard.  She stroked his hair and she came down from the intense experience.</w:t>
      </w:r>
    </w:p>
    <w:p>
      <w:pPr>
        <w:pStyle w:val="Normal"/>
        <w:rPr/>
      </w:pPr>
      <w:r>
        <w:rPr/>
        <w:tab/>
        <w:t>“Was that better or worse than dinner?”</w:t>
      </w:r>
    </w:p>
    <w:p>
      <w:pPr>
        <w:pStyle w:val="Normal"/>
        <w:rPr/>
      </w:pPr>
      <w:r>
        <w:rPr/>
        <w:tab/>
        <w:t>“That hardly needs to be asked, Katie.”</w:t>
      </w:r>
    </w:p>
    <w:p>
      <w:pPr>
        <w:pStyle w:val="Normal"/>
        <w:rPr/>
      </w:pPr>
      <w:r>
        <w:rPr/>
        <w:tab/>
        <w:t>An hour passed with them laying like that, sweaty bodies entwined in a heap of limbs.  Carefully detangling herself from Nathan, Katie pulled her clothes back on.  Before she left she covered Nathan up and folded the rest of his clothes.  With a soft kiss on his forehead, she was gone.  They would see each other tomorrow, smiling secretly to one another about the events that had just happened.  Katie smiled.  Good things always happened when she got there ear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9:51:00Z</dcterms:created>
  <dc:creator>Preferred Customer</dc:creator>
  <dc:description/>
  <dc:language>en-US</dc:language>
  <cp:lastModifiedBy>Preferred Customer</cp:lastModifiedBy>
  <dcterms:modified xsi:type="dcterms:W3CDTF">2003-04-28T21:42:00Z</dcterms:modified>
  <cp:revision>2</cp:revision>
  <dc:subject/>
  <dc:title>The Importance of Being on Time</dc:title>
</cp:coreProperties>
</file>