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תרגול בנושא סדר פעולות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8</w:t>
      </w:r>
      <w:r>
        <w:rPr>
          <w:rFonts w:cs="Tahoma" w:ascii="Tahoma" w:hAnsi="Tahoma"/>
          <w:sz w:val="28"/>
          <w:szCs w:val="28"/>
          <w:rtl w:val="true"/>
        </w:rPr>
        <w:t xml:space="preserve">                                =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5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8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10                               = 0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 + 10                              = 10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 + 6</w:t>
      </w:r>
      <w:r>
        <w:rPr>
          <w:rFonts w:cs="Tahoma" w:ascii="Tahoma" w:hAnsi="Tahoma"/>
          <w:sz w:val="28"/>
          <w:szCs w:val="28"/>
        </w:rPr>
        <w:t xml:space="preserve">X </w:t>
      </w:r>
      <w:r>
        <w:rPr>
          <w:rFonts w:cs="Tahoma" w:ascii="Tahoma" w:hAnsi="Tahoma"/>
          <w:sz w:val="28"/>
          <w:szCs w:val="28"/>
        </w:rPr>
        <w:t xml:space="preserve"> 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                             =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30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5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13                           = 3 : 4 : 12 + 2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5 : 40 + 2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2 : 1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5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 + 3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פתרו את התרגילים וצבעו את המשבצות שכתובות בהן התוצאות שקיבלתם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אם תקבלו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לוח שחמט</w:t>
      </w:r>
      <w:r>
        <w:rPr>
          <w:rFonts w:cs="Tahoma" w:ascii="Tahoma" w:hAnsi="Tahoma"/>
          <w:sz w:val="28"/>
          <w:szCs w:val="28"/>
          <w:rtl w:val="true"/>
        </w:rPr>
        <w:t xml:space="preserve">" 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סימן שפתרתם נכון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+ 5 : 1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1 + 1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</w:t>
      </w: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1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4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10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845</wp:posOffset>
                </wp:positionH>
                <wp:positionV relativeFrom="paragraph">
                  <wp:posOffset>35560</wp:posOffset>
                </wp:positionV>
                <wp:extent cx="2059305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1081"/>
                              <w:gridCol w:w="1081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59.65pt;mso-wrap-distance-left:9pt;mso-wrap-distance-right:9pt;mso-wrap-distance-top:0pt;mso-wrap-distance-bottom:0pt;margin-top:2.8pt;mso-position-vertical-relative:text;margin-left:3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1081"/>
                        <w:gridCol w:w="1081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סוגריים קודמים לכל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</w:rPr>
        <w:t>פתרו את התרגילים הבאים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) : </w:t>
      </w:r>
      <w:r>
        <w:rPr>
          <w:rFonts w:cs="Tahoma" w:ascii="Tahoma" w:hAnsi="Tahoma"/>
          <w:sz w:val="28"/>
          <w:szCs w:val="28"/>
        </w:rPr>
        <w:t>28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: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 )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) +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</w:t>
      </w:r>
      <w:r>
        <w:rPr>
          <w:rFonts w:cs="Tahoma" w:ascii="Tahoma" w:hAnsi="Tahoma"/>
          <w:sz w:val="28"/>
          <w:szCs w:val="28"/>
          <w:rtl w:val="true"/>
        </w:rPr>
        <w:t xml:space="preserve"> ) :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2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מה מיוחד בתוצאות התרגילים </w:t>
      </w:r>
      <w:r>
        <w:rPr>
          <w:rFonts w:cs="Tahoma" w:ascii="Tahoma" w:hAnsi="Tahoma"/>
          <w:sz w:val="28"/>
          <w:szCs w:val="28"/>
          <w:rtl w:val="true"/>
        </w:rPr>
        <w:t>?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פתרו את התרגילים הבאים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(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6 ) + 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6590</wp:posOffset>
            </wp:positionH>
            <wp:positionV relativeFrom="paragraph">
              <wp:posOffset>131445</wp:posOffset>
            </wp:positionV>
            <wp:extent cx="2159000" cy="1569720"/>
            <wp:effectExtent l="0" t="0" r="0" b="0"/>
            <wp:wrapTight wrapText="bothSides">
              <wp:wrapPolygon edited="0">
                <wp:start x="13793" y="0"/>
                <wp:lineTo x="13003" y="304"/>
                <wp:lineTo x="10966" y="2171"/>
                <wp:lineTo x="7571" y="3257"/>
                <wp:lineTo x="1128" y="4813"/>
                <wp:lineTo x="221" y="5588"/>
                <wp:lineTo x="-113" y="6369"/>
                <wp:lineTo x="-113" y="7919"/>
                <wp:lineTo x="110" y="9938"/>
                <wp:lineTo x="1918" y="12427"/>
                <wp:lineTo x="2146" y="14911"/>
                <wp:lineTo x="2936" y="17400"/>
                <wp:lineTo x="2936" y="18175"/>
                <wp:lineTo x="7688" y="19889"/>
                <wp:lineTo x="9608" y="19889"/>
                <wp:lineTo x="11984" y="21439"/>
                <wp:lineTo x="12323" y="21439"/>
                <wp:lineTo x="13003" y="21439"/>
                <wp:lineTo x="11756" y="19889"/>
                <wp:lineTo x="12890" y="19889"/>
                <wp:lineTo x="16620" y="18023"/>
                <wp:lineTo x="16731" y="17400"/>
                <wp:lineTo x="18089" y="14911"/>
                <wp:lineTo x="19902" y="12427"/>
                <wp:lineTo x="21371" y="9938"/>
                <wp:lineTo x="21600" y="8541"/>
                <wp:lineTo x="21600" y="7302"/>
                <wp:lineTo x="18996" y="4971"/>
                <wp:lineTo x="18316" y="2013"/>
                <wp:lineTo x="16168" y="304"/>
                <wp:lineTo x="15263" y="0"/>
                <wp:lineTo x="137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5 + 7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50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5 + 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( 2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11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15 ) : 6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) :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 + ( 1 + 2 )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8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עם סוגריים ובלי סוגריי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בכל שורה יש זוג תרגילים ובהם אותם מספרים ואותן פעולו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בתרגיל של ערן יש סוגריים ובתרגיל של מיטל אין סוגריים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האם הם קבלו תוצאות שוות </w:t>
      </w:r>
      <w:r>
        <w:rPr>
          <w:rFonts w:cs="Tahoma" w:ascii="Tahoma" w:hAnsi="Tahoma"/>
          <w:sz w:val="28"/>
          <w:szCs w:val="28"/>
          <w:rtl w:val="true"/>
        </w:rPr>
        <w:t xml:space="preserve">?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פתרו וכתבו </w:t>
      </w:r>
      <w:r>
        <w:rPr>
          <w:rFonts w:cs="Tahoma" w:ascii="Tahoma" w:hAnsi="Tahoma"/>
          <w:b/>
          <w:bCs/>
          <w:sz w:val="28"/>
          <w:szCs w:val="28"/>
          <w:rtl w:val="true"/>
        </w:rPr>
        <w:t>=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או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≠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ערן                                                     מיטל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12.1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( 4 + 3 )                                       = 5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4 + 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310</wp:posOffset>
                </wp:positionH>
                <wp:positionV relativeFrom="paragraph">
                  <wp:posOffset>195580</wp:posOffset>
                </wp:positionV>
                <wp:extent cx="1028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15.4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+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)                                      =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+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31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9.7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                                        = 5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7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31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13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-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</w:t>
      </w:r>
      <w:r>
        <w:rPr>
          <w:rFonts w:cs="Tahoma" w:ascii="Tahoma" w:hAnsi="Tahoma"/>
          <w:sz w:val="28"/>
          <w:szCs w:val="28"/>
          <w:rtl w:val="true"/>
        </w:rPr>
        <w:t xml:space="preserve"> )                                        = </w:t>
      </w:r>
      <w:r>
        <w:rPr>
          <w:rFonts w:cs="Tahoma" w:ascii="Tahoma" w:hAnsi="Tahoma"/>
          <w:sz w:val="28"/>
          <w:szCs w:val="28"/>
        </w:rPr>
        <w:t xml:space="preserve">4 </w:t>
      </w:r>
      <w:r>
        <w:rPr>
          <w:rFonts w:cs="Tahoma" w:ascii="Tahoma" w:hAnsi="Tahoma"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3 </w:t>
      </w:r>
      <w:r>
        <w:rPr>
          <w:rFonts w:cs="Tahoma" w:ascii="Tahoma" w:hAnsi="Tahoma"/>
          <w:sz w:val="28"/>
          <w:szCs w:val="28"/>
        </w:rPr>
        <w:t>X</w:t>
      </w:r>
      <w:r>
        <w:rPr>
          <w:rFonts w:cs="Tahoma" w:ascii="Tahoma" w:hAnsi="Tahoma"/>
          <w:sz w:val="28"/>
          <w:szCs w:val="28"/>
        </w:rPr>
        <w:t xml:space="preserve"> 2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310</wp:posOffset>
                </wp:positionH>
                <wp:positionV relativeFrom="paragraph">
                  <wp:posOffset>207645</wp:posOffset>
                </wp:positionV>
                <wp:extent cx="1028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16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                                     =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6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310</wp:posOffset>
                </wp:positionH>
                <wp:positionV relativeFrom="paragraph">
                  <wp:posOffset>135255</wp:posOffset>
                </wp:positionV>
                <wp:extent cx="10287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10.6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: (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60</w:t>
      </w:r>
      <w:r>
        <w:rPr>
          <w:rFonts w:cs="Tahoma" w:ascii="Tahoma" w:hAnsi="Tahoma"/>
          <w:sz w:val="28"/>
          <w:szCs w:val="28"/>
          <w:rtl w:val="true"/>
        </w:rPr>
        <w:t xml:space="preserve"> )                                     =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: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sz w:val="28"/>
          <w:szCs w:val="28"/>
        </w:rPr>
        <w:t>6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3810</wp:posOffset>
            </wp:positionH>
            <wp:positionV relativeFrom="paragraph">
              <wp:posOffset>222250</wp:posOffset>
            </wp:positionV>
            <wp:extent cx="2400300" cy="2224405"/>
            <wp:effectExtent l="0" t="0" r="0" b="0"/>
            <wp:wrapTight wrapText="bothSides">
              <wp:wrapPolygon edited="0">
                <wp:start x="14955" y="224"/>
                <wp:lineTo x="14118" y="298"/>
                <wp:lineTo x="6149" y="1501"/>
                <wp:lineTo x="208" y="2556"/>
                <wp:lineTo x="137" y="2707"/>
                <wp:lineTo x="906" y="15878"/>
                <wp:lineTo x="1046" y="19490"/>
                <wp:lineTo x="1324" y="20693"/>
                <wp:lineTo x="1605" y="21296"/>
                <wp:lineTo x="1676" y="21296"/>
                <wp:lineTo x="3841" y="21296"/>
                <wp:lineTo x="4819" y="21296"/>
                <wp:lineTo x="9504" y="20768"/>
                <wp:lineTo x="16914" y="19565"/>
                <wp:lineTo x="18103" y="19490"/>
                <wp:lineTo x="21527" y="18586"/>
                <wp:lineTo x="21458" y="18287"/>
                <wp:lineTo x="21177" y="15878"/>
                <wp:lineTo x="20409" y="11059"/>
                <wp:lineTo x="19850" y="8653"/>
                <wp:lineTo x="19640" y="7449"/>
                <wp:lineTo x="19081" y="5039"/>
                <wp:lineTo x="18731" y="3836"/>
                <wp:lineTo x="18450" y="2630"/>
                <wp:lineTo x="17751" y="1276"/>
                <wp:lineTo x="16076" y="374"/>
                <wp:lineTo x="15377" y="224"/>
                <wp:lineTo x="14955" y="224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1:00Z</dcterms:created>
  <dc:creator>USR</dc:creator>
  <dc:description/>
  <dc:language>en-US</dc:language>
  <cp:lastModifiedBy>Dina</cp:lastModifiedBy>
  <cp:lastPrinted>2002-12-28T23:47:00Z</cp:lastPrinted>
  <dcterms:modified xsi:type="dcterms:W3CDTF">2010-10-17T21:01:00Z</dcterms:modified>
  <cp:revision>2</cp:revision>
  <dc:subject/>
  <dc:title>תרגול בנושא סדר פעול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807259</vt:r8>
  </property>
  <property fmtid="{D5CDD505-2E9C-101B-9397-08002B2CF9AE}" pid="3" name="_AuthorEmail">
    <vt:lpwstr>noami100@bezeqint.net</vt:lpwstr>
  </property>
  <property fmtid="{D5CDD505-2E9C-101B-9397-08002B2CF9AE}" pid="4" name="_AuthorEmailDisplayName">
    <vt:lpwstr>נעמי זילברשטיין</vt:lpwstr>
  </property>
  <property fmtid="{D5CDD505-2E9C-101B-9397-08002B2CF9AE}" pid="5" name="_EmailSubject">
    <vt:lpwstr>מבחן לכתה ג'</vt:lpwstr>
  </property>
  <property fmtid="{D5CDD505-2E9C-101B-9397-08002B2CF9AE}" pid="6" name="_ReviewingToolsShownOnce">
    <vt:lpwstr/>
  </property>
</Properties>
</file>