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2005  Washington State Horseman Horse Show Winn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IDENT’S CUP ENGLISH “A” SYSTEM</w:t>
      </w:r>
    </w:p>
    <w:p>
      <w:pPr>
        <w:pStyle w:val="Normal"/>
        <w:rPr>
          <w:b/>
          <w:b/>
        </w:rPr>
      </w:pPr>
      <w:r>
        <w:rPr>
          <w:b/>
        </w:rPr>
        <w:t>Banking In Color-Camille Hol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IDENT’S CUP ENGLISH “B” SYSTEM</w:t>
      </w:r>
    </w:p>
    <w:p>
      <w:pPr>
        <w:pStyle w:val="Normal"/>
        <w:rPr/>
      </w:pPr>
      <w:r>
        <w:rPr>
          <w:b/>
        </w:rPr>
        <w:t>Sun Dun Illusion-Roby Har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IDENT’S CUP WESTERN “A” SYSTEM</w:t>
      </w:r>
    </w:p>
    <w:p>
      <w:pPr>
        <w:pStyle w:val="Normal"/>
        <w:rPr>
          <w:b/>
          <w:b/>
        </w:rPr>
      </w:pPr>
      <w:r>
        <w:rPr>
          <w:b/>
        </w:rPr>
        <w:t>Devine Dynamics-Martha Z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IDENT’S CUP WESTERN “B” SYSTEM</w:t>
      </w:r>
    </w:p>
    <w:p>
      <w:pPr>
        <w:pStyle w:val="Normal"/>
        <w:rPr>
          <w:b/>
          <w:b/>
        </w:rPr>
      </w:pPr>
      <w:r>
        <w:rPr>
          <w:b/>
        </w:rPr>
        <w:t>Justa Lil Red Rebel-Bonnie Schuchm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IDENT’S CUP DRIVING “A” SYSTEM</w:t>
      </w:r>
    </w:p>
    <w:p>
      <w:pPr>
        <w:pStyle w:val="Normal"/>
        <w:rPr>
          <w:b/>
          <w:b/>
        </w:rPr>
      </w:pPr>
      <w:r>
        <w:rPr>
          <w:b/>
        </w:rPr>
        <w:t>Ya Gotta Luv Me-Georginia Fa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IDENT’S CUP DRIVING ‘B” SYSTEM</w:t>
      </w:r>
    </w:p>
    <w:p>
      <w:pPr>
        <w:pStyle w:val="Normal"/>
        <w:rPr>
          <w:b/>
          <w:b/>
        </w:rPr>
      </w:pPr>
      <w:r>
        <w:rPr>
          <w:b/>
        </w:rPr>
        <w:t>Ya Gotta Luv Me-Georginia Fa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 HANNUM MEMORIAL</w:t>
      </w:r>
    </w:p>
    <w:p>
      <w:pPr>
        <w:pStyle w:val="Normal"/>
        <w:rPr>
          <w:b/>
          <w:b/>
        </w:rPr>
      </w:pPr>
      <w:r>
        <w:rPr>
          <w:b/>
        </w:rPr>
        <w:t>Lindsey Allo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 AROUND HORSE &amp; RIDER</w:t>
      </w:r>
    </w:p>
    <w:p>
      <w:pPr>
        <w:pStyle w:val="Normal"/>
        <w:rPr>
          <w:b/>
          <w:b/>
        </w:rPr>
      </w:pPr>
      <w:r>
        <w:rPr>
          <w:b/>
        </w:rPr>
        <w:t>Justa Lil Red Rebel-Bonnie Schuch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L AROUND HIGH POINT SENIOR </w:t>
      </w:r>
    </w:p>
    <w:p>
      <w:pPr>
        <w:pStyle w:val="Normal"/>
        <w:rPr>
          <w:b/>
          <w:b/>
        </w:rPr>
      </w:pPr>
      <w:r>
        <w:rPr>
          <w:b/>
        </w:rPr>
        <w:t>Bonnie Schuch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 AROUND HIGH POINT JUNIOR</w:t>
      </w:r>
    </w:p>
    <w:p>
      <w:pPr>
        <w:pStyle w:val="Normal"/>
        <w:rPr>
          <w:b/>
          <w:b/>
        </w:rPr>
      </w:pPr>
      <w:r>
        <w:rPr>
          <w:b/>
        </w:rPr>
        <w:t>Danielle Enye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GES CHOICE</w:t>
      </w:r>
    </w:p>
    <w:p>
      <w:pPr>
        <w:pStyle w:val="Normal"/>
        <w:rPr>
          <w:b/>
          <w:b/>
        </w:rPr>
      </w:pPr>
      <w:r>
        <w:rPr>
          <w:b/>
        </w:rPr>
        <w:t>Lavishlee Barlink – Al Atchley Ow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NIOR OF THE YEAR</w:t>
      </w:r>
    </w:p>
    <w:p>
      <w:pPr>
        <w:pStyle w:val="Normal"/>
        <w:rPr>
          <w:b/>
          <w:b/>
        </w:rPr>
      </w:pPr>
      <w:r>
        <w:rPr>
          <w:b/>
        </w:rPr>
        <w:t>Terri Bla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NIOR OF THE YEAR</w:t>
      </w:r>
    </w:p>
    <w:p>
      <w:pPr>
        <w:pStyle w:val="Normal"/>
        <w:rPr>
          <w:b/>
          <w:b/>
        </w:rPr>
      </w:pPr>
      <w:r>
        <w:rPr>
          <w:b/>
        </w:rPr>
        <w:t>Kara Hub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OKIE OF THE YEAR</w:t>
      </w:r>
    </w:p>
    <w:p>
      <w:pPr>
        <w:pStyle w:val="Normal"/>
        <w:rPr>
          <w:b/>
          <w:b/>
        </w:rPr>
      </w:pPr>
      <w:r>
        <w:rPr>
          <w:b/>
        </w:rPr>
        <w:t>Debbie Allo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 OTHER BREEDS HAL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Helena Z</w:t>
        <w:tab/>
        <w:tab/>
        <w:tab/>
        <w:t>Tina Ho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Athena’s Nukinda Premium  Katrina Gr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impkin</w:t>
        <w:tab/>
        <w:tab/>
        <w:tab/>
        <w:t>Deann Anunson</w:t>
      </w:r>
    </w:p>
    <w:p>
      <w:pPr>
        <w:pStyle w:val="Normal"/>
        <w:rPr/>
      </w:pPr>
      <w:r>
        <w:rPr>
          <w:b/>
          <w:sz w:val="20"/>
          <w:szCs w:val="20"/>
        </w:rPr>
        <w:t>4.  EF Easter Promise</w:t>
        <w:tab/>
        <w:tab/>
        <w:t>Janet Gorman</w:t>
      </w:r>
    </w:p>
    <w:p>
      <w:pPr>
        <w:pStyle w:val="Normal"/>
        <w:rPr/>
      </w:pPr>
      <w:r>
        <w:rPr>
          <w:b/>
          <w:sz w:val="20"/>
          <w:szCs w:val="20"/>
        </w:rPr>
        <w:t>5.  Juan Valdez</w:t>
        <w:tab/>
        <w:tab/>
        <w:tab/>
        <w:t>Janet Gor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EF Easter Surprize</w:t>
        <w:tab/>
        <w:tab/>
        <w:t>Janet Gor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MJD Cortez</w:t>
        <w:tab/>
        <w:tab/>
        <w:tab/>
        <w:t>Cheryl Wright</w:t>
      </w:r>
    </w:p>
    <w:p>
      <w:pPr>
        <w:pStyle w:val="Normal"/>
        <w:rPr/>
      </w:pPr>
      <w:r>
        <w:rPr>
          <w:b/>
          <w:sz w:val="20"/>
          <w:szCs w:val="20"/>
        </w:rPr>
        <w:t xml:space="preserve">7.  EF Hartigan’s Sensation </w:t>
        <w:tab/>
        <w:t xml:space="preserve">  Janet Gorman</w:t>
      </w:r>
    </w:p>
    <w:p>
      <w:pPr>
        <w:pStyle w:val="Normal"/>
        <w:rPr/>
      </w:pPr>
      <w:r>
        <w:rPr>
          <w:b/>
          <w:sz w:val="20"/>
          <w:szCs w:val="20"/>
        </w:rPr>
        <w:t>8.  Proof Reed</w:t>
        <w:tab/>
        <w:tab/>
        <w:tab/>
        <w:t>Emily Grah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Gaslight Legally Blonde</w:t>
        <w:tab/>
        <w:t>Janice Bak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LL OTHER BREEDS ENGLISH PLEAS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n Dun Zippo</w:t>
        <w:tab/>
        <w:tab/>
        <w:t>Lynn Travis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 Athena’s Nukinda Premium  </w:t>
        <w:tab/>
        <w:t>Katrina Gray</w:t>
      </w:r>
    </w:p>
    <w:p>
      <w:pPr>
        <w:pStyle w:val="Normal"/>
        <w:rPr/>
      </w:pPr>
      <w:r>
        <w:rPr>
          <w:b/>
          <w:sz w:val="20"/>
          <w:szCs w:val="20"/>
        </w:rPr>
        <w:t>3.  Helena Z</w:t>
        <w:tab/>
        <w:tab/>
        <w:tab/>
        <w:t>Tina Hoey</w:t>
      </w:r>
    </w:p>
    <w:p>
      <w:pPr>
        <w:pStyle w:val="Normal"/>
        <w:rPr/>
      </w:pPr>
      <w:r>
        <w:rPr>
          <w:b/>
          <w:sz w:val="20"/>
          <w:szCs w:val="20"/>
        </w:rPr>
        <w:t>4.  Simpkin</w:t>
        <w:tab/>
        <w:tab/>
        <w:tab/>
        <w:t>Deann Anunson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 RJO Kourruption   </w:t>
        <w:tab/>
        <w:tab/>
        <w:t>Stacey Field</w:t>
      </w:r>
    </w:p>
    <w:p>
      <w:pPr>
        <w:pStyle w:val="Normal"/>
        <w:rPr/>
      </w:pPr>
      <w:r>
        <w:rPr>
          <w:b/>
          <w:sz w:val="20"/>
          <w:szCs w:val="20"/>
        </w:rPr>
        <w:t>6.  Bells Big Bee</w:t>
        <w:tab/>
        <w:tab/>
        <w:tab/>
        <w:t>Heidi Hughes</w:t>
      </w:r>
    </w:p>
    <w:p>
      <w:pPr>
        <w:pStyle w:val="Normal"/>
        <w:rPr/>
      </w:pPr>
      <w:r>
        <w:rPr>
          <w:b/>
          <w:sz w:val="20"/>
          <w:szCs w:val="20"/>
        </w:rPr>
        <w:t>7.  Paint Bye Numbers</w:t>
        <w:tab/>
        <w:tab/>
        <w:t>Kristin Seibo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RPHR Tuff Dream</w:t>
        <w:tab/>
        <w:tab/>
        <w:t>Michele Muschk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Drifters Pine Lady</w:t>
        <w:tab/>
        <w:tab/>
        <w:t>Lindsey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LL OTHER BREEDS WESTERN PLEAS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n Dun Zippo</w:t>
        <w:tab/>
        <w:tab/>
        <w:t>Lynn Travis</w:t>
      </w:r>
    </w:p>
    <w:p>
      <w:pPr>
        <w:pStyle w:val="Normal"/>
        <w:rPr/>
      </w:pPr>
      <w:r>
        <w:rPr>
          <w:b/>
          <w:sz w:val="20"/>
          <w:szCs w:val="20"/>
        </w:rPr>
        <w:t>2.  Proof Reed</w:t>
        <w:tab/>
        <w:tab/>
        <w:tab/>
        <w:t>Emily Grah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Athena’s Nukinda Premium    Katrina Gr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Drifters Pine Lady</w:t>
        <w:tab/>
        <w:tab/>
        <w:t>Lindsey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Autumn</w:t>
        <w:tab/>
        <w:tab/>
        <w:tab/>
        <w:t>Michelle Binder</w:t>
      </w:r>
    </w:p>
    <w:p>
      <w:pPr>
        <w:pStyle w:val="Normal"/>
        <w:rPr/>
      </w:pPr>
      <w:r>
        <w:rPr>
          <w:b/>
          <w:sz w:val="20"/>
          <w:szCs w:val="20"/>
        </w:rPr>
        <w:t>4.  HDEF Miss August</w:t>
        <w:tab/>
        <w:tab/>
        <w:t>Sondra Edwa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Paint Bye Numbers</w:t>
        <w:tab/>
        <w:tab/>
        <w:t>Kristin Seibo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 OTHER BREEDS HIGH POI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lena Z – Tina Ho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ALOOSA ENGLISH PLEASURE</w:t>
      </w:r>
    </w:p>
    <w:p>
      <w:pPr>
        <w:pStyle w:val="Normal"/>
        <w:rPr/>
      </w:pPr>
      <w:r>
        <w:rPr>
          <w:b/>
          <w:sz w:val="20"/>
          <w:szCs w:val="20"/>
        </w:rPr>
        <w:t>1.  RJ’s Legacy</w:t>
        <w:tab/>
        <w:tab/>
        <w:tab/>
        <w:t>Robin Wade</w:t>
      </w:r>
    </w:p>
    <w:p>
      <w:pPr>
        <w:pStyle w:val="Normal"/>
        <w:rPr/>
      </w:pPr>
      <w:r>
        <w:rPr>
          <w:b/>
          <w:sz w:val="20"/>
          <w:szCs w:val="20"/>
        </w:rPr>
        <w:t>2.  Debonaire Dreams</w:t>
        <w:tab/>
        <w:tab/>
        <w:t>Sadie Willis</w:t>
      </w:r>
    </w:p>
    <w:p>
      <w:pPr>
        <w:pStyle w:val="Normal"/>
        <w:rPr/>
      </w:pPr>
      <w:r>
        <w:rPr>
          <w:b/>
          <w:sz w:val="20"/>
          <w:szCs w:val="20"/>
        </w:rPr>
        <w:t>2.  Jill’s Good Nus</w:t>
        <w:tab/>
        <w:tab/>
        <w:t>Kara Hubbs</w:t>
      </w:r>
    </w:p>
    <w:p>
      <w:pPr>
        <w:pStyle w:val="Normal"/>
        <w:rPr/>
      </w:pPr>
      <w:r>
        <w:rPr>
          <w:b/>
          <w:sz w:val="20"/>
          <w:szCs w:val="20"/>
        </w:rPr>
        <w:t>3.  Big Time Hot Scotch</w:t>
        <w:tab/>
        <w:tab/>
        <w:t>Christa Ziegler</w:t>
      </w:r>
    </w:p>
    <w:p>
      <w:pPr>
        <w:pStyle w:val="Normal"/>
        <w:rPr/>
      </w:pPr>
      <w:r>
        <w:rPr>
          <w:b/>
          <w:sz w:val="20"/>
          <w:szCs w:val="20"/>
        </w:rPr>
        <w:t>4.  Rock On Ruby Zippo</w:t>
        <w:tab/>
        <w:tab/>
        <w:t>Jessica Blair</w:t>
      </w:r>
    </w:p>
    <w:p>
      <w:pPr>
        <w:pStyle w:val="Normal"/>
        <w:rPr/>
      </w:pPr>
      <w:r>
        <w:rPr>
          <w:b/>
          <w:sz w:val="20"/>
          <w:szCs w:val="20"/>
        </w:rPr>
        <w:t>5.  Recognize Me</w:t>
        <w:tab/>
        <w:tab/>
        <w:t>Willie Hansen</w:t>
      </w:r>
    </w:p>
    <w:p>
      <w:pPr>
        <w:pStyle w:val="Normal"/>
        <w:rPr/>
      </w:pPr>
      <w:r>
        <w:rPr>
          <w:b/>
          <w:sz w:val="20"/>
          <w:szCs w:val="20"/>
        </w:rPr>
        <w:t>6.  Echo’s Serenade</w:t>
        <w:tab/>
        <w:tab/>
        <w:t>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ALOOSA HAL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Recognize Me</w:t>
        <w:tab/>
        <w:tab/>
        <w:t>Willie Hansen</w:t>
      </w:r>
    </w:p>
    <w:p>
      <w:pPr>
        <w:pStyle w:val="Normal"/>
        <w:rPr/>
      </w:pPr>
      <w:r>
        <w:rPr>
          <w:b/>
          <w:sz w:val="20"/>
          <w:szCs w:val="20"/>
        </w:rPr>
        <w:t>2.  Image In The Rain</w:t>
        <w:tab/>
        <w:tab/>
        <w:t>Dan Moriarty</w:t>
      </w:r>
    </w:p>
    <w:p>
      <w:pPr>
        <w:pStyle w:val="Normal"/>
        <w:rPr/>
      </w:pPr>
      <w:r>
        <w:rPr>
          <w:b/>
          <w:sz w:val="20"/>
          <w:szCs w:val="20"/>
        </w:rPr>
        <w:t>3.  Some Kinda Top Star</w:t>
        <w:tab/>
        <w:tab/>
        <w:t>Naida Hernandez</w:t>
      </w:r>
    </w:p>
    <w:p>
      <w:pPr>
        <w:pStyle w:val="Normal"/>
        <w:rPr/>
      </w:pPr>
      <w:r>
        <w:rPr>
          <w:b/>
          <w:sz w:val="20"/>
          <w:szCs w:val="20"/>
        </w:rPr>
        <w:t>4.  Hunting For A Dream</w:t>
        <w:tab/>
        <w:tab/>
        <w:t>Alexis Valen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ALOOSA WESTERN PLEAS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Echo’s Serenade</w:t>
        <w:tab/>
        <w:tab/>
        <w:t>Jennifer Wade</w:t>
      </w:r>
    </w:p>
    <w:p>
      <w:pPr>
        <w:pStyle w:val="Normal"/>
        <w:rPr/>
      </w:pPr>
      <w:r>
        <w:rPr>
          <w:b/>
          <w:sz w:val="20"/>
          <w:szCs w:val="20"/>
        </w:rPr>
        <w:t>2.  Wee Do Rock</w:t>
        <w:tab/>
        <w:tab/>
        <w:tab/>
        <w:t>Teri Blai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Jill’s Good Nus</w:t>
        <w:tab/>
        <w:tab/>
        <w:t>Kara Hubbs</w:t>
      </w:r>
    </w:p>
    <w:p>
      <w:pPr>
        <w:pStyle w:val="Normal"/>
        <w:rPr/>
      </w:pPr>
      <w:r>
        <w:rPr>
          <w:b/>
          <w:sz w:val="20"/>
          <w:szCs w:val="20"/>
        </w:rPr>
        <w:t>3.  Wrangler Sonny Dee</w:t>
        <w:tab/>
        <w:tab/>
        <w:t>Jim Peters</w:t>
      </w:r>
    </w:p>
    <w:p>
      <w:pPr>
        <w:pStyle w:val="Normal"/>
        <w:rPr/>
      </w:pPr>
      <w:r>
        <w:rPr>
          <w:b/>
          <w:sz w:val="20"/>
          <w:szCs w:val="20"/>
        </w:rPr>
        <w:t>4.  Just Big Time</w:t>
        <w:tab/>
        <w:tab/>
        <w:tab/>
        <w:t>Denise Shawe</w:t>
      </w:r>
    </w:p>
    <w:p>
      <w:pPr>
        <w:pStyle w:val="Normal"/>
        <w:rPr/>
      </w:pPr>
      <w:r>
        <w:rPr>
          <w:b/>
          <w:sz w:val="20"/>
          <w:szCs w:val="20"/>
        </w:rPr>
        <w:t>5.  The Mountainmover</w:t>
        <w:tab/>
        <w:tab/>
        <w:t>Samantha Poteet</w:t>
      </w:r>
    </w:p>
    <w:p>
      <w:pPr>
        <w:pStyle w:val="Normal"/>
        <w:rPr/>
      </w:pPr>
      <w:r>
        <w:rPr>
          <w:b/>
          <w:sz w:val="20"/>
          <w:szCs w:val="20"/>
        </w:rPr>
        <w:t>6.  Havin A Big Time</w:t>
        <w:tab/>
        <w:tab/>
        <w:t>Cameron Elrod</w:t>
      </w:r>
    </w:p>
    <w:p>
      <w:pPr>
        <w:pStyle w:val="Normal"/>
        <w:rPr/>
      </w:pPr>
      <w:r>
        <w:rPr>
          <w:b/>
          <w:sz w:val="20"/>
          <w:szCs w:val="20"/>
        </w:rPr>
        <w:t>7.  Quincy’s Bold Win</w:t>
        <w:tab/>
        <w:tab/>
        <w:t>Brett Moria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Recognize Me</w:t>
        <w:tab/>
        <w:tab/>
        <w:t>Willie Hans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APPALOOSA VERSATILE HORSE</w:t>
      </w:r>
    </w:p>
    <w:p>
      <w:pPr>
        <w:pStyle w:val="Normal"/>
        <w:rPr/>
      </w:pPr>
      <w:r>
        <w:rPr>
          <w:b/>
          <w:sz w:val="20"/>
          <w:szCs w:val="20"/>
        </w:rPr>
        <w:t>Debonaire Dreams-Sadie Will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FRED C CLAR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-RJ’s legacy- Robin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– Echo’s Serenade-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APPALOOSA ENGLISH PERFORMANCE – “B” SYST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 J’s Legacy-Robin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APPALOOSA WESTER PERFORMANCE –“B” SYST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cho’s Sernade-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NOOKUM BARS MEMORI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cho’s Serenade-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ABIAN ENGLISH PLEASURE</w:t>
      </w:r>
    </w:p>
    <w:p>
      <w:pPr>
        <w:pStyle w:val="Normal"/>
        <w:rPr/>
      </w:pPr>
      <w:r>
        <w:rPr>
          <w:b/>
          <w:sz w:val="20"/>
          <w:szCs w:val="20"/>
        </w:rPr>
        <w:t>1.  Naikon PR</w:t>
        <w:tab/>
        <w:tab/>
        <w:tab/>
        <w:t>Sue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Fireside Tarrbask</w:t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3.  R.A. Solante’</w:t>
        <w:tab/>
        <w:tab/>
        <w:tab/>
        <w:t>Lea El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RABIAN AND HALF ARABIAN  HALTER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WF Espinage Bask</w:t>
        <w:tab/>
        <w:t>Cindy Pa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WF Maximus</w:t>
        <w:tab/>
        <w:tab/>
        <w:t>Jole Sue Chi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Naikon PR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MJD Cortez</w:t>
        <w:tab/>
        <w:tab/>
        <w:tab/>
        <w:t>Cheryl Wr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RABIAN   WESTERN PLEAS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Naikon PR</w:t>
        <w:tab/>
        <w:tab/>
        <w:tab/>
        <w:t>Sue Wittmier</w:t>
      </w:r>
    </w:p>
    <w:p>
      <w:pPr>
        <w:pStyle w:val="Normal"/>
        <w:rPr/>
      </w:pPr>
      <w:r>
        <w:rPr>
          <w:b/>
          <w:sz w:val="20"/>
          <w:szCs w:val="20"/>
        </w:rPr>
        <w:t>1.  SWF Maximus</w:t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2.  Fireside Tarrbask</w:t>
        <w:tab/>
        <w:tab/>
        <w:t>Ballentrae Farm</w:t>
      </w:r>
    </w:p>
    <w:p>
      <w:pPr>
        <w:pStyle w:val="Normal"/>
        <w:rPr/>
      </w:pPr>
      <w:r>
        <w:rPr>
          <w:b/>
          <w:sz w:val="20"/>
          <w:szCs w:val="20"/>
        </w:rPr>
        <w:t>2.  SWF El Shaman</w:t>
        <w:tab/>
        <w:tab/>
        <w:t>Cindy Paola</w:t>
      </w:r>
    </w:p>
    <w:p>
      <w:pPr>
        <w:pStyle w:val="Normal"/>
        <w:rPr/>
      </w:pPr>
      <w:r>
        <w:rPr>
          <w:b/>
          <w:sz w:val="20"/>
          <w:szCs w:val="20"/>
        </w:rPr>
        <w:t>3.  R.A. Solante’</w:t>
        <w:tab/>
        <w:tab/>
        <w:tab/>
        <w:t>Lea El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HOMER B SPLAWN ARABIAN GELDING A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ikon PR-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MCDONALD “A” SYSTEM A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KF STELLER+ - Helicia Thomp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MBARDI “B” SYSTEM A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ikon PR- 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. STATE ARABIAN CLUB HIGH POINT ARABIAN A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ikon PR – 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LF ARABIAN ENGLISH PLEASURE</w:t>
      </w:r>
    </w:p>
    <w:p>
      <w:pPr>
        <w:pStyle w:val="Normal"/>
        <w:rPr/>
      </w:pPr>
      <w:r>
        <w:rPr>
          <w:b/>
          <w:sz w:val="20"/>
          <w:szCs w:val="20"/>
        </w:rPr>
        <w:t>1.  RJO Kourruption</w:t>
        <w:tab/>
        <w:tab/>
        <w:t>Stacey Field</w:t>
      </w:r>
    </w:p>
    <w:p>
      <w:pPr>
        <w:pStyle w:val="Normal"/>
        <w:rPr/>
      </w:pPr>
      <w:r>
        <w:rPr>
          <w:b/>
          <w:sz w:val="20"/>
          <w:szCs w:val="20"/>
        </w:rPr>
        <w:t>2.  MSF Fortune</w:t>
        <w:tab/>
        <w:tab/>
        <w:tab/>
        <w:t>Amber Stew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Bruks Valentina</w:t>
        <w:tab/>
        <w:tab/>
        <w:t>Jacqueline Tompki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LF ARABIAN WESTERN PLEASURE</w:t>
      </w:r>
    </w:p>
    <w:p>
      <w:pPr>
        <w:pStyle w:val="Normal"/>
        <w:rPr/>
      </w:pPr>
      <w:r>
        <w:rPr>
          <w:b/>
          <w:sz w:val="20"/>
          <w:szCs w:val="20"/>
        </w:rPr>
        <w:t>1.  MJD Cortez</w:t>
        <w:tab/>
        <w:tab/>
        <w:tab/>
        <w:t>Cheryl Wr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MSF Fortune</w:t>
        <w:tab/>
        <w:tab/>
        <w:tab/>
        <w:t>Amber Stew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Bruks Valentina</w:t>
        <w:tab/>
        <w:tab/>
        <w:t>Jacqueline Tompki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LF ARABIAN FRED HAYDEN “B” SYST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JO Kourruption</w:t>
        <w:tab/>
        <w:tab/>
        <w:t>Stacey Fie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. STATE ARABIAN CLUB HIGH POINT HALF ARABIAN A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JD Cortez</w:t>
        <w:tab/>
        <w:tab/>
        <w:tab/>
        <w:t>Cheryl Wr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CKSKIN HALTER MARES/FILL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Proof Reed</w:t>
        <w:tab/>
        <w:tab/>
        <w:tab/>
        <w:t xml:space="preserve">  Emily Grah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Impressmeyellafella  </w:t>
        <w:tab/>
        <w:t xml:space="preserve"> </w:t>
        <w:tab/>
        <w:t xml:space="preserve"> Judy Malb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eriously Dun</w:t>
        <w:tab/>
        <w:t xml:space="preserve">    </w:t>
        <w:tab/>
        <w:t xml:space="preserve">  Gena Lop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CKSKIN HALTER STALLIO9NS/GELDING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Zippos Vaquero Café</w:t>
        <w:tab/>
        <w:t xml:space="preserve"> </w:t>
        <w:tab/>
        <w:t xml:space="preserve"> Jane Bel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asanti</w:t>
        <w:tab/>
        <w:tab/>
        <w:tab/>
        <w:t xml:space="preserve">  Jennifer Lu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un Dun Zippo</w:t>
        <w:tab/>
        <w:tab/>
        <w:t xml:space="preserve">  Lynn Trav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Doc N My Paycheck</w:t>
        <w:tab/>
        <w:t xml:space="preserve"> </w:t>
        <w:tab/>
        <w:t xml:space="preserve"> Athena Hodg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CKSKIN HIGH POINT A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n Dun Zippo-Lynn Trav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ASURE DRIVING HORSE/PONY – SR. DRIVER</w:t>
      </w:r>
    </w:p>
    <w:p>
      <w:pPr>
        <w:pStyle w:val="Normal"/>
        <w:rPr/>
      </w:pPr>
      <w:r>
        <w:rPr>
          <w:b/>
          <w:sz w:val="20"/>
          <w:szCs w:val="20"/>
        </w:rPr>
        <w:t>1.  Ya Gotta Luv Me</w:t>
        <w:tab/>
        <w:tab/>
        <w:tab/>
        <w:t>Georginia Fair</w:t>
      </w:r>
    </w:p>
    <w:p>
      <w:pPr>
        <w:pStyle w:val="Normal"/>
        <w:rPr/>
      </w:pPr>
      <w:r>
        <w:rPr>
          <w:b/>
          <w:sz w:val="20"/>
          <w:szCs w:val="20"/>
        </w:rPr>
        <w:t>2.  American Soldier</w:t>
        <w:tab/>
        <w:tab/>
        <w:tab/>
        <w:t xml:space="preserve"> Heidi Hugh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R &amp; B Chocolate Karisma </w:t>
        <w:tab/>
        <w:tab/>
        <w:t xml:space="preserve">  Jerry Combs</w:t>
      </w:r>
    </w:p>
    <w:p>
      <w:pPr>
        <w:pStyle w:val="Normal"/>
        <w:rPr/>
      </w:pPr>
      <w:r>
        <w:rPr>
          <w:b/>
          <w:sz w:val="20"/>
          <w:szCs w:val="20"/>
        </w:rPr>
        <w:t>4.  EF Easter Promise</w:t>
        <w:tab/>
        <w:tab/>
        <w:tab/>
        <w:t xml:space="preserve">  Janet Gorman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 TE Kokomiko Feathers Dynamite  </w:t>
        <w:tab/>
        <w:t xml:space="preserve"> Christie Bumst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Arnold</w:t>
        <w:tab/>
        <w:tab/>
        <w:tab/>
        <w:tab/>
        <w:t>Lori Phillip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Sunrivers Painted Kid</w:t>
        <w:tab/>
        <w:tab/>
        <w:t>Connie Hic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L &amp; ES Dynamite Pete</w:t>
        <w:tab/>
        <w:tab/>
        <w:t>Jami Hic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ASURE DRIVING HORSE/PONY OPEN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 &amp; B Chocolate Karisma  </w:t>
        <w:tab/>
        <w:t>Jerry Combs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 Gotta Love Me</w:t>
        <w:tab/>
        <w:tab/>
        <w:t>Georgina Fair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 Kokomiko Feather Dynamite   Christie Bumsted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erican Soldier</w:t>
        <w:tab/>
        <w:tab/>
        <w:t>Heidi Hugh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Nobilities Rocket Fire </w:t>
        <w:tab/>
        <w:tab/>
        <w:t xml:space="preserve"> Cherie Akorn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F Easter Promise</w:t>
        <w:tab/>
        <w:tab/>
        <w:t>Janet Gorman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Sunrivers Painted Kid </w:t>
        <w:tab/>
        <w:tab/>
        <w:t xml:space="preserve"> Connie Hicks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ndy Heights Mikhail  Zvezdee   Nea Welch Timm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CISION DRIVING</w:t>
      </w:r>
    </w:p>
    <w:p>
      <w:pPr>
        <w:pStyle w:val="Normal"/>
        <w:rPr/>
      </w:pPr>
      <w:r>
        <w:rPr>
          <w:b/>
          <w:sz w:val="20"/>
          <w:szCs w:val="20"/>
        </w:rPr>
        <w:t>1.   Hutson’s Moon Shot</w:t>
        <w:tab/>
        <w:tab/>
        <w:tab/>
        <w:t>Judy Jo Rober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L &amp; ES Dynamite Pete</w:t>
        <w:tab/>
        <w:tab/>
        <w:t>Jami Hicks</w:t>
      </w:r>
    </w:p>
    <w:p>
      <w:pPr>
        <w:pStyle w:val="Normal"/>
        <w:rPr/>
      </w:pPr>
      <w:r>
        <w:rPr>
          <w:b/>
          <w:sz w:val="20"/>
          <w:szCs w:val="20"/>
        </w:rPr>
        <w:t>3.  American Solder</w:t>
        <w:tab/>
        <w:tab/>
        <w:tab/>
        <w:t>Heidi Hugh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Ya Gotta Luv Me</w:t>
        <w:tab/>
        <w:tab/>
        <w:tab/>
        <w:t>Georginia Fai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Sun Rivers Painted Kid</w:t>
        <w:tab/>
        <w:tab/>
        <w:t>Connie Hic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TE Kokomiko Feathers Dynamite  Christie Bumst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INSMANSHIP OP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American Soldier</w:t>
        <w:tab/>
        <w:tab/>
        <w:tab/>
        <w:t>Heidi Hugh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Ya Gotta Luv Me</w:t>
        <w:tab/>
        <w:tab/>
        <w:tab/>
        <w:t>Georginia Fair</w:t>
      </w:r>
    </w:p>
    <w:p>
      <w:pPr>
        <w:pStyle w:val="Normal"/>
        <w:rPr/>
      </w:pPr>
      <w:r>
        <w:rPr>
          <w:b/>
          <w:sz w:val="20"/>
          <w:szCs w:val="20"/>
        </w:rPr>
        <w:t>3.  EF Easter Promise</w:t>
        <w:tab/>
        <w:tab/>
        <w:tab/>
        <w:t>Janet Gorman</w:t>
      </w:r>
    </w:p>
    <w:p>
      <w:pPr>
        <w:pStyle w:val="Normal"/>
        <w:rPr/>
      </w:pPr>
      <w:r>
        <w:rPr>
          <w:b/>
          <w:sz w:val="20"/>
          <w:szCs w:val="20"/>
        </w:rPr>
        <w:t>4.  R &amp; B Chocolate Karisma</w:t>
        <w:tab/>
        <w:tab/>
        <w:t>Jerry Combs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 TE Kokomiko Feathers Dynamite  </w:t>
        <w:tab/>
        <w:t xml:space="preserve"> Christie Bumst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 Windy Heights Mikhail Zvezdee </w:t>
        <w:tab/>
        <w:t xml:space="preserve">   Nea Welch Timm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GET SOUND HIGH POINT DRIVING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 Gotta Luv Me-Georgina Fai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GET SOUND HIGH POINT DRIVING PO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erican Soldier-Heidi Hugh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VANCED ENGLISH PLEAS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Fireside Tarrbask</w:t>
        <w:tab/>
        <w:tab/>
        <w:tab/>
        <w:t>Jole Sue Chi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Jill’s Good Nus</w:t>
        <w:tab/>
        <w:tab/>
        <w:tab/>
        <w:t>Kara Hubbs</w:t>
      </w:r>
    </w:p>
    <w:p>
      <w:pPr>
        <w:pStyle w:val="Normal"/>
        <w:rPr/>
      </w:pPr>
      <w:r>
        <w:rPr>
          <w:b/>
          <w:sz w:val="20"/>
          <w:szCs w:val="20"/>
        </w:rPr>
        <w:t>2.  Justa Lil Red Rebel</w:t>
        <w:tab/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3.  Sun Dun Illusion</w:t>
        <w:tab/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Toucha Gunsmoke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ilvery Catkins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Banking In Color</w:t>
        <w:tab/>
        <w:tab/>
        <w:tab/>
        <w:t>Camille Holland</w:t>
      </w:r>
    </w:p>
    <w:p>
      <w:pPr>
        <w:pStyle w:val="Normal"/>
        <w:rPr/>
      </w:pPr>
      <w:r>
        <w:rPr>
          <w:b/>
          <w:sz w:val="20"/>
          <w:szCs w:val="20"/>
        </w:rPr>
        <w:t>6.  RJ’s Legacy</w:t>
        <w:tab/>
        <w:tab/>
        <w:tab/>
        <w:tab/>
        <w:t>Robin Wade</w:t>
      </w:r>
    </w:p>
    <w:p>
      <w:pPr>
        <w:pStyle w:val="Normal"/>
        <w:rPr/>
      </w:pPr>
      <w:r>
        <w:rPr>
          <w:b/>
          <w:sz w:val="20"/>
          <w:szCs w:val="20"/>
        </w:rPr>
        <w:t>7.  Bells Big Bee</w:t>
        <w:tab/>
        <w:tab/>
        <w:tab/>
        <w:tab/>
        <w:t>Heidi Hughes</w:t>
      </w:r>
    </w:p>
    <w:p>
      <w:pPr>
        <w:pStyle w:val="Normal"/>
        <w:rPr/>
      </w:pPr>
      <w:r>
        <w:rPr>
          <w:b/>
          <w:sz w:val="20"/>
          <w:szCs w:val="20"/>
        </w:rPr>
        <w:t>8.  Sham El Shar</w:t>
        <w:tab/>
        <w:tab/>
        <w:tab/>
        <w:tab/>
        <w:t>Kelsi Alco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DLE PATH HACK OTHT</w:t>
      </w:r>
    </w:p>
    <w:p>
      <w:pPr>
        <w:pStyle w:val="Normal"/>
        <w:rPr/>
      </w:pPr>
      <w:r>
        <w:rPr>
          <w:b/>
          <w:sz w:val="20"/>
          <w:szCs w:val="20"/>
        </w:rPr>
        <w:t>1.  Jameal Dinar</w:t>
        <w:tab/>
        <w:tab/>
        <w:tab/>
        <w:tab/>
        <w:t>Mykka Rohri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Fancy One Der</w:t>
        <w:tab/>
        <w:tab/>
        <w:tab/>
        <w:t>Danielle Tod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My A Fame Star</w:t>
        <w:tab/>
        <w:tab/>
        <w:tab/>
        <w:t>Jacqueline Martinez</w:t>
      </w:r>
    </w:p>
    <w:p>
      <w:pPr>
        <w:pStyle w:val="Normal"/>
        <w:rPr/>
      </w:pPr>
      <w:r>
        <w:rPr>
          <w:b/>
          <w:sz w:val="20"/>
          <w:szCs w:val="20"/>
        </w:rPr>
        <w:t>3.  Sham El Shar</w:t>
        <w:tab/>
        <w:tab/>
        <w:tab/>
        <w:tab/>
        <w:t>Kelsi Alco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 CLASS ENGLISH</w:t>
      </w:r>
    </w:p>
    <w:p>
      <w:pPr>
        <w:pStyle w:val="Normal"/>
        <w:rPr/>
      </w:pPr>
      <w:r>
        <w:rPr>
          <w:b/>
          <w:sz w:val="20"/>
          <w:szCs w:val="20"/>
        </w:rPr>
        <w:t>1.  Lavish Lee Barlink</w:t>
        <w:tab/>
        <w:tab/>
        <w:tab/>
        <w:t>Al Atch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Quary</w:t>
        <w:tab/>
        <w:tab/>
        <w:tab/>
        <w:tab/>
        <w:t>Sondrea Garcia</w:t>
      </w:r>
    </w:p>
    <w:p>
      <w:pPr>
        <w:pStyle w:val="Normal"/>
        <w:rPr/>
      </w:pPr>
      <w:r>
        <w:rPr>
          <w:b/>
          <w:sz w:val="20"/>
          <w:szCs w:val="20"/>
        </w:rPr>
        <w:t>3.  RJ’s Legacy</w:t>
        <w:tab/>
        <w:tab/>
        <w:tab/>
        <w:tab/>
        <w:t>Robin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un Dun Zippo</w:t>
        <w:tab/>
        <w:tab/>
        <w:tab/>
        <w:t>Lynn Travis</w:t>
      </w:r>
    </w:p>
    <w:p>
      <w:pPr>
        <w:pStyle w:val="Normal"/>
        <w:rPr/>
      </w:pPr>
      <w:r>
        <w:rPr>
          <w:b/>
          <w:sz w:val="20"/>
          <w:szCs w:val="20"/>
        </w:rPr>
        <w:t>4.  Decked Out in Frost</w:t>
        <w:tab/>
        <w:tab/>
        <w:tab/>
        <w:t>Erin Foreman</w:t>
      </w:r>
    </w:p>
    <w:p>
      <w:pPr>
        <w:pStyle w:val="Normal"/>
        <w:rPr/>
      </w:pPr>
      <w:r>
        <w:rPr>
          <w:b/>
          <w:sz w:val="20"/>
          <w:szCs w:val="20"/>
        </w:rPr>
        <w:t>5.  Scorpions Encore</w:t>
        <w:tab/>
        <w:tab/>
        <w:tab/>
        <w:t>Kellie Topel</w:t>
      </w:r>
    </w:p>
    <w:p>
      <w:pPr>
        <w:pStyle w:val="Normal"/>
        <w:rPr/>
      </w:pPr>
      <w:r>
        <w:rPr>
          <w:b/>
          <w:sz w:val="20"/>
          <w:szCs w:val="20"/>
        </w:rPr>
        <w:t>5.  Toucha Gunsmoke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Banking In Color</w:t>
        <w:tab/>
        <w:tab/>
        <w:tab/>
        <w:t>Camille Hol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Jill’s Good Nus</w:t>
        <w:tab/>
        <w:tab/>
        <w:tab/>
        <w:t>Kara Hubbs</w:t>
      </w:r>
    </w:p>
    <w:p>
      <w:pPr>
        <w:pStyle w:val="Normal"/>
        <w:rPr/>
      </w:pPr>
      <w:r>
        <w:rPr>
          <w:b/>
          <w:sz w:val="20"/>
          <w:szCs w:val="20"/>
        </w:rPr>
        <w:t>8.  Big Time Hot Scotch</w:t>
        <w:tab/>
        <w:tab/>
        <w:tab/>
        <w:t>Christa Ziegl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N COLOR CLASS ENGLISH</w:t>
      </w:r>
    </w:p>
    <w:p>
      <w:pPr>
        <w:pStyle w:val="Normal"/>
        <w:rPr/>
      </w:pPr>
      <w:r>
        <w:rPr>
          <w:b/>
          <w:sz w:val="20"/>
          <w:szCs w:val="20"/>
        </w:rPr>
        <w:t>1.  Debonaire Dreams</w:t>
        <w:tab/>
        <w:tab/>
        <w:tab/>
        <w:t>Sadie Will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I’m A Flamingo</w:t>
        <w:tab/>
        <w:tab/>
        <w:tab/>
        <w:t>Lisa Anderson</w:t>
      </w:r>
    </w:p>
    <w:p>
      <w:pPr>
        <w:pStyle w:val="Normal"/>
        <w:rPr/>
      </w:pPr>
      <w:r>
        <w:rPr>
          <w:b/>
          <w:sz w:val="20"/>
          <w:szCs w:val="20"/>
        </w:rPr>
        <w:t>2.  RJO Kourruption</w:t>
        <w:tab/>
        <w:tab/>
        <w:tab/>
        <w:t>Stacy Fie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Helena Z</w:t>
        <w:tab/>
        <w:tab/>
        <w:tab/>
        <w:tab/>
        <w:t>Tina Hoey</w:t>
      </w:r>
    </w:p>
    <w:p>
      <w:pPr>
        <w:pStyle w:val="Normal"/>
        <w:rPr/>
      </w:pPr>
      <w:r>
        <w:rPr>
          <w:b/>
          <w:sz w:val="20"/>
          <w:szCs w:val="20"/>
        </w:rPr>
        <w:t>4.  Sun Dun Illusion</w:t>
        <w:tab/>
        <w:tab/>
        <w:tab/>
        <w:t>Roby Harden</w:t>
      </w:r>
    </w:p>
    <w:p>
      <w:pPr>
        <w:pStyle w:val="Normal"/>
        <w:rPr/>
      </w:pPr>
      <w:r>
        <w:rPr>
          <w:b/>
          <w:sz w:val="20"/>
          <w:szCs w:val="20"/>
        </w:rPr>
        <w:t>5.  Justa Lil Red Rebel</w:t>
        <w:tab/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Naikon PR</w:t>
        <w:tab/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Fireside Tarrbask</w:t>
        <w:tab/>
        <w:tab/>
        <w:tab/>
        <w:t>Jole Sue Chi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Silvery Catkins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SY GAITED PLEASURE HORSE</w:t>
      </w:r>
    </w:p>
    <w:p>
      <w:pPr>
        <w:pStyle w:val="Normal"/>
        <w:rPr/>
      </w:pPr>
      <w:r>
        <w:rPr>
          <w:b/>
          <w:sz w:val="20"/>
          <w:szCs w:val="20"/>
        </w:rPr>
        <w:t>1.  Prides Starlit Moon</w:t>
        <w:tab/>
        <w:tab/>
        <w:t>Kathy Thorson-Ros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ascade’s Ultra Coin</w:t>
        <w:tab/>
        <w:tab/>
        <w:t>Robert Ros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 OPEN</w:t>
      </w:r>
    </w:p>
    <w:p>
      <w:pPr>
        <w:pStyle w:val="Normal"/>
        <w:rPr/>
      </w:pPr>
      <w:r>
        <w:rPr>
          <w:b/>
          <w:sz w:val="20"/>
          <w:szCs w:val="20"/>
        </w:rPr>
        <w:t>1.  RJ’s Legacy</w:t>
        <w:tab/>
        <w:tab/>
        <w:tab/>
        <w:tab/>
        <w:t>Robin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Fireside Tarrbask</w:t>
        <w:tab/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3.  Sun Dun Illusion</w:t>
        <w:tab/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corpions Encore</w:t>
        <w:tab/>
        <w:tab/>
        <w:tab/>
        <w:t>Kellie Topel</w:t>
      </w:r>
    </w:p>
    <w:p>
      <w:pPr>
        <w:pStyle w:val="Normal"/>
        <w:rPr/>
      </w:pPr>
      <w:r>
        <w:rPr>
          <w:b/>
          <w:sz w:val="20"/>
          <w:szCs w:val="20"/>
        </w:rPr>
        <w:t>5.  Justa Lil Red Rebel</w:t>
        <w:tab/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Silvery Catkins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Drifters Pine Lady</w:t>
        <w:tab/>
        <w:tab/>
        <w:tab/>
        <w:t>Lindsey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 JR. HORSE</w:t>
      </w:r>
    </w:p>
    <w:p>
      <w:pPr>
        <w:pStyle w:val="Normal"/>
        <w:rPr/>
      </w:pPr>
      <w:r>
        <w:rPr>
          <w:b/>
          <w:sz w:val="20"/>
          <w:szCs w:val="20"/>
        </w:rPr>
        <w:t>1.  Lavish Lee Barlink</w:t>
        <w:tab/>
        <w:tab/>
        <w:tab/>
        <w:t>Al Atchley</w:t>
      </w:r>
    </w:p>
    <w:p>
      <w:pPr>
        <w:pStyle w:val="Normal"/>
        <w:rPr/>
      </w:pPr>
      <w:r>
        <w:rPr>
          <w:b/>
          <w:sz w:val="20"/>
          <w:szCs w:val="20"/>
        </w:rPr>
        <w:t>2.  Debonaire Dreams</w:t>
        <w:tab/>
        <w:tab/>
        <w:tab/>
        <w:t>Sadie Willis</w:t>
      </w:r>
    </w:p>
    <w:p>
      <w:pPr>
        <w:pStyle w:val="Normal"/>
        <w:rPr/>
      </w:pPr>
      <w:r>
        <w:rPr>
          <w:b/>
          <w:sz w:val="20"/>
          <w:szCs w:val="20"/>
        </w:rPr>
        <w:t>2.  Helena Z</w:t>
        <w:tab/>
        <w:tab/>
        <w:tab/>
        <w:tab/>
        <w:t>Tina Hoey</w:t>
      </w:r>
    </w:p>
    <w:p>
      <w:pPr>
        <w:pStyle w:val="Normal"/>
        <w:rPr/>
      </w:pPr>
      <w:r>
        <w:rPr>
          <w:b/>
          <w:sz w:val="20"/>
          <w:szCs w:val="20"/>
        </w:rPr>
        <w:t>3.  Decked Out In Frost</w:t>
        <w:tab/>
        <w:tab/>
        <w:tab/>
        <w:t>Erin Foreman</w:t>
      </w:r>
    </w:p>
    <w:p>
      <w:pPr>
        <w:pStyle w:val="Normal"/>
        <w:rPr/>
      </w:pPr>
      <w:r>
        <w:rPr>
          <w:b/>
          <w:sz w:val="20"/>
          <w:szCs w:val="20"/>
        </w:rPr>
        <w:t>4.  A Novel Conclusion</w:t>
        <w:tab/>
        <w:tab/>
        <w:tab/>
        <w:t>Veronica Stephens Ea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Trix Of The Trade</w:t>
        <w:tab/>
        <w:tab/>
        <w:tab/>
        <w:t>Kimberly Boyle</w:t>
      </w:r>
    </w:p>
    <w:p>
      <w:pPr>
        <w:pStyle w:val="Normal"/>
        <w:rPr/>
      </w:pPr>
      <w:r>
        <w:rPr>
          <w:b/>
          <w:sz w:val="20"/>
          <w:szCs w:val="20"/>
        </w:rPr>
        <w:t>5.  Zipped Solid</w:t>
        <w:tab/>
        <w:tab/>
        <w:tab/>
        <w:tab/>
        <w:t>Kayla Kel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 SR.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n Dun Illusion</w:t>
        <w:tab/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Fireside Tarrbask</w:t>
        <w:tab/>
        <w:tab/>
        <w:tab/>
        <w:t>Jole Sue Chi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ilvery Catkins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Banking In Color</w:t>
        <w:tab/>
        <w:tab/>
        <w:tab/>
        <w:t>Camille Holland</w:t>
      </w:r>
    </w:p>
    <w:p>
      <w:pPr>
        <w:pStyle w:val="Normal"/>
        <w:rPr/>
      </w:pPr>
      <w:r>
        <w:rPr>
          <w:b/>
          <w:sz w:val="20"/>
          <w:szCs w:val="20"/>
        </w:rPr>
        <w:t>4.  Justa Lil Red Rebel</w:t>
        <w:tab/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4.  RJ’s Legacy</w:t>
        <w:tab/>
        <w:tab/>
        <w:tab/>
        <w:tab/>
        <w:t>Robin Wade</w:t>
      </w:r>
    </w:p>
    <w:p>
      <w:pPr>
        <w:pStyle w:val="Normal"/>
        <w:rPr/>
      </w:pPr>
      <w:r>
        <w:rPr>
          <w:b/>
          <w:sz w:val="20"/>
          <w:szCs w:val="20"/>
        </w:rPr>
        <w:t>5.  Made To Be Dynamic</w:t>
        <w:tab/>
        <w:tab/>
        <w:tab/>
        <w:t>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Jill’s Good Nus</w:t>
        <w:tab/>
        <w:tab/>
        <w:tab/>
        <w:t>Kara Hubbs</w:t>
      </w:r>
    </w:p>
    <w:p>
      <w:pPr>
        <w:pStyle w:val="Normal"/>
        <w:rPr/>
      </w:pPr>
      <w:r>
        <w:rPr>
          <w:b/>
          <w:sz w:val="20"/>
          <w:szCs w:val="20"/>
        </w:rPr>
        <w:t>7.  Toucha Gunsmoke</w:t>
        <w:tab/>
        <w:tab/>
        <w:tab/>
        <w:t>Susan Wittmier</w:t>
      </w:r>
    </w:p>
    <w:p>
      <w:pPr>
        <w:pStyle w:val="Normal"/>
        <w:rPr/>
      </w:pPr>
      <w:r>
        <w:rPr>
          <w:b/>
          <w:sz w:val="20"/>
          <w:szCs w:val="20"/>
        </w:rPr>
        <w:t>8.  Scorpions Encore</w:t>
        <w:tab/>
        <w:tab/>
        <w:tab/>
        <w:t>Kellie Topel Campbe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GREEN ENGLISH PLEASURE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AND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YE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Helena Z</w:t>
        <w:tab/>
        <w:tab/>
        <w:tab/>
        <w:tab/>
        <w:t>Tina Hoey</w:t>
      </w:r>
    </w:p>
    <w:p>
      <w:pPr>
        <w:pStyle w:val="Normal"/>
        <w:rPr/>
      </w:pPr>
      <w:r>
        <w:rPr>
          <w:b/>
          <w:sz w:val="20"/>
          <w:szCs w:val="20"/>
        </w:rPr>
        <w:t>2.  RJ’s Legacy</w:t>
        <w:tab/>
        <w:tab/>
        <w:tab/>
        <w:tab/>
        <w:t>Robin Wade</w:t>
      </w:r>
    </w:p>
    <w:p>
      <w:pPr>
        <w:pStyle w:val="Normal"/>
        <w:rPr/>
      </w:pPr>
      <w:r>
        <w:rPr>
          <w:b/>
          <w:sz w:val="20"/>
          <w:szCs w:val="20"/>
        </w:rPr>
        <w:t>3.  Made To Be Dynamic</w:t>
        <w:tab/>
        <w:tab/>
        <w:tab/>
        <w:t>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RJO Kourrption</w:t>
        <w:tab/>
        <w:tab/>
        <w:tab/>
        <w:t>Stacy Field</w:t>
      </w:r>
    </w:p>
    <w:p>
      <w:pPr>
        <w:pStyle w:val="Normal"/>
        <w:rPr/>
      </w:pPr>
      <w:r>
        <w:rPr>
          <w:b/>
          <w:sz w:val="20"/>
          <w:szCs w:val="20"/>
        </w:rPr>
        <w:t>4.  Justa Lil Red Rebel</w:t>
        <w:tab/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Dasanti</w:t>
        <w:tab/>
        <w:tab/>
        <w:tab/>
        <w:tab/>
        <w:t>Jennifer Luce</w:t>
      </w:r>
    </w:p>
    <w:p>
      <w:pPr>
        <w:pStyle w:val="Normal"/>
        <w:rPr/>
      </w:pPr>
      <w:r>
        <w:rPr>
          <w:b/>
          <w:sz w:val="20"/>
          <w:szCs w:val="20"/>
        </w:rPr>
        <w:t>6.  Decked Out In Frost</w:t>
        <w:tab/>
        <w:tab/>
        <w:tab/>
        <w:t>Erin Foreman</w:t>
      </w:r>
    </w:p>
    <w:p>
      <w:pPr>
        <w:pStyle w:val="Normal"/>
        <w:rPr/>
      </w:pPr>
      <w:r>
        <w:rPr>
          <w:b/>
          <w:sz w:val="20"/>
          <w:szCs w:val="20"/>
        </w:rPr>
        <w:t>7.  Papa Rocchio</w:t>
        <w:tab/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Sun Dun Zippo</w:t>
        <w:tab/>
        <w:tab/>
        <w:tab/>
        <w:t>Lynn Trav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 HORSE, 18 &amp; OV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n Dun Illusion</w:t>
        <w:tab/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Gotcha Big Time</w:t>
        <w:tab/>
        <w:tab/>
        <w:tab/>
        <w:t>Christina Whi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Fireside Tarrbask</w:t>
        <w:tab/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4.  RJO Kourruption</w:t>
        <w:tab/>
        <w:tab/>
        <w:tab/>
        <w:t>Stacy Fie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Simpkin</w:t>
        <w:tab/>
        <w:tab/>
        <w:tab/>
        <w:tab/>
        <w:t>Deann Anunson</w:t>
      </w:r>
    </w:p>
    <w:p>
      <w:pPr>
        <w:pStyle w:val="Normal"/>
        <w:rPr/>
      </w:pPr>
      <w:r>
        <w:rPr>
          <w:b/>
          <w:sz w:val="20"/>
          <w:szCs w:val="20"/>
        </w:rPr>
        <w:t>6.  Justa Lil Red Rebel</w:t>
        <w:tab/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7.  Lavish Lee Barlink</w:t>
        <w:tab/>
        <w:tab/>
        <w:tab/>
        <w:t>Al Atchley</w:t>
      </w:r>
    </w:p>
    <w:p>
      <w:pPr>
        <w:pStyle w:val="Normal"/>
        <w:rPr/>
      </w:pPr>
      <w:r>
        <w:rPr>
          <w:b/>
          <w:sz w:val="20"/>
          <w:szCs w:val="20"/>
        </w:rPr>
        <w:t>8.  Toucha Gunsmoke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 HORSE, 17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ilvery Catkins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Jill’s Good Nus</w:t>
        <w:tab/>
        <w:tab/>
        <w:tab/>
        <w:t>Kara Hubbs</w:t>
      </w:r>
    </w:p>
    <w:p>
      <w:pPr>
        <w:pStyle w:val="Normal"/>
        <w:rPr/>
      </w:pPr>
      <w:r>
        <w:rPr>
          <w:b/>
          <w:sz w:val="20"/>
          <w:szCs w:val="20"/>
        </w:rPr>
        <w:t>3.  RJ’s Legacy</w:t>
        <w:tab/>
        <w:tab/>
        <w:tab/>
        <w:tab/>
        <w:t>Robin Wade</w:t>
      </w:r>
    </w:p>
    <w:p>
      <w:pPr>
        <w:pStyle w:val="Normal"/>
        <w:rPr/>
      </w:pPr>
      <w:r>
        <w:rPr>
          <w:b/>
          <w:sz w:val="20"/>
          <w:szCs w:val="20"/>
        </w:rPr>
        <w:t>4.  Big Time Hot Scotch</w:t>
        <w:tab/>
        <w:tab/>
        <w:tab/>
        <w:t>Christa Ziegler</w:t>
      </w:r>
    </w:p>
    <w:p>
      <w:pPr>
        <w:pStyle w:val="Normal"/>
        <w:rPr/>
      </w:pPr>
      <w:r>
        <w:rPr>
          <w:b/>
          <w:sz w:val="20"/>
          <w:szCs w:val="20"/>
        </w:rPr>
        <w:t>5.  Paint Bye Numbers</w:t>
        <w:tab/>
        <w:tab/>
        <w:tab/>
        <w:t>Kristin Seibold</w:t>
      </w:r>
    </w:p>
    <w:p>
      <w:pPr>
        <w:pStyle w:val="Normal"/>
        <w:rPr/>
      </w:pPr>
      <w:r>
        <w:rPr>
          <w:b/>
          <w:sz w:val="20"/>
          <w:szCs w:val="20"/>
        </w:rPr>
        <w:t>6.  R.A. Solante’</w:t>
        <w:tab/>
        <w:tab/>
        <w:tab/>
        <w:tab/>
        <w:t>Lea Elder</w:t>
      </w:r>
    </w:p>
    <w:p>
      <w:pPr>
        <w:pStyle w:val="Normal"/>
        <w:rPr/>
      </w:pPr>
      <w:r>
        <w:rPr>
          <w:b/>
          <w:sz w:val="20"/>
          <w:szCs w:val="20"/>
        </w:rPr>
        <w:t>7.  Trix Of The Trade</w:t>
        <w:tab/>
        <w:tab/>
        <w:tab/>
        <w:t>Kimberly Boy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R Crafty Dancer (Aero)</w:t>
        <w:tab/>
        <w:tab/>
        <w:t>Elyssa Reis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VICE ENGLISH PLEASURE</w:t>
      </w:r>
    </w:p>
    <w:p>
      <w:pPr>
        <w:pStyle w:val="Normal"/>
        <w:rPr/>
      </w:pPr>
      <w:r>
        <w:rPr>
          <w:b/>
          <w:sz w:val="20"/>
          <w:szCs w:val="20"/>
        </w:rPr>
        <w:t>1.  RJ’s Legacy</w:t>
        <w:tab/>
        <w:tab/>
        <w:tab/>
        <w:tab/>
        <w:t>Robin Wade</w:t>
      </w:r>
    </w:p>
    <w:p>
      <w:pPr>
        <w:pStyle w:val="Normal"/>
        <w:rPr/>
      </w:pPr>
      <w:r>
        <w:rPr>
          <w:b/>
          <w:sz w:val="20"/>
          <w:szCs w:val="20"/>
        </w:rPr>
        <w:t>2.  My Smokin Panda</w:t>
        <w:tab/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3.  Papa Rocchio</w:t>
        <w:tab/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R Crafty Dancer</w:t>
        <w:tab/>
        <w:tab/>
        <w:tab/>
        <w:t>Elyssa Reisman</w:t>
      </w:r>
    </w:p>
    <w:p>
      <w:pPr>
        <w:pStyle w:val="Normal"/>
        <w:rPr/>
      </w:pPr>
      <w:r>
        <w:rPr>
          <w:b/>
          <w:sz w:val="20"/>
          <w:szCs w:val="20"/>
        </w:rPr>
        <w:t>5.  Zipped Solid</w:t>
        <w:tab/>
        <w:tab/>
        <w:tab/>
        <w:tab/>
        <w:t>Kayla Kel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, OTHT, 17 AND UNDER</w:t>
      </w:r>
    </w:p>
    <w:p>
      <w:pPr>
        <w:pStyle w:val="Normal"/>
        <w:rPr/>
      </w:pPr>
      <w:r>
        <w:rPr>
          <w:b/>
          <w:sz w:val="20"/>
          <w:szCs w:val="20"/>
        </w:rPr>
        <w:t>1.  Sham El Shar</w:t>
        <w:tab/>
        <w:tab/>
        <w:tab/>
        <w:tab/>
        <w:t>Kelsi Alco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Mya Fame Star</w:t>
        <w:tab/>
        <w:tab/>
        <w:tab/>
        <w:t>Jacqueline Martinex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Fancy One Der</w:t>
        <w:tab/>
        <w:tab/>
        <w:tab/>
        <w:t>Danielle Tod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, OTHT, 18 AND OVER</w:t>
      </w:r>
    </w:p>
    <w:p>
      <w:pPr>
        <w:pStyle w:val="Normal"/>
        <w:rPr/>
      </w:pPr>
      <w:r>
        <w:rPr>
          <w:b/>
          <w:sz w:val="20"/>
          <w:szCs w:val="20"/>
        </w:rPr>
        <w:t>1.  Jameal Dinar</w:t>
        <w:tab/>
        <w:tab/>
        <w:tab/>
        <w:tab/>
        <w:t>Mykka Rohri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Fireside Tarrbask</w:t>
        <w:tab/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3.  Chain Reaction</w:t>
        <w:tab/>
        <w:tab/>
        <w:tab/>
        <w:t>Tracy Moo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AD HA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ilvery Catkins</w:t>
        <w:tab/>
        <w:tab/>
        <w:tab/>
        <w:t>Danielle Enyeart</w:t>
      </w:r>
    </w:p>
    <w:p>
      <w:pPr>
        <w:pStyle w:val="Normal"/>
        <w:rPr/>
      </w:pPr>
      <w:r>
        <w:rPr>
          <w:b/>
          <w:sz w:val="20"/>
          <w:szCs w:val="20"/>
        </w:rPr>
        <w:t>2.  Big Time Hot Scotch</w:t>
        <w:tab/>
        <w:tab/>
        <w:tab/>
        <w:t>Christa Ziegl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Fireside Tarrbask</w:t>
        <w:tab/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2.  Sun Dun Illusion</w:t>
        <w:tab/>
        <w:tab/>
        <w:tab/>
        <w:t>Roby Harden</w:t>
      </w:r>
    </w:p>
    <w:p>
      <w:pPr>
        <w:pStyle w:val="Normal"/>
        <w:rPr/>
      </w:pPr>
      <w:r>
        <w:rPr>
          <w:b/>
          <w:sz w:val="20"/>
          <w:szCs w:val="20"/>
        </w:rPr>
        <w:t>3.  Bells Big Bee</w:t>
        <w:tab/>
        <w:tab/>
        <w:tab/>
        <w:tab/>
        <w:t>Heidi Hughes</w:t>
      </w:r>
    </w:p>
    <w:p>
      <w:pPr>
        <w:pStyle w:val="Normal"/>
        <w:rPr/>
      </w:pPr>
      <w:r>
        <w:rPr>
          <w:b/>
          <w:sz w:val="20"/>
          <w:szCs w:val="20"/>
        </w:rPr>
        <w:t>4.  Justa Lil Red Rebel</w:t>
        <w:tab/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5.  Fancy One Der</w:t>
        <w:tab/>
        <w:tab/>
        <w:tab/>
        <w:t>Danelle Todd</w:t>
      </w:r>
    </w:p>
    <w:p>
      <w:pPr>
        <w:pStyle w:val="Normal"/>
        <w:rPr/>
      </w:pPr>
      <w:r>
        <w:rPr>
          <w:b/>
          <w:sz w:val="20"/>
          <w:szCs w:val="20"/>
        </w:rPr>
        <w:t>6.  Scorpions Encore</w:t>
        <w:tab/>
        <w:tab/>
        <w:tab/>
        <w:t>Kellie Topel Campbell</w:t>
      </w:r>
    </w:p>
    <w:p>
      <w:pPr>
        <w:pStyle w:val="Normal"/>
        <w:rPr/>
      </w:pPr>
      <w:r>
        <w:rPr>
          <w:b/>
          <w:sz w:val="20"/>
          <w:szCs w:val="20"/>
        </w:rPr>
        <w:t>7.  MSF Fortune</w:t>
        <w:tab/>
        <w:tab/>
        <w:tab/>
        <w:tab/>
        <w:t>Amber Stew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Chain Reaction</w:t>
        <w:tab/>
        <w:tab/>
        <w:tab/>
        <w:t>Tracy Moo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ATILE PLEAS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n Dun Illusion</w:t>
        <w:tab/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Fireside Tarrbask</w:t>
        <w:tab/>
        <w:tab/>
        <w:tab/>
        <w:t>Jole Sue Chi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Jill’s Good Nus</w:t>
        <w:tab/>
        <w:tab/>
        <w:tab/>
        <w:t>Kara Hub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ck Benny Pleasure</w:t>
      </w:r>
    </w:p>
    <w:p>
      <w:pPr>
        <w:pStyle w:val="Normal"/>
        <w:rPr/>
      </w:pPr>
      <w:r>
        <w:rPr>
          <w:b/>
          <w:sz w:val="20"/>
          <w:szCs w:val="20"/>
        </w:rPr>
        <w:t>1.  Made To Be Dynamic</w:t>
        <w:tab/>
        <w:tab/>
        <w:tab/>
        <w:t>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Nobel Incentive</w:t>
        <w:tab/>
        <w:tab/>
        <w:tab/>
        <w:t>Kelly Davin</w:t>
      </w:r>
    </w:p>
    <w:p>
      <w:pPr>
        <w:pStyle w:val="Normal"/>
        <w:rPr/>
      </w:pPr>
      <w:r>
        <w:rPr>
          <w:b/>
          <w:sz w:val="20"/>
          <w:szCs w:val="20"/>
        </w:rPr>
        <w:t>3.  Justa Lil Red Rebel</w:t>
        <w:tab/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I’m A Flamingo</w:t>
        <w:tab/>
        <w:tab/>
        <w:tab/>
        <w:t>Lisa Anderson</w:t>
      </w:r>
    </w:p>
    <w:p>
      <w:pPr>
        <w:pStyle w:val="Normal"/>
        <w:rPr/>
      </w:pPr>
      <w:r>
        <w:rPr>
          <w:b/>
          <w:sz w:val="20"/>
          <w:szCs w:val="20"/>
        </w:rPr>
        <w:t>5.  Toucha Gunsmoke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Justa Smoke N Dream</w:t>
        <w:tab/>
        <w:tab/>
        <w:t>Denise Anderson</w:t>
      </w:r>
    </w:p>
    <w:p>
      <w:pPr>
        <w:pStyle w:val="Normal"/>
        <w:rPr/>
      </w:pPr>
      <w:r>
        <w:rPr>
          <w:b/>
          <w:sz w:val="20"/>
          <w:szCs w:val="20"/>
        </w:rPr>
        <w:t>7.  Naikon PR</w:t>
        <w:tab/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Recognize Me</w:t>
        <w:tab/>
        <w:tab/>
        <w:tab/>
        <w:t>Willie Hans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RAIL HORSE, 14-17 YEA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The Mountainmover</w:t>
        <w:tab/>
        <w:tab/>
        <w:t>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Im Sassy N Sox</w:t>
        <w:tab/>
        <w:tab/>
        <w:tab/>
        <w:t>Danielle Bre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Echo’s Sernade</w:t>
        <w:tab/>
        <w:tab/>
        <w:tab/>
        <w:t>Jennifer Wade</w:t>
      </w:r>
    </w:p>
    <w:p>
      <w:pPr>
        <w:pStyle w:val="Normal"/>
        <w:rPr/>
      </w:pPr>
      <w:r>
        <w:rPr>
          <w:b/>
          <w:sz w:val="20"/>
          <w:szCs w:val="20"/>
        </w:rPr>
        <w:t>4.  BRB Lil Sonny Dee</w:t>
        <w:tab/>
        <w:tab/>
        <w:tab/>
        <w:t>Ashley Oakes</w:t>
      </w:r>
    </w:p>
    <w:p>
      <w:pPr>
        <w:pStyle w:val="Normal"/>
        <w:rPr/>
      </w:pPr>
      <w:r>
        <w:rPr>
          <w:b/>
          <w:sz w:val="20"/>
          <w:szCs w:val="20"/>
        </w:rPr>
        <w:t>4.  Quincy’s Bold Win</w:t>
        <w:tab/>
        <w:tab/>
        <w:tab/>
        <w:t>Brett Moriarty</w:t>
      </w:r>
    </w:p>
    <w:p>
      <w:pPr>
        <w:pStyle w:val="Normal"/>
        <w:rPr/>
      </w:pPr>
      <w:r>
        <w:rPr>
          <w:b/>
          <w:sz w:val="20"/>
          <w:szCs w:val="20"/>
        </w:rPr>
        <w:t>5.  HDEF Miss August</w:t>
        <w:tab/>
        <w:tab/>
        <w:tab/>
        <w:t>Sondra Edwards</w:t>
      </w:r>
    </w:p>
    <w:p>
      <w:pPr>
        <w:pStyle w:val="Normal"/>
        <w:rPr/>
      </w:pPr>
      <w:r>
        <w:rPr>
          <w:b/>
          <w:sz w:val="20"/>
          <w:szCs w:val="20"/>
        </w:rPr>
        <w:t>5.  Van Go</w:t>
        <w:tab/>
        <w:tab/>
        <w:tab/>
        <w:tab/>
        <w:t>Tiffany Hayward</w:t>
      </w:r>
    </w:p>
    <w:p>
      <w:pPr>
        <w:pStyle w:val="Normal"/>
        <w:rPr/>
      </w:pPr>
      <w:r>
        <w:rPr>
          <w:b/>
          <w:sz w:val="20"/>
          <w:szCs w:val="20"/>
        </w:rPr>
        <w:t>6.  I’m An Obvious King</w:t>
        <w:tab/>
        <w:tab/>
        <w:tab/>
        <w:t>Amanda Kat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Proof Reed</w:t>
        <w:tab/>
        <w:tab/>
        <w:tab/>
        <w:tab/>
        <w:t>Emily Grah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Jill’s Good Nus</w:t>
        <w:tab/>
        <w:tab/>
        <w:tab/>
        <w:t>Kara Hub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IL HORSE, 18 AND OVER</w:t>
      </w:r>
    </w:p>
    <w:p>
      <w:pPr>
        <w:pStyle w:val="Normal"/>
        <w:rPr/>
      </w:pPr>
      <w:r>
        <w:rPr>
          <w:b/>
          <w:sz w:val="20"/>
          <w:szCs w:val="20"/>
        </w:rPr>
        <w:t>1.  Justa Lil Red Rebel</w:t>
        <w:tab/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2.  Sun Dun Illusion</w:t>
        <w:tab/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Dasanti</w:t>
        <w:tab/>
        <w:tab/>
        <w:tab/>
        <w:tab/>
        <w:t>Jennifer Lu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PS Docs Mirage</w:t>
        <w:tab/>
        <w:tab/>
        <w:tab/>
        <w:t>Tara Ander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Scribbled In Diamonds</w:t>
        <w:tab/>
        <w:tab/>
        <w:t>Kathy Hugh</w:t>
      </w:r>
    </w:p>
    <w:p>
      <w:pPr>
        <w:pStyle w:val="Normal"/>
        <w:rPr/>
      </w:pPr>
      <w:r>
        <w:rPr>
          <w:b/>
          <w:sz w:val="20"/>
          <w:szCs w:val="20"/>
        </w:rPr>
        <w:t>6.  Made To Be Dynamic</w:t>
        <w:tab/>
        <w:tab/>
        <w:tab/>
        <w:t>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Racketeerroyale</w:t>
        <w:tab/>
        <w:tab/>
        <w:tab/>
        <w:t>Josie Van Dor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Recognize Me</w:t>
        <w:tab/>
        <w:tab/>
        <w:tab/>
        <w:t>Willie Hans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IL HORSE, JR. EX., 13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rifters Pine Lady</w:t>
        <w:tab/>
        <w:tab/>
        <w:tab/>
        <w:t>Lindsey Alloway</w:t>
      </w:r>
    </w:p>
    <w:p>
      <w:pPr>
        <w:pStyle w:val="Normal"/>
        <w:rPr/>
      </w:pPr>
      <w:r>
        <w:rPr>
          <w:b/>
          <w:sz w:val="20"/>
          <w:szCs w:val="20"/>
        </w:rPr>
        <w:t>2.  Montana Buckeroo</w:t>
        <w:tab/>
        <w:tab/>
        <w:tab/>
        <w:t>Josiah</w:t>
        <w:tab/>
        <w:t>Jones</w:t>
      </w:r>
    </w:p>
    <w:p>
      <w:pPr>
        <w:pStyle w:val="Normal"/>
        <w:rPr/>
      </w:pPr>
      <w:r>
        <w:rPr>
          <w:b/>
          <w:sz w:val="20"/>
          <w:szCs w:val="20"/>
        </w:rPr>
        <w:t>3.  Viva La Seeker</w:t>
        <w:tab/>
        <w:tab/>
        <w:tab/>
        <w:t>Allison Kunze</w:t>
      </w:r>
    </w:p>
    <w:p>
      <w:pPr>
        <w:pStyle w:val="Normal"/>
        <w:rPr/>
      </w:pPr>
      <w:r>
        <w:rPr>
          <w:b/>
          <w:sz w:val="20"/>
          <w:szCs w:val="20"/>
        </w:rPr>
        <w:t>4.  Slink On by</w:t>
        <w:tab/>
        <w:tab/>
        <w:tab/>
        <w:tab/>
        <w:t>Kelsey Harding</w:t>
      </w:r>
    </w:p>
    <w:p>
      <w:pPr>
        <w:pStyle w:val="Normal"/>
        <w:rPr/>
      </w:pPr>
      <w:r>
        <w:rPr>
          <w:b/>
          <w:sz w:val="20"/>
          <w:szCs w:val="20"/>
        </w:rPr>
        <w:t>5.  Maxi Bonanza</w:t>
        <w:tab/>
        <w:tab/>
        <w:tab/>
        <w:t>Lydia Caron</w:t>
      </w:r>
    </w:p>
    <w:p>
      <w:pPr>
        <w:pStyle w:val="Normal"/>
        <w:rPr/>
      </w:pPr>
      <w:r>
        <w:rPr>
          <w:b/>
          <w:sz w:val="20"/>
          <w:szCs w:val="20"/>
        </w:rPr>
        <w:t>6.  Athena’s Nukinda Premium</w:t>
        <w:tab/>
        <w:tab/>
        <w:t>Katrina Gray</w:t>
      </w:r>
    </w:p>
    <w:p>
      <w:pPr>
        <w:pStyle w:val="Normal"/>
        <w:rPr/>
      </w:pPr>
      <w:r>
        <w:rPr>
          <w:b/>
          <w:sz w:val="20"/>
          <w:szCs w:val="20"/>
        </w:rPr>
        <w:t>7.  Magics Four Dot Dynamite</w:t>
        <w:tab/>
        <w:tab/>
        <w:t>Callie Jones</w:t>
      </w:r>
    </w:p>
    <w:p>
      <w:pPr>
        <w:pStyle w:val="Normal"/>
        <w:rPr/>
      </w:pPr>
      <w:r>
        <w:rPr>
          <w:b/>
          <w:sz w:val="20"/>
          <w:szCs w:val="20"/>
        </w:rPr>
        <w:t>8.  Fancy One Der</w:t>
        <w:tab/>
        <w:tab/>
        <w:tab/>
        <w:t>Danielle Tod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LK TROT TRAIL HORSE, 10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Teps Shatir</w:t>
        <w:tab/>
        <w:tab/>
        <w:tab/>
        <w:tab/>
        <w:t>Austyn Kent</w:t>
      </w:r>
    </w:p>
    <w:p>
      <w:pPr>
        <w:pStyle w:val="Normal"/>
        <w:rPr/>
      </w:pPr>
      <w:r>
        <w:rPr>
          <w:b/>
          <w:sz w:val="20"/>
          <w:szCs w:val="20"/>
        </w:rPr>
        <w:t>2.  Cade Bailey</w:t>
        <w:tab/>
        <w:tab/>
        <w:tab/>
        <w:tab/>
        <w:t>Delanie Jones</w:t>
      </w:r>
    </w:p>
    <w:p>
      <w:pPr>
        <w:pStyle w:val="Normal"/>
        <w:rPr/>
      </w:pPr>
      <w:r>
        <w:rPr>
          <w:b/>
          <w:sz w:val="20"/>
          <w:szCs w:val="20"/>
        </w:rPr>
        <w:t>3.  Futurity’s Fireleader</w:t>
        <w:tab/>
        <w:tab/>
        <w:tab/>
        <w:t>Samantha Kl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LK TROT PLEASURE, 10 AND UNDER</w:t>
      </w:r>
    </w:p>
    <w:p>
      <w:pPr>
        <w:pStyle w:val="Normal"/>
        <w:rPr/>
      </w:pPr>
      <w:r>
        <w:rPr>
          <w:b/>
          <w:sz w:val="20"/>
          <w:szCs w:val="20"/>
        </w:rPr>
        <w:t>1.  Teps Shatir</w:t>
        <w:tab/>
        <w:tab/>
        <w:tab/>
        <w:tab/>
        <w:t>Austyn Kent</w:t>
      </w:r>
    </w:p>
    <w:p>
      <w:pPr>
        <w:pStyle w:val="Normal"/>
        <w:rPr/>
      </w:pPr>
      <w:r>
        <w:rPr>
          <w:b/>
          <w:sz w:val="20"/>
          <w:szCs w:val="20"/>
        </w:rPr>
        <w:t>2.  Cade Bailey</w:t>
        <w:tab/>
        <w:tab/>
        <w:tab/>
        <w:tab/>
        <w:t>Dalanie J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JB’s Rare Affair</w:t>
        <w:tab/>
        <w:tab/>
        <w:tab/>
        <w:t>Shelby Felder</w:t>
      </w:r>
    </w:p>
    <w:p>
      <w:pPr>
        <w:pStyle w:val="Normal"/>
        <w:rPr/>
      </w:pPr>
      <w:r>
        <w:rPr>
          <w:b/>
          <w:sz w:val="20"/>
          <w:szCs w:val="20"/>
        </w:rPr>
        <w:t>4.  Futurity’s Fireleader</w:t>
        <w:tab/>
        <w:tab/>
        <w:tab/>
        <w:t>SamanthaKline</w:t>
      </w:r>
    </w:p>
    <w:p>
      <w:pPr>
        <w:pStyle w:val="Normal"/>
        <w:rPr/>
      </w:pPr>
      <w:r>
        <w:rPr>
          <w:b/>
          <w:sz w:val="20"/>
          <w:szCs w:val="20"/>
        </w:rPr>
        <w:t>5.  Eyed Star Anywhere</w:t>
        <w:tab/>
        <w:tab/>
        <w:tab/>
        <w:t>Denise Turn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DE SADDLE</w:t>
      </w:r>
    </w:p>
    <w:p>
      <w:pPr>
        <w:pStyle w:val="Normal"/>
        <w:rPr/>
      </w:pPr>
      <w:r>
        <w:rPr>
          <w:b/>
          <w:sz w:val="20"/>
          <w:szCs w:val="20"/>
        </w:rPr>
        <w:t>1.  Justa Lil Red Rebel</w:t>
        <w:tab/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HDEF Miss August</w:t>
        <w:tab/>
        <w:tab/>
        <w:tab/>
        <w:t>Sondra Edwa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SY GAITED PERPETUAL TROPHY, TWO-GAI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des Starlit Moon-Kathy Thorson-Ros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OWMANSHIP, ENGLISH/WESTERN, 10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Austyn K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helby Fel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Delanie J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OWMANSHIP, ENGLISH/WESTERN, 13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esiree Atch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Jessica Lock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Lindsey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allie J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Lexi Pelt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Katrina Gr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Lydia Car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Kelsey Har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Danielle Tod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OWMANSHIP, ENGLISH/WESTERN, 14 - 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adie Will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Erin Fore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Danielle Bre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Kristy Pau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Brett Moria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Christa Ziegl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HOWMANSHIP, ENGLISH/WESTERN, 18-30, AMATEUR</w:t>
      </w:r>
    </w:p>
    <w:p>
      <w:pPr>
        <w:pStyle w:val="Normal"/>
        <w:rPr/>
      </w:pPr>
      <w:r>
        <w:rPr>
          <w:b/>
          <w:sz w:val="20"/>
          <w:szCs w:val="20"/>
        </w:rPr>
        <w:t>1.  Sondrea Garc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hristina Whi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Richelle You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Tyrell Elro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HOWMANSHIP, ENGLISH/WESTERN, 31 AND OVER, AMAT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san Wittmier</w:t>
      </w:r>
    </w:p>
    <w:p>
      <w:pPr>
        <w:pStyle w:val="Normal"/>
        <w:rPr/>
      </w:pPr>
      <w:r>
        <w:rPr>
          <w:b/>
          <w:sz w:val="20"/>
          <w:szCs w:val="20"/>
        </w:rPr>
        <w:t>2.  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Cindy Schr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Jennifer Lu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Camille Hol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Julia Lee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NTER SEAT EQUITATION, 13 AND UNDER</w:t>
      </w:r>
    </w:p>
    <w:p>
      <w:pPr>
        <w:pStyle w:val="Normal"/>
        <w:rPr/>
      </w:pPr>
      <w:r>
        <w:rPr>
          <w:b/>
          <w:sz w:val="20"/>
          <w:szCs w:val="20"/>
        </w:rPr>
        <w:t>1.  Lexi Pelt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Katrina Gr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allie J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Lindsey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Kimberly Boy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Kelsey Harding</w:t>
      </w:r>
    </w:p>
    <w:p>
      <w:pPr>
        <w:pStyle w:val="Normal"/>
        <w:rPr/>
      </w:pPr>
      <w:r>
        <w:rPr>
          <w:b/>
          <w:sz w:val="20"/>
          <w:szCs w:val="20"/>
        </w:rPr>
        <w:t>6.  Desiree Whitman</w:t>
      </w:r>
    </w:p>
    <w:p>
      <w:pPr>
        <w:pStyle w:val="Normal"/>
        <w:rPr/>
      </w:pPr>
      <w:r>
        <w:rPr>
          <w:b/>
          <w:sz w:val="20"/>
          <w:szCs w:val="20"/>
        </w:rPr>
        <w:t>7.  Kayla Kel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NTER SEAT EQUITATION, 14-17 YEARS</w:t>
      </w:r>
    </w:p>
    <w:p>
      <w:pPr>
        <w:pStyle w:val="Normal"/>
        <w:rPr/>
      </w:pPr>
      <w:r>
        <w:rPr>
          <w:b/>
          <w:sz w:val="20"/>
          <w:szCs w:val="20"/>
        </w:rPr>
        <w:t>1.  Sadie Will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Jaclyn Adams</w:t>
      </w:r>
    </w:p>
    <w:p>
      <w:pPr>
        <w:pStyle w:val="Normal"/>
        <w:rPr/>
      </w:pPr>
      <w:r>
        <w:rPr>
          <w:b/>
          <w:sz w:val="20"/>
          <w:szCs w:val="20"/>
        </w:rPr>
        <w:t>4.  Tiffany Hayward</w:t>
      </w:r>
    </w:p>
    <w:p>
      <w:pPr>
        <w:pStyle w:val="Normal"/>
        <w:rPr/>
      </w:pPr>
      <w:r>
        <w:rPr>
          <w:b/>
          <w:sz w:val="20"/>
          <w:szCs w:val="20"/>
        </w:rPr>
        <w:t>5.  Christa Ziegler</w:t>
      </w:r>
    </w:p>
    <w:p>
      <w:pPr>
        <w:pStyle w:val="Normal"/>
        <w:rPr/>
      </w:pPr>
      <w:r>
        <w:rPr>
          <w:b/>
          <w:sz w:val="20"/>
          <w:szCs w:val="20"/>
        </w:rPr>
        <w:t>6.  Jennifer Wade</w:t>
      </w:r>
    </w:p>
    <w:p>
      <w:pPr>
        <w:pStyle w:val="Normal"/>
        <w:rPr/>
      </w:pPr>
      <w:r>
        <w:rPr>
          <w:b/>
          <w:sz w:val="20"/>
          <w:szCs w:val="20"/>
        </w:rPr>
        <w:t>7.  Kristin Seibo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Kara Hub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NTER SEAT EQUITATION, 18-30 YEARS</w:t>
      </w:r>
    </w:p>
    <w:p>
      <w:pPr>
        <w:pStyle w:val="Normal"/>
        <w:rPr/>
      </w:pPr>
      <w:r>
        <w:rPr>
          <w:b/>
          <w:sz w:val="20"/>
          <w:szCs w:val="20"/>
        </w:rPr>
        <w:t>1.  Christina Whi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ondrea Garc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Deann Anun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Emily Griswa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NTER SEAT EQUITATION, 31 AND OVER</w:t>
      </w:r>
    </w:p>
    <w:p>
      <w:pPr>
        <w:pStyle w:val="Normal"/>
        <w:rPr/>
      </w:pPr>
      <w:r>
        <w:rPr>
          <w:b/>
          <w:sz w:val="20"/>
          <w:szCs w:val="20"/>
        </w:rPr>
        <w:t>1.  Susan Wittmier</w:t>
      </w:r>
    </w:p>
    <w:p>
      <w:pPr>
        <w:pStyle w:val="Normal"/>
        <w:rPr/>
      </w:pPr>
      <w:r>
        <w:rPr>
          <w:b/>
          <w:sz w:val="20"/>
          <w:szCs w:val="20"/>
        </w:rPr>
        <w:t>2.  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Jennifer Lu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Tina Ho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Lisa Ander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Michelle Smart</w:t>
      </w:r>
    </w:p>
    <w:p>
      <w:pPr>
        <w:pStyle w:val="Normal"/>
        <w:rPr/>
      </w:pPr>
      <w:r>
        <w:rPr>
          <w:b/>
          <w:sz w:val="20"/>
          <w:szCs w:val="20"/>
        </w:rPr>
        <w:t>7.  Brandee All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Willie Hans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DDLE SEAT EQUIT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Mykka Rohri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Jacqueline Martin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Kelsi Alco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Danielle Tod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Tracy Moo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cCLEAVE-CLEARBROOK, GOOD HANDS AND SEAT, 17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OCK SEAT EQUITATION, 11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Katrina Gr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Jessica Lock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Lydia Car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OCK SEAT EQUITATION, 12 -13 YEA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esiree Atchley</w:t>
      </w:r>
    </w:p>
    <w:p>
      <w:pPr>
        <w:pStyle w:val="Normal"/>
        <w:rPr/>
      </w:pPr>
      <w:r>
        <w:rPr>
          <w:b/>
          <w:sz w:val="20"/>
          <w:szCs w:val="20"/>
        </w:rPr>
        <w:t>1.  Lindsey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2.  Lexi Pelt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Allison Kunz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Kelsey Har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Callie J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Kayla Kel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Madison Keez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OCK SEAT EQUITATION, 14-17 YEA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anielle Bre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Ashley Oakes</w:t>
      </w:r>
    </w:p>
    <w:p>
      <w:pPr>
        <w:pStyle w:val="Normal"/>
        <w:rPr/>
      </w:pPr>
      <w:r>
        <w:rPr>
          <w:b/>
          <w:sz w:val="20"/>
          <w:szCs w:val="20"/>
        </w:rPr>
        <w:t>5.  Sondra Edwards</w:t>
      </w:r>
    </w:p>
    <w:p>
      <w:pPr>
        <w:pStyle w:val="Normal"/>
        <w:rPr/>
      </w:pPr>
      <w:r>
        <w:rPr>
          <w:b/>
          <w:sz w:val="20"/>
          <w:szCs w:val="20"/>
        </w:rPr>
        <w:t>6.  Travis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Kristy Pau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Tiffany Hay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OCK SEAT EQUITATION, 18-30 YEA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Christina Whi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ondrea Garcia</w:t>
      </w:r>
    </w:p>
    <w:p>
      <w:pPr>
        <w:pStyle w:val="Normal"/>
        <w:rPr/>
      </w:pPr>
      <w:r>
        <w:rPr>
          <w:b/>
          <w:sz w:val="20"/>
          <w:szCs w:val="20"/>
        </w:rPr>
        <w:t>3.  Emily Griswald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 Richelle Youn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STOCK SEAT EQUITATION, 31 YEARS AND OV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Michelle Smart</w:t>
      </w:r>
    </w:p>
    <w:p>
      <w:pPr>
        <w:pStyle w:val="Normal"/>
        <w:rPr/>
      </w:pPr>
      <w:r>
        <w:rPr>
          <w:b/>
          <w:sz w:val="20"/>
          <w:szCs w:val="20"/>
        </w:rPr>
        <w:t>4.  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Jennifer Lu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Denise Sha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Brandee All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Lisa Ander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WSC BURKHEIMER EQUITATION</w:t>
      </w:r>
    </w:p>
    <w:p>
      <w:pPr>
        <w:pStyle w:val="Normal"/>
        <w:rPr/>
      </w:pPr>
      <w:r>
        <w:rPr>
          <w:b/>
          <w:sz w:val="20"/>
          <w:szCs w:val="20"/>
        </w:rPr>
        <w:t>1.  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EBACK, 17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Kristy Pau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Lindsey Alloway</w:t>
      </w:r>
    </w:p>
    <w:p>
      <w:pPr>
        <w:pStyle w:val="Normal"/>
        <w:rPr/>
      </w:pPr>
      <w:r>
        <w:rPr>
          <w:b/>
          <w:sz w:val="20"/>
          <w:szCs w:val="20"/>
        </w:rPr>
        <w:t>2.  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Kara Hub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Krysta Web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Whitney Pitt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Kristin Seibol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Jaclyn Adam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Amber Stew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REBACK, 18 AND OVER</w:t>
      </w:r>
    </w:p>
    <w:p>
      <w:pPr>
        <w:pStyle w:val="Normal"/>
        <w:rPr/>
      </w:pPr>
      <w:r>
        <w:rPr>
          <w:b/>
          <w:sz w:val="20"/>
          <w:szCs w:val="20"/>
        </w:rPr>
        <w:t>1.  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Bonnie Schuchman</w:t>
      </w:r>
    </w:p>
    <w:p>
      <w:pPr>
        <w:pStyle w:val="Normal"/>
        <w:rPr/>
      </w:pPr>
      <w:r>
        <w:rPr>
          <w:b/>
          <w:sz w:val="20"/>
          <w:szCs w:val="20"/>
        </w:rPr>
        <w:t>3.  Roby Harden</w:t>
      </w:r>
    </w:p>
    <w:p>
      <w:pPr>
        <w:pStyle w:val="Normal"/>
        <w:rPr/>
      </w:pPr>
      <w:r>
        <w:rPr>
          <w:b/>
          <w:sz w:val="20"/>
          <w:szCs w:val="20"/>
        </w:rPr>
        <w:t>4.  Jennifer Luce</w:t>
      </w:r>
    </w:p>
    <w:p>
      <w:pPr>
        <w:pStyle w:val="Normal"/>
        <w:rPr/>
      </w:pPr>
      <w:r>
        <w:rPr>
          <w:b/>
          <w:sz w:val="20"/>
          <w:szCs w:val="20"/>
        </w:rPr>
        <w:t>5.  Kellie Top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DLINE CLASS, 6 YEARS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Kaiden Hammo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Lacey Bishop</w:t>
      </w:r>
    </w:p>
    <w:p>
      <w:pPr>
        <w:pStyle w:val="Normal"/>
        <w:rPr/>
      </w:pPr>
      <w:r>
        <w:rPr>
          <w:b/>
          <w:sz w:val="20"/>
          <w:szCs w:val="20"/>
        </w:rPr>
        <w:t>3.  Jessica Lehe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LK TROT EQUITATION, 10 YEARS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Austyn K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elanie J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helby Felder</w:t>
      </w:r>
    </w:p>
    <w:p>
      <w:pPr>
        <w:pStyle w:val="Normal"/>
        <w:rPr/>
      </w:pPr>
      <w:r>
        <w:rPr>
          <w:b/>
          <w:sz w:val="20"/>
          <w:szCs w:val="20"/>
        </w:rPr>
        <w:t>4.  Samantha Kl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Denise Turn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ELLE BURK MEMORIAL, 10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styn K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cCLEAVE –CLEARBROOK GOOD SEAT AND HANDS OVER JUMPS PERPETU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RGE SCHRAMM MEMORIAL SADDLE SEAT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ykka Rohri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WSC-BURKHEIMER STOCK SEAT MEADAL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ADYS CLUPHF MEMORIAL EQUITATION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ior:  Lindsey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nior:  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DLE PATH HACK HUNTER TYPE, 17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Jill’s Good Nus</w:t>
        <w:tab/>
        <w:tab/>
        <w:t>Kara Hub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ilvery Catkins</w:t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IDLE PATH HACK HUNTER TYPE, 18 AND OVER</w:t>
      </w:r>
    </w:p>
    <w:p>
      <w:pPr>
        <w:pStyle w:val="Normal"/>
        <w:rPr/>
      </w:pPr>
      <w:r>
        <w:rPr>
          <w:b/>
          <w:sz w:val="20"/>
          <w:szCs w:val="20"/>
        </w:rPr>
        <w:t>1.  Sun Dun Illusion</w:t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Justa Lil Red Rebel</w:t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, HUNGER TYPE, 13 &amp;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Athena’s Nukinda Premium</w:t>
        <w:tab/>
        <w:t>Katrina Gr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rifters Pine Lady</w:t>
        <w:tab/>
        <w:tab/>
        <w:t>Lindsey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link On By</w:t>
        <w:tab/>
        <w:tab/>
        <w:tab/>
        <w:t>Kelsey Har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, HUNTER TYPE, 14-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ecked Out In Frost</w:t>
        <w:tab/>
        <w:t>Erin Foreman</w:t>
      </w:r>
    </w:p>
    <w:p>
      <w:pPr>
        <w:pStyle w:val="Normal"/>
        <w:rPr/>
      </w:pPr>
      <w:r>
        <w:rPr>
          <w:b/>
          <w:sz w:val="20"/>
          <w:szCs w:val="20"/>
        </w:rPr>
        <w:t>2.  Silvery Catkins</w:t>
        <w:tab/>
        <w:tab/>
        <w:t>Danielle Enyeart</w:t>
      </w:r>
    </w:p>
    <w:p>
      <w:pPr>
        <w:pStyle w:val="Normal"/>
        <w:rPr/>
      </w:pPr>
      <w:r>
        <w:rPr>
          <w:b/>
          <w:sz w:val="20"/>
          <w:szCs w:val="20"/>
        </w:rPr>
        <w:t>3.  Debonaire Dreams</w:t>
        <w:tab/>
        <w:tab/>
        <w:t>Sadie Willis</w:t>
      </w:r>
    </w:p>
    <w:p>
      <w:pPr>
        <w:pStyle w:val="Normal"/>
        <w:rPr/>
      </w:pPr>
      <w:r>
        <w:rPr>
          <w:b/>
          <w:sz w:val="20"/>
          <w:szCs w:val="20"/>
        </w:rPr>
        <w:t>4.  Jill’s Good Nus</w:t>
        <w:tab/>
        <w:tab/>
        <w:t>Kara Hubbs</w:t>
      </w:r>
    </w:p>
    <w:p>
      <w:pPr>
        <w:pStyle w:val="Normal"/>
        <w:rPr/>
      </w:pPr>
      <w:r>
        <w:rPr>
          <w:b/>
          <w:sz w:val="20"/>
          <w:szCs w:val="20"/>
        </w:rPr>
        <w:t>5.  Rock On Ruby Zippo</w:t>
        <w:tab/>
        <w:tab/>
        <w:t>Jessica Blair</w:t>
      </w:r>
    </w:p>
    <w:p>
      <w:pPr>
        <w:pStyle w:val="Normal"/>
        <w:rPr/>
      </w:pPr>
      <w:r>
        <w:rPr>
          <w:b/>
          <w:sz w:val="20"/>
          <w:szCs w:val="20"/>
        </w:rPr>
        <w:t>6.  All Tricked Out</w:t>
        <w:tab/>
        <w:tab/>
        <w:t>Kristy Pau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Zips Classy Decca</w:t>
        <w:tab/>
        <w:tab/>
        <w:t>Kelly Par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, HUNTER TYPE 18 AND OVER</w:t>
      </w:r>
    </w:p>
    <w:p>
      <w:pPr>
        <w:pStyle w:val="Normal"/>
        <w:rPr/>
      </w:pPr>
      <w:r>
        <w:rPr>
          <w:b/>
          <w:sz w:val="20"/>
          <w:szCs w:val="20"/>
        </w:rPr>
        <w:t>1.  Lavish Lee Barlink</w:t>
        <w:tab/>
        <w:tab/>
        <w:t>Al Atchley</w:t>
      </w:r>
    </w:p>
    <w:p>
      <w:pPr>
        <w:pStyle w:val="Normal"/>
        <w:rPr/>
      </w:pPr>
      <w:r>
        <w:rPr>
          <w:b/>
          <w:sz w:val="20"/>
          <w:szCs w:val="20"/>
        </w:rPr>
        <w:t>2.  Just Lil Red Rebel</w:t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3.  Sun Dun Illusion</w:t>
        <w:tab/>
        <w:tab/>
        <w:t>Roby Harden</w:t>
      </w:r>
    </w:p>
    <w:p>
      <w:pPr>
        <w:pStyle w:val="Normal"/>
        <w:rPr/>
      </w:pPr>
      <w:r>
        <w:rPr>
          <w:b/>
          <w:sz w:val="20"/>
          <w:szCs w:val="20"/>
        </w:rPr>
        <w:t>4.  Scorpions Encore</w:t>
        <w:tab/>
        <w:tab/>
        <w:t>Kellie Topel Campbe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Quary</w:t>
        <w:tab/>
        <w:tab/>
        <w:tab/>
        <w:t>Sondrea Garc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Banking In Color</w:t>
        <w:tab/>
        <w:tab/>
        <w:t>Camille Holland</w:t>
      </w:r>
    </w:p>
    <w:p>
      <w:pPr>
        <w:pStyle w:val="Normal"/>
        <w:rPr/>
      </w:pPr>
      <w:r>
        <w:rPr>
          <w:b/>
          <w:sz w:val="20"/>
          <w:szCs w:val="20"/>
        </w:rPr>
        <w:t>7.  Toucha Gunsmoke</w:t>
        <w:tab/>
        <w:tab/>
        <w:t>Susan Wittmier</w:t>
      </w:r>
    </w:p>
    <w:p>
      <w:pPr>
        <w:pStyle w:val="Normal"/>
        <w:rPr/>
      </w:pPr>
      <w:r>
        <w:rPr>
          <w:b/>
          <w:sz w:val="20"/>
          <w:szCs w:val="20"/>
        </w:rPr>
        <w:t>8.  Made to Be Dynamic</w:t>
        <w:tab/>
        <w:tab/>
        <w:t>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 HUNTER TYPE, THOROUGHBR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Miner’s Ridge</w:t>
        <w:tab/>
        <w:tab/>
        <w:t>Katy Irwin</w:t>
      </w:r>
    </w:p>
    <w:p>
      <w:pPr>
        <w:pStyle w:val="Normal"/>
        <w:rPr/>
      </w:pPr>
      <w:r>
        <w:rPr>
          <w:b/>
          <w:sz w:val="20"/>
          <w:szCs w:val="20"/>
        </w:rPr>
        <w:t>2.  Papa Rocchio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Dakota Creek</w:t>
        <w:tab/>
        <w:tab/>
        <w:t>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 PLEASURE, HUNTER TYPE, WASHINGGTON BRED THOROUGHBRED</w:t>
      </w:r>
    </w:p>
    <w:p>
      <w:pPr>
        <w:pStyle w:val="Normal"/>
        <w:rPr/>
      </w:pPr>
      <w:r>
        <w:rPr>
          <w:b/>
          <w:sz w:val="20"/>
          <w:szCs w:val="20"/>
        </w:rPr>
        <w:t>1.  Papa Rocchio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Miner’s Ridge</w:t>
        <w:tab/>
        <w:tab/>
        <w:t>Katy Irw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Dakota Creek</w:t>
        <w:tab/>
        <w:tab/>
        <w:t>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NTER HA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akota Creek</w:t>
        <w:tab/>
        <w:tab/>
        <w:t>Charlotte Burkland</w:t>
      </w:r>
    </w:p>
    <w:p>
      <w:pPr>
        <w:pStyle w:val="Normal"/>
        <w:rPr/>
      </w:pPr>
      <w:r>
        <w:rPr>
          <w:b/>
          <w:sz w:val="20"/>
          <w:szCs w:val="20"/>
        </w:rPr>
        <w:t>2.  Papa Rocchio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Miner’s Ridge</w:t>
        <w:tab/>
        <w:tab/>
        <w:t>Katy Irw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IOR HUN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Miner’s Ridge</w:t>
        <w:tab/>
        <w:tab/>
        <w:t>Katy Irw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akota Creek</w:t>
        <w:tab/>
        <w:tab/>
        <w:t>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 WORKING HUN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akota Creek</w:t>
        <w:tab/>
        <w:tab/>
        <w:t>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Miner’s Ridge</w:t>
        <w:tab/>
        <w:tab/>
        <w:t>Katy Irwin</w:t>
      </w:r>
    </w:p>
    <w:p>
      <w:pPr>
        <w:pStyle w:val="Normal"/>
        <w:rPr/>
      </w:pPr>
      <w:r>
        <w:rPr>
          <w:b/>
          <w:sz w:val="20"/>
          <w:szCs w:val="20"/>
        </w:rPr>
        <w:t>3.  Papa Rocchio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W WORKING HUN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akota Creek</w:t>
        <w:tab/>
        <w:tab/>
        <w:t>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Miner’s Ridge</w:t>
        <w:tab/>
        <w:tab/>
        <w:t>Katy Irwin</w:t>
      </w:r>
    </w:p>
    <w:p>
      <w:pPr>
        <w:pStyle w:val="Normal"/>
        <w:rPr/>
      </w:pPr>
      <w:r>
        <w:rPr>
          <w:b/>
          <w:sz w:val="20"/>
          <w:szCs w:val="20"/>
        </w:rPr>
        <w:t>3.  Papa Rocchio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-GREEN HUNTER OVER FENCES</w:t>
      </w:r>
    </w:p>
    <w:p>
      <w:pPr>
        <w:pStyle w:val="Normal"/>
        <w:rPr/>
      </w:pPr>
      <w:r>
        <w:rPr>
          <w:b/>
          <w:sz w:val="20"/>
          <w:szCs w:val="20"/>
        </w:rPr>
        <w:t>1.  Papa Rocchio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akota Creek</w:t>
        <w:tab/>
        <w:tab/>
        <w:t>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EGINNING HUNTER</w:t>
      </w:r>
    </w:p>
    <w:p>
      <w:pPr>
        <w:pStyle w:val="Normal"/>
        <w:rPr/>
      </w:pPr>
      <w:r>
        <w:rPr>
          <w:b/>
          <w:sz w:val="20"/>
          <w:szCs w:val="20"/>
        </w:rPr>
        <w:t>1.  Papa Rocchio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akota Creek</w:t>
        <w:tab/>
        <w:tab/>
        <w:t>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cCLEAVE-CLEARBROOK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R. Hunter:  Miner’s Ridge-Katy Irw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ular Working Hunter:  Miner’s Ridge-Katy Irw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SHINGTON BREEDERS PERPETUAL –B SYSTEM SHOW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kota Creek-Charlotte Burk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LEN CHAPMAN MEMORIAL HUNTER A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er’s Ridge-Katy Irw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LIE A. LAARSON HIGH SCORE BEGINNING HUNTER OVER FENC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pa Rocchio-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 HORSE HALTER, MARE/GELDINGS</w:t>
      </w:r>
    </w:p>
    <w:p>
      <w:pPr>
        <w:pStyle w:val="Normal"/>
        <w:rPr/>
      </w:pPr>
      <w:r>
        <w:rPr>
          <w:b/>
          <w:sz w:val="20"/>
          <w:szCs w:val="20"/>
        </w:rPr>
        <w:t>1.  Sunrivers Painted Kid</w:t>
        <w:tab/>
        <w:tab/>
        <w:t>Connie Hicks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 Sunrivers Kajuns Last Toy 4 U  C  </w:t>
        <w:tab/>
        <w:t>Connie Hicks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 Sunrivers Musical Delight          </w:t>
        <w:tab/>
        <w:t>Julia Leese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 HCM Warpaints Aly Sheba       </w:t>
        <w:tab/>
        <w:t xml:space="preserve"> Connie Hic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Zola</w:t>
        <w:tab/>
        <w:tab/>
        <w:tab/>
        <w:tab/>
        <w:tab/>
        <w:t xml:space="preserve"> Mecca Doll</w:t>
        <w:tab/>
        <w:tab/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 HORSE OBSTACLE IN HAND</w:t>
      </w:r>
    </w:p>
    <w:p>
      <w:pPr>
        <w:pStyle w:val="Normal"/>
        <w:rPr/>
      </w:pPr>
      <w:r>
        <w:rPr>
          <w:b/>
          <w:sz w:val="20"/>
          <w:szCs w:val="20"/>
        </w:rPr>
        <w:t>1.  Sunrivers Musical Delight</w:t>
        <w:tab/>
        <w:tab/>
        <w:t>Julia Lee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nrivers Painted Kid</w:t>
        <w:tab/>
        <w:tab/>
        <w:t>Connie Hicks</w:t>
      </w:r>
    </w:p>
    <w:p>
      <w:pPr>
        <w:pStyle w:val="Normal"/>
        <w:rPr/>
      </w:pPr>
      <w:r>
        <w:rPr>
          <w:b/>
          <w:sz w:val="20"/>
          <w:szCs w:val="20"/>
        </w:rPr>
        <w:t>2.  HCM Warpaints Aly Sheba</w:t>
        <w:tab/>
        <w:tab/>
        <w:t>Connie Hicks</w:t>
      </w:r>
    </w:p>
    <w:p>
      <w:pPr>
        <w:pStyle w:val="Normal"/>
        <w:rPr/>
      </w:pPr>
      <w:r>
        <w:rPr>
          <w:b/>
          <w:sz w:val="20"/>
          <w:szCs w:val="20"/>
        </w:rPr>
        <w:t>3.  Sunrivers Kajuns Last Toy</w:t>
        <w:tab/>
        <w:tab/>
        <w:t>Connie Hicks</w:t>
      </w:r>
    </w:p>
    <w:p>
      <w:pPr>
        <w:pStyle w:val="Normal"/>
        <w:rPr/>
      </w:pPr>
      <w:r>
        <w:rPr>
          <w:b/>
          <w:sz w:val="20"/>
          <w:szCs w:val="20"/>
        </w:rPr>
        <w:t>4.  R &amp; B Chocolate Karisma</w:t>
        <w:tab/>
        <w:tab/>
        <w:t>Jerry Com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 HORSE PLEASURE DRIVING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  TE Kokomiko Feathers Dynamite </w:t>
        <w:tab/>
        <w:t xml:space="preserve">  Colleen Abbo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unrivers Painted Kid</w:t>
        <w:tab/>
        <w:tab/>
        <w:t>Connie Hicks</w:t>
      </w:r>
    </w:p>
    <w:p>
      <w:pPr>
        <w:pStyle w:val="Normal"/>
        <w:rPr/>
      </w:pPr>
      <w:r>
        <w:rPr>
          <w:b/>
          <w:sz w:val="20"/>
          <w:szCs w:val="20"/>
        </w:rPr>
        <w:t>3.  Candy Man</w:t>
        <w:tab/>
        <w:tab/>
        <w:tab/>
        <w:tab/>
        <w:t>Charlotte Schroder</w:t>
      </w:r>
    </w:p>
    <w:p>
      <w:pPr>
        <w:pStyle w:val="Normal"/>
        <w:rPr/>
      </w:pPr>
      <w:r>
        <w:rPr>
          <w:b/>
          <w:sz w:val="20"/>
          <w:szCs w:val="20"/>
        </w:rPr>
        <w:t>4.  R &amp; B Chocolate Karisma</w:t>
        <w:tab/>
        <w:tab/>
        <w:t>Jerry Com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L &amp; ES Dynamite Pete</w:t>
        <w:tab/>
        <w:tab/>
        <w:t>Jami Hic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Arnold</w:t>
        <w:tab/>
        <w:tab/>
        <w:tab/>
        <w:tab/>
        <w:t>Lori Phillip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MINIATURE HORSE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nrivers Painted Kid-Connie Hic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RGAN IN H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LCM Legendary Storm</w:t>
        <w:tab/>
        <w:tab/>
        <w:t>Patty Wheaton</w:t>
      </w:r>
    </w:p>
    <w:p>
      <w:pPr>
        <w:pStyle w:val="Normal"/>
        <w:rPr/>
      </w:pPr>
      <w:r>
        <w:rPr>
          <w:b/>
          <w:sz w:val="20"/>
          <w:szCs w:val="20"/>
        </w:rPr>
        <w:t>2.  HDEF Miss August</w:t>
        <w:tab/>
        <w:tab/>
        <w:tab/>
        <w:t>Sondra Edwa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RGAN WESTERN PLEAS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Futurity’s Barbary</w:t>
        <w:tab/>
        <w:tab/>
        <w:tab/>
        <w:t>Kerri Thorn Ga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HDEF Miss August</w:t>
        <w:tab/>
        <w:tab/>
        <w:tab/>
        <w:t>Sondra Edwa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MF Analark                                            Jessica Gessing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Royal Spade Flush</w:t>
        <w:tab/>
        <w:tab/>
        <w:tab/>
        <w:t>Helen Griffit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RGAN HORSE CLUB OF WASHINGTON PERPETUAL TROPH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“A” SYSTEM PERFORMANCE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DEF Miss August-Sondra Edwa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“B” SYSTEM PERFORMANCE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DEF Miss August-Sondra Edwa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HIGH POINT PERFORMANCE HORSE  IN OPEN COMPETI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DEF Miss August-Sondra Edwa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TIONAL SHOW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EF Easter Surprize</w:t>
        <w:tab/>
        <w:tab/>
        <w:t>Janet Gorman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EF Easter Promise</w:t>
        <w:tab/>
        <w:tab/>
        <w:t>Janet Gor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Juan Valdez</w:t>
        <w:tab/>
        <w:tab/>
        <w:tab/>
        <w:t>Janet Gor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EF Nell’s Gift</w:t>
        <w:tab/>
        <w:tab/>
        <w:tab/>
        <w:t>Janet Gor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EEDING STOCK PAINT WESTER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BRB Lil Sonny Dee</w:t>
        <w:tab/>
        <w:tab/>
        <w:t>Ashley Oak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Justa Smoke N Dream</w:t>
        <w:tab/>
        <w:tab/>
        <w:t>Denise Ander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onclusive Rhinestone</w:t>
        <w:tab/>
        <w:tab/>
        <w:t>Lauren Flem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EEDING STOCK PAINT HUN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Justa Smoke N Dream</w:t>
        <w:tab/>
        <w:tab/>
        <w:t>Denise Ander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onclusive Rhinestone</w:t>
        <w:tab/>
        <w:tab/>
        <w:t>Lauren Flem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EEDING STOCK PAINT HAL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Conclusive Rhinestone</w:t>
        <w:tab/>
        <w:tab/>
        <w:t>Lauren Fleming</w:t>
      </w:r>
    </w:p>
    <w:p>
      <w:pPr>
        <w:pStyle w:val="Normal"/>
        <w:rPr/>
      </w:pPr>
      <w:r>
        <w:rPr>
          <w:b/>
          <w:sz w:val="20"/>
          <w:szCs w:val="20"/>
        </w:rPr>
        <w:t>2.  BRB Lil Sonny Dee</w:t>
        <w:tab/>
        <w:tab/>
        <w:tab/>
        <w:t>Ashley Oak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Justa Smoke N Dream</w:t>
        <w:tab/>
        <w:tab/>
        <w:t>Denise Ander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 AROUND BREEDING STOCK PAI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sta Smoke N Dream</w:t>
        <w:tab/>
        <w:tab/>
        <w:tab/>
        <w:t>Denise Ander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INT HALTER HORSE</w:t>
      </w:r>
    </w:p>
    <w:p>
      <w:pPr>
        <w:pStyle w:val="Normal"/>
        <w:rPr/>
      </w:pPr>
      <w:r>
        <w:rPr>
          <w:b/>
          <w:sz w:val="20"/>
          <w:szCs w:val="20"/>
        </w:rPr>
        <w:t>1.  Lavish Lee Barlink</w:t>
        <w:tab/>
        <w:tab/>
        <w:tab/>
        <w:t>Al Atch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RR Impressivley Gifted</w:t>
        <w:tab/>
        <w:tab/>
        <w:t>Sondrea Garcia</w:t>
      </w:r>
    </w:p>
    <w:p>
      <w:pPr>
        <w:pStyle w:val="Normal"/>
        <w:rPr/>
      </w:pPr>
      <w:r>
        <w:rPr>
          <w:b/>
          <w:sz w:val="20"/>
          <w:szCs w:val="20"/>
        </w:rPr>
        <w:t>3.  Decked Out In Frost</w:t>
        <w:tab/>
        <w:tab/>
        <w:tab/>
        <w:t>Erin For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GBA Poco Streke</w:t>
        <w:tab/>
        <w:tab/>
        <w:tab/>
        <w:t>Cindy Schr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A Noble Conclusion</w:t>
        <w:tab/>
        <w:tab/>
        <w:tab/>
        <w:t>Veronica Stephens Ea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Banking In Color</w:t>
        <w:tab/>
        <w:tab/>
        <w:tab/>
        <w:t>Camille Hol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SRR Superior Paint Job</w:t>
        <w:tab/>
        <w:tab/>
        <w:t>Vicki Schmid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Hot Scotch Blue</w:t>
        <w:tab/>
        <w:tab/>
        <w:tab/>
        <w:t>Jennifer Dent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INT HORSE HUNTER UNDER SADDLE</w:t>
      </w:r>
    </w:p>
    <w:p>
      <w:pPr>
        <w:pStyle w:val="Normal"/>
        <w:rPr/>
      </w:pPr>
      <w:r>
        <w:rPr>
          <w:b/>
          <w:sz w:val="20"/>
          <w:szCs w:val="20"/>
        </w:rPr>
        <w:t>1.  Lavish Lee Barlink</w:t>
        <w:tab/>
        <w:tab/>
        <w:tab/>
        <w:t>Al Atch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Banking In Color</w:t>
        <w:tab/>
        <w:tab/>
        <w:tab/>
        <w:t>Camille Hol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Quary</w:t>
        <w:tab/>
        <w:tab/>
        <w:tab/>
        <w:tab/>
        <w:t>Sondrea Garcia</w:t>
      </w:r>
    </w:p>
    <w:p>
      <w:pPr>
        <w:pStyle w:val="Normal"/>
        <w:rPr/>
      </w:pPr>
      <w:r>
        <w:rPr>
          <w:b/>
          <w:sz w:val="20"/>
          <w:szCs w:val="20"/>
        </w:rPr>
        <w:t>4.  Toucha Gunsmoke</w:t>
        <w:tab/>
        <w:tab/>
        <w:tab/>
        <w:t>Susan Wittmier</w:t>
      </w:r>
    </w:p>
    <w:p>
      <w:pPr>
        <w:pStyle w:val="Normal"/>
        <w:rPr/>
      </w:pPr>
      <w:r>
        <w:rPr>
          <w:b/>
          <w:sz w:val="20"/>
          <w:szCs w:val="20"/>
        </w:rPr>
        <w:t>5.  Scorpions Encore</w:t>
        <w:tab/>
        <w:tab/>
        <w:tab/>
        <w:t>Kellie Topel Campbell</w:t>
      </w:r>
    </w:p>
    <w:p>
      <w:pPr>
        <w:pStyle w:val="Normal"/>
        <w:rPr/>
      </w:pPr>
      <w:r>
        <w:rPr>
          <w:b/>
          <w:sz w:val="20"/>
          <w:szCs w:val="20"/>
        </w:rPr>
        <w:t>6.  Streak of Gin</w:t>
        <w:tab/>
        <w:tab/>
        <w:tab/>
        <w:tab/>
        <w:t>Brandee All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All Tricked Out</w:t>
        <w:tab/>
        <w:tab/>
        <w:tab/>
        <w:t>Kristy Pau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Hot Scotch Blue</w:t>
        <w:tab/>
        <w:tab/>
        <w:tab/>
        <w:t>Jennifer Dent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INT WESTERN PLEASURE</w:t>
      </w:r>
    </w:p>
    <w:p>
      <w:pPr>
        <w:pStyle w:val="Normal"/>
        <w:rPr/>
      </w:pPr>
      <w:r>
        <w:rPr>
          <w:b/>
          <w:sz w:val="20"/>
          <w:szCs w:val="20"/>
        </w:rPr>
        <w:t>1.  Lavish Lee Barlink</w:t>
        <w:tab/>
        <w:tab/>
        <w:tab/>
        <w:t>Al Atchley</w:t>
      </w:r>
    </w:p>
    <w:p>
      <w:pPr>
        <w:pStyle w:val="Normal"/>
        <w:rPr/>
      </w:pPr>
      <w:r>
        <w:rPr>
          <w:b/>
          <w:sz w:val="20"/>
          <w:szCs w:val="20"/>
        </w:rPr>
        <w:t>1.  SRR My Painted Gift</w:t>
        <w:tab/>
        <w:tab/>
        <w:tab/>
        <w:t>Jean Garc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Quary</w:t>
        <w:tab/>
        <w:tab/>
        <w:tab/>
        <w:tab/>
        <w:t>Jessica Locker</w:t>
      </w:r>
    </w:p>
    <w:p>
      <w:pPr>
        <w:pStyle w:val="Normal"/>
        <w:rPr/>
      </w:pPr>
      <w:r>
        <w:rPr>
          <w:b/>
          <w:sz w:val="20"/>
          <w:szCs w:val="20"/>
        </w:rPr>
        <w:t>2.  Streak of Gin</w:t>
        <w:tab/>
        <w:tab/>
        <w:tab/>
        <w:tab/>
        <w:t>Brandee Allen</w:t>
      </w:r>
    </w:p>
    <w:p>
      <w:pPr>
        <w:pStyle w:val="Normal"/>
        <w:rPr/>
      </w:pPr>
      <w:r>
        <w:rPr>
          <w:b/>
          <w:sz w:val="20"/>
          <w:szCs w:val="20"/>
        </w:rPr>
        <w:t>3.  Toucha Gunsmoke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ock Me A Kiss</w:t>
        <w:tab/>
        <w:tab/>
        <w:tab/>
        <w:t>Sondrea Garcia</w:t>
      </w:r>
    </w:p>
    <w:p>
      <w:pPr>
        <w:pStyle w:val="Normal"/>
        <w:rPr/>
      </w:pPr>
      <w:r>
        <w:rPr>
          <w:b/>
          <w:sz w:val="20"/>
          <w:szCs w:val="20"/>
        </w:rPr>
        <w:t>5.  Scorpions Encore</w:t>
        <w:tab/>
        <w:tab/>
        <w:tab/>
        <w:t>Kellie Tope Campbe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Banking In Color</w:t>
        <w:tab/>
        <w:tab/>
        <w:tab/>
        <w:t>Camille Hol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All tricked Out</w:t>
        <w:tab/>
        <w:tab/>
        <w:tab/>
        <w:t>Kristy Pau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Zippos Diamond Jim</w:t>
        <w:tab/>
        <w:tab/>
        <w:tab/>
        <w:t>Minnie Gunk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SKIP-A-DOLLAR MEMORIAL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vishlee Barlin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PALOMINO HORSE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hena’s NuKinda Premium-Katrina Gr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TO HORSE HALTER</w:t>
      </w:r>
    </w:p>
    <w:p>
      <w:pPr>
        <w:pStyle w:val="Normal"/>
        <w:rPr/>
      </w:pPr>
      <w:r>
        <w:rPr>
          <w:b/>
          <w:sz w:val="20"/>
          <w:szCs w:val="20"/>
        </w:rPr>
        <w:t>1.  Decked Out In Frost</w:t>
        <w:tab/>
        <w:tab/>
        <w:tab/>
        <w:t>Erin Foreman</w:t>
      </w:r>
    </w:p>
    <w:p>
      <w:pPr>
        <w:pStyle w:val="Normal"/>
        <w:rPr/>
      </w:pPr>
      <w:r>
        <w:rPr>
          <w:b/>
          <w:sz w:val="20"/>
          <w:szCs w:val="20"/>
        </w:rPr>
        <w:t>2.  Lavish Lee Barlink</w:t>
        <w:tab/>
        <w:tab/>
        <w:tab/>
        <w:t>Al Atch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RR Superior Paint Job</w:t>
        <w:tab/>
        <w:tab/>
        <w:t>Vicki Schmidt</w:t>
      </w:r>
    </w:p>
    <w:p>
      <w:pPr>
        <w:pStyle w:val="Normal"/>
        <w:rPr/>
      </w:pPr>
      <w:r>
        <w:rPr>
          <w:b/>
          <w:sz w:val="20"/>
          <w:szCs w:val="20"/>
        </w:rPr>
        <w:t>4.  SRI Impressively Gifted</w:t>
        <w:tab/>
        <w:tab/>
        <w:t>Sondrea Garcia</w:t>
      </w:r>
    </w:p>
    <w:p>
      <w:pPr>
        <w:pStyle w:val="Normal"/>
        <w:rPr/>
      </w:pPr>
      <w:r>
        <w:rPr>
          <w:b/>
          <w:sz w:val="20"/>
          <w:szCs w:val="20"/>
        </w:rPr>
        <w:t>5.  Banking In Color                                     Camille Holland</w:t>
      </w:r>
    </w:p>
    <w:p>
      <w:pPr>
        <w:pStyle w:val="Normal"/>
        <w:rPr/>
      </w:pPr>
      <w:r>
        <w:rPr>
          <w:b/>
          <w:sz w:val="20"/>
          <w:szCs w:val="20"/>
        </w:rPr>
        <w:t>6.  Toucha Gunsmoke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GBA Poco Streke</w:t>
        <w:tab/>
        <w:tab/>
        <w:tab/>
        <w:t>Cindy Schrader</w:t>
      </w:r>
    </w:p>
    <w:p>
      <w:pPr>
        <w:pStyle w:val="Normal"/>
        <w:rPr/>
      </w:pPr>
      <w:r>
        <w:rPr>
          <w:b/>
          <w:sz w:val="20"/>
          <w:szCs w:val="20"/>
        </w:rPr>
        <w:t>8.  KD Versary Diamond</w:t>
        <w:tab/>
        <w:tab/>
        <w:tab/>
        <w:t>Jeanie Cur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TO PERFORMANCE HORSE ENGLISH</w:t>
      </w:r>
    </w:p>
    <w:p>
      <w:pPr>
        <w:pStyle w:val="Normal"/>
        <w:rPr/>
      </w:pPr>
      <w:r>
        <w:rPr>
          <w:b/>
          <w:sz w:val="20"/>
          <w:szCs w:val="20"/>
        </w:rPr>
        <w:t>1.  Decked Out In Frost</w:t>
        <w:tab/>
        <w:tab/>
        <w:tab/>
        <w:t>Erin Foreman</w:t>
      </w:r>
    </w:p>
    <w:p>
      <w:pPr>
        <w:pStyle w:val="Normal"/>
        <w:rPr/>
      </w:pPr>
      <w:r>
        <w:rPr>
          <w:b/>
          <w:sz w:val="20"/>
          <w:szCs w:val="20"/>
        </w:rPr>
        <w:t>2.  Lavish Lee Barlink</w:t>
        <w:tab/>
        <w:tab/>
        <w:tab/>
        <w:t>Al Atchley</w:t>
      </w:r>
    </w:p>
    <w:p>
      <w:pPr>
        <w:pStyle w:val="Normal"/>
        <w:rPr/>
      </w:pPr>
      <w:r>
        <w:rPr>
          <w:b/>
          <w:sz w:val="20"/>
          <w:szCs w:val="20"/>
        </w:rPr>
        <w:t>3.  Scorpions Encore</w:t>
        <w:tab/>
        <w:tab/>
        <w:tab/>
        <w:t>Kellie Topel Campbell</w:t>
      </w:r>
    </w:p>
    <w:p>
      <w:pPr>
        <w:pStyle w:val="Normal"/>
        <w:rPr/>
      </w:pPr>
      <w:r>
        <w:rPr>
          <w:b/>
          <w:sz w:val="20"/>
          <w:szCs w:val="20"/>
        </w:rPr>
        <w:t>3.  Toucha Gunsmoke</w:t>
        <w:tab/>
        <w:tab/>
        <w:tab/>
        <w:t>Susan Wittmier</w:t>
      </w:r>
    </w:p>
    <w:p>
      <w:pPr>
        <w:pStyle w:val="Normal"/>
        <w:rPr/>
      </w:pPr>
      <w:r>
        <w:rPr>
          <w:b/>
          <w:sz w:val="20"/>
          <w:szCs w:val="20"/>
        </w:rPr>
        <w:t>4.  Banking In Color</w:t>
        <w:tab/>
        <w:tab/>
        <w:tab/>
        <w:t>Camille Holland</w:t>
      </w:r>
    </w:p>
    <w:p>
      <w:pPr>
        <w:pStyle w:val="Normal"/>
        <w:rPr/>
      </w:pPr>
      <w:r>
        <w:rPr>
          <w:b/>
          <w:sz w:val="20"/>
          <w:szCs w:val="20"/>
        </w:rPr>
        <w:t>5.  Quary</w:t>
        <w:tab/>
        <w:tab/>
        <w:tab/>
        <w:tab/>
        <w:t>Sondrea Garcia</w:t>
      </w:r>
    </w:p>
    <w:p>
      <w:pPr>
        <w:pStyle w:val="Normal"/>
        <w:rPr/>
      </w:pPr>
      <w:r>
        <w:rPr>
          <w:b/>
          <w:sz w:val="20"/>
          <w:szCs w:val="20"/>
        </w:rPr>
        <w:t>6.  Streak of Gin</w:t>
        <w:tab/>
        <w:tab/>
        <w:tab/>
        <w:tab/>
        <w:t>Brandee All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NTO PERFORMAMCE WESTER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 Decked Out In Frost                                Erin Foreman </w:t>
      </w:r>
    </w:p>
    <w:p>
      <w:pPr>
        <w:pStyle w:val="Normal"/>
        <w:rPr/>
      </w:pPr>
      <w:r>
        <w:rPr>
          <w:b/>
          <w:sz w:val="20"/>
          <w:szCs w:val="20"/>
        </w:rPr>
        <w:t>2.  Lavish Lee Barlink</w:t>
        <w:tab/>
        <w:tab/>
        <w:tab/>
        <w:t>Al Atchley</w:t>
      </w:r>
    </w:p>
    <w:p>
      <w:pPr>
        <w:pStyle w:val="Normal"/>
        <w:rPr/>
      </w:pPr>
      <w:r>
        <w:rPr>
          <w:b/>
          <w:sz w:val="20"/>
          <w:szCs w:val="20"/>
        </w:rPr>
        <w:t>3.  SRR My Painted Gift</w:t>
        <w:tab/>
        <w:tab/>
        <w:tab/>
        <w:t>Jean Garcia</w:t>
      </w:r>
    </w:p>
    <w:p>
      <w:pPr>
        <w:pStyle w:val="Normal"/>
        <w:rPr/>
      </w:pPr>
      <w:r>
        <w:rPr>
          <w:b/>
          <w:sz w:val="20"/>
          <w:szCs w:val="20"/>
        </w:rPr>
        <w:t>4.   Toucha Gunsmoke</w:t>
        <w:tab/>
        <w:tab/>
        <w:tab/>
        <w:t>Susan Wittmier</w:t>
      </w:r>
    </w:p>
    <w:p>
      <w:pPr>
        <w:pStyle w:val="Normal"/>
        <w:rPr/>
      </w:pPr>
      <w:r>
        <w:rPr>
          <w:b/>
          <w:sz w:val="20"/>
          <w:szCs w:val="20"/>
        </w:rPr>
        <w:t>5.  Quary</w:t>
        <w:tab/>
        <w:tab/>
        <w:tab/>
        <w:tab/>
        <w:t>Jessica Locker</w:t>
      </w:r>
    </w:p>
    <w:p>
      <w:pPr>
        <w:pStyle w:val="Normal"/>
        <w:rPr/>
      </w:pPr>
      <w:r>
        <w:rPr>
          <w:b/>
          <w:sz w:val="20"/>
          <w:szCs w:val="20"/>
        </w:rPr>
        <w:t>6.  Sock Me A Kiss</w:t>
        <w:tab/>
        <w:tab/>
        <w:tab/>
        <w:t>Sondrea Garcia</w:t>
      </w:r>
    </w:p>
    <w:p>
      <w:pPr>
        <w:pStyle w:val="Normal"/>
        <w:rPr/>
      </w:pPr>
      <w:r>
        <w:rPr>
          <w:b/>
          <w:sz w:val="20"/>
          <w:szCs w:val="20"/>
        </w:rPr>
        <w:t>7.  Banking In Color</w:t>
        <w:tab/>
        <w:tab/>
        <w:tab/>
        <w:t>Camille Hol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Scorpions Encore</w:t>
        <w:tab/>
        <w:tab/>
        <w:tab/>
        <w:t>Kellie Topel Campbe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PINTO PERFORMANCE HORSE PERTUAL AWA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PINTO ENGLISH PERFORMANCE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ked Out In Frost:  Erin Fore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PINTO WESTERN PERFORMANCE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ked Out In Frost:  Erin fore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Y HAL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American Soldier</w:t>
        <w:tab/>
        <w:tab/>
        <w:tab/>
        <w:t>Heidi Hugh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unrivers Painted Kid</w:t>
        <w:tab/>
        <w:tab/>
        <w:t>Connie Hic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Y PLEASURE DRIV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nrivers Painted Kid</w:t>
        <w:tab/>
        <w:tab/>
        <w:t>Connie Hicks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 TE Kokomiko Feathers Dynamite  </w:t>
        <w:tab/>
        <w:t>Christie Bumst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BC Midnight Flash</w:t>
        <w:tab/>
        <w:tab/>
        <w:tab/>
        <w:t>Rosanne Kel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 AROUND PONY OF AMERI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Rocky Top Notch</w:t>
        <w:tab/>
        <w:tab/>
        <w:tab/>
        <w:t>Sarah Neiker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Kenos Simply Debonaire</w:t>
        <w:tab/>
        <w:tab/>
        <w:t>Karen Stree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t Mariah</w:t>
        <w:tab/>
        <w:tab/>
        <w:tab/>
        <w:tab/>
        <w:t>Pam D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RTER HORSE HALTER, C/S/G</w:t>
      </w:r>
    </w:p>
    <w:p>
      <w:pPr>
        <w:pStyle w:val="Normal"/>
        <w:rPr/>
      </w:pPr>
      <w:r>
        <w:rPr>
          <w:b/>
          <w:sz w:val="20"/>
          <w:szCs w:val="20"/>
        </w:rPr>
        <w:t>1.  Noble Disco</w:t>
        <w:tab/>
        <w:tab/>
        <w:tab/>
        <w:tab/>
        <w:t>Penny J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Zippos Vasquero Café</w:t>
        <w:tab/>
        <w:tab/>
        <w:t>Jane Bel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ruisintobecool</w:t>
        <w:tab/>
        <w:tab/>
        <w:tab/>
        <w:t>Terri Lehnertz</w:t>
      </w:r>
    </w:p>
    <w:p>
      <w:pPr>
        <w:pStyle w:val="Normal"/>
        <w:rPr/>
      </w:pPr>
      <w:r>
        <w:rPr>
          <w:b/>
          <w:sz w:val="20"/>
          <w:szCs w:val="20"/>
        </w:rPr>
        <w:t>4.  Justa Lil Red Rebel</w:t>
        <w:tab/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Sun Dun Zippo</w:t>
        <w:tab/>
        <w:tab/>
        <w:tab/>
        <w:t>Lynn Trav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Dasanti</w:t>
        <w:tab/>
        <w:tab/>
        <w:tab/>
        <w:tab/>
        <w:t>Jennifer Luce</w:t>
      </w:r>
    </w:p>
    <w:p>
      <w:pPr>
        <w:pStyle w:val="Normal"/>
        <w:rPr/>
      </w:pPr>
      <w:r>
        <w:rPr>
          <w:b/>
          <w:sz w:val="20"/>
          <w:szCs w:val="20"/>
        </w:rPr>
        <w:t>7.  Made To Be Dynamic</w:t>
        <w:tab/>
        <w:tab/>
        <w:tab/>
        <w:t>Michelle Smart</w:t>
      </w:r>
    </w:p>
    <w:p>
      <w:pPr>
        <w:pStyle w:val="Normal"/>
        <w:rPr/>
      </w:pPr>
      <w:r>
        <w:rPr>
          <w:b/>
          <w:sz w:val="20"/>
          <w:szCs w:val="20"/>
        </w:rPr>
        <w:t>8.  Doc N My Paycheck</w:t>
        <w:tab/>
        <w:tab/>
        <w:tab/>
        <w:t>Athena Hodg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RTER HORSE HALTER, F/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carlett Elegance</w:t>
        <w:tab/>
        <w:tab/>
        <w:tab/>
        <w:t>Travis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affine Addiction</w:t>
        <w:tab/>
        <w:tab/>
        <w:tab/>
        <w:t>Desiree Atchley</w:t>
      </w:r>
    </w:p>
    <w:p>
      <w:pPr>
        <w:pStyle w:val="Normal"/>
        <w:rPr/>
      </w:pPr>
      <w:r>
        <w:rPr>
          <w:b/>
          <w:sz w:val="20"/>
          <w:szCs w:val="20"/>
        </w:rPr>
        <w:t>3.  Seductively Special</w:t>
        <w:tab/>
        <w:tab/>
        <w:tab/>
        <w:t>TW Rak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ilvery Catkins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RTER HORSE HUNTER UNDER SADD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un Dun Zippo</w:t>
        <w:tab/>
        <w:tab/>
        <w:tab/>
        <w:t>Lynn Travis</w:t>
      </w:r>
    </w:p>
    <w:p>
      <w:pPr>
        <w:pStyle w:val="Normal"/>
        <w:rPr/>
      </w:pPr>
      <w:r>
        <w:rPr>
          <w:b/>
          <w:sz w:val="20"/>
          <w:szCs w:val="20"/>
        </w:rPr>
        <w:t>2.  Sun Dun Illusion</w:t>
        <w:tab/>
        <w:tab/>
        <w:tab/>
        <w:t>Roby Harden</w:t>
      </w:r>
    </w:p>
    <w:p>
      <w:pPr>
        <w:pStyle w:val="Normal"/>
        <w:rPr/>
      </w:pPr>
      <w:r>
        <w:rPr>
          <w:b/>
          <w:sz w:val="20"/>
          <w:szCs w:val="20"/>
        </w:rPr>
        <w:t>3.  Justa Lil Red Rebel</w:t>
        <w:tab/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4.  Made To Be Dynamic</w:t>
        <w:tab/>
        <w:tab/>
        <w:tab/>
        <w:t>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ilvery Catkins</w:t>
        <w:tab/>
        <w:tab/>
        <w:tab/>
        <w:t>Danielle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Zips Classy Decca</w:t>
        <w:tab/>
        <w:tab/>
        <w:tab/>
        <w:t>Kelly Par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I’m A Flamingo</w:t>
        <w:tab/>
        <w:tab/>
        <w:tab/>
        <w:t>Lisa Anderson</w:t>
      </w:r>
    </w:p>
    <w:p>
      <w:pPr>
        <w:pStyle w:val="Normal"/>
        <w:rPr/>
      </w:pPr>
      <w:r>
        <w:rPr>
          <w:b/>
          <w:sz w:val="20"/>
          <w:szCs w:val="20"/>
        </w:rPr>
        <w:t>6.  Private Attraction</w:t>
        <w:tab/>
        <w:tab/>
        <w:tab/>
        <w:t>Kit Bolt</w:t>
      </w:r>
    </w:p>
    <w:p>
      <w:pPr>
        <w:pStyle w:val="Normal"/>
        <w:rPr/>
      </w:pPr>
      <w:r>
        <w:rPr>
          <w:b/>
          <w:sz w:val="20"/>
          <w:szCs w:val="20"/>
        </w:rPr>
        <w:t>7.  I’m An Obsious King</w:t>
        <w:tab/>
        <w:tab/>
        <w:tab/>
        <w:t>Amanda Kat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Caffine Addiction</w:t>
        <w:tab/>
        <w:tab/>
        <w:tab/>
        <w:t>Desiree Atch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RTER HORSE WESTERN PLEAS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Nobel Incentive</w:t>
        <w:tab/>
        <w:tab/>
        <w:tab/>
        <w:t>Kelly Dav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affine Addiction</w:t>
        <w:tab/>
        <w:tab/>
        <w:tab/>
        <w:t>Desiree Atch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Im Sassy N Sox</w:t>
        <w:tab/>
        <w:tab/>
        <w:tab/>
        <w:t>Danielle Breen</w:t>
      </w:r>
    </w:p>
    <w:p>
      <w:pPr>
        <w:pStyle w:val="Normal"/>
        <w:rPr/>
      </w:pPr>
      <w:r>
        <w:rPr>
          <w:b/>
          <w:sz w:val="20"/>
          <w:szCs w:val="20"/>
        </w:rPr>
        <w:t>3.  Made To Be Dynamic</w:t>
        <w:tab/>
        <w:tab/>
        <w:tab/>
        <w:t>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un Dun Zippo</w:t>
        <w:tab/>
        <w:tab/>
        <w:tab/>
        <w:t>Sondrea Garcia</w:t>
      </w:r>
    </w:p>
    <w:p>
      <w:pPr>
        <w:pStyle w:val="Normal"/>
        <w:rPr/>
      </w:pPr>
      <w:r>
        <w:rPr>
          <w:b/>
          <w:sz w:val="20"/>
          <w:szCs w:val="20"/>
        </w:rPr>
        <w:t>5.  Justa Lil Red Rebel</w:t>
        <w:tab/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5.  Private Attraction</w:t>
        <w:tab/>
        <w:tab/>
        <w:tab/>
        <w:t>Kit Bolt</w:t>
      </w:r>
    </w:p>
    <w:p>
      <w:pPr>
        <w:pStyle w:val="Normal"/>
        <w:rPr/>
      </w:pPr>
      <w:r>
        <w:rPr>
          <w:b/>
          <w:sz w:val="20"/>
          <w:szCs w:val="20"/>
        </w:rPr>
        <w:t>6.  Sun Dun Illusion</w:t>
        <w:tab/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PS Docs Mirage</w:t>
        <w:tab/>
        <w:tab/>
        <w:tab/>
        <w:t>Tara Ander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Scarlett Elegance</w:t>
        <w:tab/>
        <w:tab/>
        <w:tab/>
        <w:t>Travis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WITZLER MEMORIAL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JUNIOR</w:t>
      </w:r>
    </w:p>
    <w:p>
      <w:pPr>
        <w:pStyle w:val="Normal"/>
        <w:rPr/>
      </w:pPr>
      <w:r>
        <w:rPr>
          <w:b/>
          <w:sz w:val="20"/>
          <w:szCs w:val="20"/>
        </w:rPr>
        <w:t xml:space="preserve">Caffine Addiction:  </w:t>
        <w:tab/>
        <w:t>Desiree Atch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SENIOR</w:t>
      </w:r>
    </w:p>
    <w:p>
      <w:pPr>
        <w:pStyle w:val="Normal"/>
        <w:rPr/>
      </w:pPr>
      <w:r>
        <w:rPr>
          <w:b/>
          <w:sz w:val="20"/>
          <w:szCs w:val="20"/>
        </w:rPr>
        <w:t>Devine Dynamics:</w:t>
        <w:tab/>
        <w:t xml:space="preserve"> Martha Zab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IM SIMPSON MEMORIAL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sta Lil Red Rebel: 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GH POINT SADDLEBRED MOST VERSATI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tumn Sunset:  Michelle Bi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RUIT SHOWMANSHI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Alanna Boulton</w:t>
      </w:r>
    </w:p>
    <w:p>
      <w:pPr>
        <w:pStyle w:val="Normal"/>
        <w:rPr/>
      </w:pPr>
      <w:r>
        <w:rPr>
          <w:b/>
          <w:sz w:val="20"/>
          <w:szCs w:val="20"/>
        </w:rPr>
        <w:t>2.  Debbie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Rachel Sulliv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Alix Crilly</w:t>
      </w:r>
    </w:p>
    <w:p>
      <w:pPr>
        <w:pStyle w:val="Normal"/>
        <w:rPr/>
      </w:pPr>
      <w:r>
        <w:rPr>
          <w:b/>
          <w:sz w:val="20"/>
          <w:szCs w:val="20"/>
        </w:rPr>
        <w:t>5.  Megan Lus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Elizabeth Picke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RUIT STOCK SE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ebbie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Rachel Sulliv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Laura Bar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Alanna Boult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Danielle Barga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Alix Cril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Megan Lus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Elizbeth Picke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RUIT HUNTER SEAT EQUIT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Alanna Boult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Alix Cril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Megan Lus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Laura Bar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Rachel Sulliv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RUIT TRAIL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Go Dakota Bay</w:t>
        <w:tab/>
        <w:tab/>
        <w:t>Debbie Alloway</w:t>
      </w:r>
    </w:p>
    <w:p>
      <w:pPr>
        <w:pStyle w:val="Normal"/>
        <w:rPr/>
      </w:pPr>
      <w:r>
        <w:rPr>
          <w:b/>
          <w:sz w:val="20"/>
          <w:szCs w:val="20"/>
        </w:rPr>
        <w:t>2.  Just Pretend</w:t>
        <w:tab/>
        <w:tab/>
        <w:tab/>
        <w:t>Alanna Boulton</w:t>
      </w:r>
    </w:p>
    <w:p>
      <w:pPr>
        <w:pStyle w:val="Normal"/>
        <w:rPr/>
      </w:pPr>
      <w:r>
        <w:rPr>
          <w:b/>
          <w:sz w:val="20"/>
          <w:szCs w:val="20"/>
        </w:rPr>
        <w:t>3.  Mac Donna</w:t>
        <w:tab/>
        <w:tab/>
        <w:tab/>
        <w:t>Rachel Sullivan</w:t>
      </w:r>
    </w:p>
    <w:p>
      <w:pPr>
        <w:pStyle w:val="Normal"/>
        <w:rPr/>
      </w:pPr>
      <w:r>
        <w:rPr>
          <w:b/>
          <w:sz w:val="20"/>
          <w:szCs w:val="20"/>
        </w:rPr>
        <w:t>4.  Mr. Double Smoothie</w:t>
        <w:tab/>
        <w:tab/>
        <w:t>Christina Walter</w:t>
      </w:r>
    </w:p>
    <w:p>
      <w:pPr>
        <w:pStyle w:val="Normal"/>
        <w:rPr/>
      </w:pPr>
      <w:r>
        <w:rPr>
          <w:b/>
          <w:sz w:val="20"/>
          <w:szCs w:val="20"/>
        </w:rPr>
        <w:t>5.  Jets Dream</w:t>
        <w:tab/>
        <w:tab/>
        <w:tab/>
        <w:t>Laura Bar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RUIT WESTERN PLEASURE</w:t>
      </w:r>
    </w:p>
    <w:p>
      <w:pPr>
        <w:pStyle w:val="Normal"/>
        <w:rPr/>
      </w:pPr>
      <w:r>
        <w:rPr>
          <w:b/>
          <w:sz w:val="20"/>
          <w:szCs w:val="20"/>
        </w:rPr>
        <w:t>1.  Mr. Double Smoothie</w:t>
        <w:tab/>
        <w:tab/>
        <w:t>Christina Walter</w:t>
      </w:r>
    </w:p>
    <w:p>
      <w:pPr>
        <w:pStyle w:val="Normal"/>
        <w:rPr/>
      </w:pPr>
      <w:r>
        <w:rPr>
          <w:b/>
          <w:sz w:val="20"/>
          <w:szCs w:val="20"/>
        </w:rPr>
        <w:t>2.  Just Pretend</w:t>
        <w:tab/>
        <w:tab/>
        <w:tab/>
        <w:t>Alanna Boulton</w:t>
      </w:r>
    </w:p>
    <w:p>
      <w:pPr>
        <w:pStyle w:val="Normal"/>
        <w:rPr/>
      </w:pPr>
      <w:r>
        <w:rPr>
          <w:b/>
          <w:sz w:val="20"/>
          <w:szCs w:val="20"/>
        </w:rPr>
        <w:t>3.  Mac Donna</w:t>
        <w:tab/>
        <w:tab/>
        <w:tab/>
        <w:t>Rachel Sulliv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Zippos Solid Bar</w:t>
        <w:tab/>
        <w:tab/>
        <w:t>Debbie Bar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Jets Dream</w:t>
        <w:tab/>
        <w:tab/>
        <w:tab/>
        <w:t>Laura Barnes</w:t>
      </w:r>
    </w:p>
    <w:p>
      <w:pPr>
        <w:pStyle w:val="Normal"/>
        <w:rPr/>
      </w:pPr>
      <w:r>
        <w:rPr>
          <w:b/>
          <w:sz w:val="20"/>
          <w:szCs w:val="20"/>
        </w:rPr>
        <w:t>6.  Valentino Super Miss</w:t>
        <w:tab/>
        <w:tab/>
        <w:t>Danielle Barga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His Royal Beauty</w:t>
        <w:tab/>
        <w:tab/>
        <w:t>Megan Lus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 Remington Ticket </w:t>
        <w:tab/>
        <w:tab/>
        <w:t>Elizabeth Picke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INING OPEN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Jill’s Good Nus</w:t>
        <w:tab/>
        <w:tab/>
        <w:t>Kara Hub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Rocky Top Notch</w:t>
        <w:tab/>
        <w:tab/>
        <w:t>Sarah Neikirk</w:t>
      </w:r>
    </w:p>
    <w:p>
      <w:pPr>
        <w:pStyle w:val="Normal"/>
        <w:rPr/>
      </w:pPr>
      <w:r>
        <w:rPr>
          <w:b/>
          <w:sz w:val="20"/>
          <w:szCs w:val="20"/>
        </w:rPr>
        <w:t>3.  Montana Buckeroo</w:t>
        <w:tab/>
        <w:tab/>
        <w:t>Josiah J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EINING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OR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YEAR HO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The Mountainmover</w:t>
        <w:tab/>
        <w:t>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Banking In Color</w:t>
        <w:tab/>
        <w:tab/>
        <w:t>Camille Hol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EINING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OR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YEAR RIDER</w:t>
      </w:r>
    </w:p>
    <w:p>
      <w:pPr>
        <w:pStyle w:val="Normal"/>
        <w:rPr/>
      </w:pPr>
      <w:r>
        <w:rPr>
          <w:b/>
          <w:sz w:val="20"/>
          <w:szCs w:val="20"/>
        </w:rPr>
        <w:t>1.  The Mountainmover</w:t>
        <w:tab/>
        <w:tab/>
        <w:t>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Montana Buckeroo</w:t>
        <w:tab/>
        <w:tab/>
        <w:t>Josiah Jo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>A” SYST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LTER</w:t>
      </w:r>
    </w:p>
    <w:p>
      <w:pPr>
        <w:pStyle w:val="Normal"/>
        <w:rPr/>
      </w:pPr>
      <w:r>
        <w:rPr>
          <w:b/>
          <w:sz w:val="20"/>
          <w:szCs w:val="20"/>
        </w:rPr>
        <w:t>1.  Some Kinda Top Star</w:t>
        <w:tab/>
        <w:tab/>
        <w:t xml:space="preserve"> Naida Hernad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Zipalong Cassiday</w:t>
        <w:tab/>
        <w:tab/>
        <w:t>April Fingerlois</w:t>
      </w:r>
    </w:p>
    <w:p>
      <w:pPr>
        <w:pStyle w:val="Normal"/>
        <w:rPr/>
      </w:pPr>
      <w:r>
        <w:rPr>
          <w:b/>
          <w:sz w:val="20"/>
          <w:szCs w:val="20"/>
        </w:rPr>
        <w:t>3.  Debonaire Dreams</w:t>
        <w:tab/>
        <w:tab/>
        <w:t>Sadie Will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GLIS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Banking In Color</w:t>
        <w:tab/>
        <w:tab/>
        <w:t>Camille Hol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ebonaire Dreams</w:t>
        <w:tab/>
        <w:tab/>
        <w:t>Saddie Will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GBA Polo Streke</w:t>
        <w:tab/>
        <w:tab/>
        <w:t>Cindy Schr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Devine Dynamics</w:t>
        <w:tab/>
        <w:tab/>
        <w:t>Martha Zab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Zipalong Cassidy</w:t>
        <w:tab/>
        <w:tab/>
        <w:t>April Fingerl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SMS Annalark</w:t>
        <w:tab/>
        <w:tab/>
        <w:t>Jessica Gessing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Devine Dynamics</w:t>
        <w:tab/>
        <w:tab/>
        <w:t>Martha Zab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GBA Polo Streke</w:t>
        <w:tab/>
        <w:tab/>
        <w:t>Cindy Schr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Banking In Color</w:t>
        <w:tab/>
        <w:tab/>
        <w:t>Camille Hol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JKF Steller+</w:t>
        <w:tab/>
        <w:tab/>
        <w:tab/>
        <w:t>Helicia Thaomp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Zipalong Cassidy</w:t>
        <w:tab/>
        <w:tab/>
        <w:t>April Fingerl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LSH PONY ASSOCIATION OF WASHINGTON, HIGH POINT WELSH PO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slight Legally Blonde: Janice Bak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RNIE RAAB MEMORIAL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des Starlit Moon- Kathy Thorson-Ros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 SYSTEM WESTER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OLESCENT TRAIL IN H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BDB Juan Fancy Rose</w:t>
        <w:tab/>
        <w:t>Christine Oliver-Hammo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EF Hartigan’s Sensation</w:t>
        <w:tab/>
        <w:t>Janet Gorman</w:t>
      </w:r>
    </w:p>
    <w:p>
      <w:pPr>
        <w:pStyle w:val="Normal"/>
        <w:rPr/>
      </w:pPr>
      <w:r>
        <w:rPr>
          <w:b/>
          <w:sz w:val="20"/>
          <w:szCs w:val="20"/>
        </w:rPr>
        <w:t>2.  SRR Impressively Gifted</w:t>
        <w:tab/>
        <w:t xml:space="preserve"> Sondrea Garcia</w:t>
      </w:r>
    </w:p>
    <w:p>
      <w:pPr>
        <w:pStyle w:val="Normal"/>
        <w:rPr/>
      </w:pPr>
      <w:r>
        <w:rPr>
          <w:b/>
          <w:sz w:val="20"/>
          <w:szCs w:val="20"/>
        </w:rPr>
        <w:t>3.  Miss Calicool</w:t>
        <w:tab/>
        <w:tab/>
        <w:tab/>
        <w:t>Lindsey O’Donne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RR Superior Paint Job</w:t>
        <w:tab/>
        <w:t>Vicki Schmid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VANCED WESTERN PLEAS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Echo’s Serenade</w:t>
        <w:tab/>
        <w:tab/>
        <w:t>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I’M Sassy N Sox</w:t>
        <w:tab/>
        <w:tab/>
        <w:t>Danielle Breen</w:t>
      </w:r>
    </w:p>
    <w:p>
      <w:pPr>
        <w:pStyle w:val="Normal"/>
        <w:rPr/>
      </w:pPr>
      <w:r>
        <w:rPr>
          <w:b/>
          <w:sz w:val="20"/>
          <w:szCs w:val="20"/>
        </w:rPr>
        <w:t>1.  Sun Dun Illusion</w:t>
        <w:tab/>
        <w:tab/>
        <w:t>Roby Harden</w:t>
      </w:r>
    </w:p>
    <w:p>
      <w:pPr>
        <w:pStyle w:val="Normal"/>
        <w:rPr/>
      </w:pPr>
      <w:r>
        <w:rPr>
          <w:b/>
          <w:sz w:val="20"/>
          <w:szCs w:val="20"/>
        </w:rPr>
        <w:t>2.  Made To Be Dynamic</w:t>
        <w:tab/>
        <w:tab/>
        <w:t>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Sun Dun Zippo</w:t>
        <w:tab/>
        <w:tab/>
        <w:t>Lynn Trav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Banking In Color</w:t>
        <w:tab/>
        <w:tab/>
        <w:t>Camille Holland</w:t>
      </w:r>
    </w:p>
    <w:p>
      <w:pPr>
        <w:pStyle w:val="Normal"/>
        <w:rPr/>
      </w:pPr>
      <w:r>
        <w:rPr>
          <w:b/>
          <w:sz w:val="20"/>
          <w:szCs w:val="20"/>
        </w:rPr>
        <w:t>4.  Toucha Gunsmoke</w:t>
        <w:tab/>
        <w:tab/>
        <w:t>Susan Wittmier</w:t>
      </w:r>
    </w:p>
    <w:p>
      <w:pPr>
        <w:pStyle w:val="Normal"/>
        <w:rPr/>
      </w:pPr>
      <w:r>
        <w:rPr>
          <w:b/>
          <w:sz w:val="20"/>
          <w:szCs w:val="20"/>
        </w:rPr>
        <w:t>5.  Justa Lil Red Rebel</w:t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Fireside Tarrbask</w:t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7.  The Mountainmover</w:t>
        <w:tab/>
        <w:tab/>
        <w:t>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Jill’s Good Nus</w:t>
        <w:tab/>
        <w:tab/>
        <w:t xml:space="preserve">Kara Hubb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N COLOR CLASS WESTERN</w:t>
      </w:r>
    </w:p>
    <w:p>
      <w:pPr>
        <w:pStyle w:val="Normal"/>
        <w:rPr/>
      </w:pPr>
      <w:r>
        <w:rPr>
          <w:b/>
          <w:sz w:val="20"/>
          <w:szCs w:val="20"/>
        </w:rPr>
        <w:t>1.  Naikon PR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affine Addiction</w:t>
        <w:tab/>
        <w:tab/>
        <w:t>Desiree Atchley</w:t>
      </w:r>
    </w:p>
    <w:p>
      <w:pPr>
        <w:pStyle w:val="Normal"/>
        <w:rPr/>
      </w:pPr>
      <w:r>
        <w:rPr>
          <w:b/>
          <w:sz w:val="20"/>
          <w:szCs w:val="20"/>
        </w:rPr>
        <w:t>3.  Justa Lil Red Rebel</w:t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4.  Made To Be Dynamic</w:t>
        <w:tab/>
        <w:tab/>
        <w:t>Michelle Smart</w:t>
      </w:r>
    </w:p>
    <w:p>
      <w:pPr>
        <w:pStyle w:val="Normal"/>
        <w:rPr/>
      </w:pPr>
      <w:r>
        <w:rPr>
          <w:b/>
          <w:sz w:val="20"/>
          <w:szCs w:val="20"/>
        </w:rPr>
        <w:t>5.  Streak of Gin</w:t>
        <w:tab/>
        <w:tab/>
        <w:tab/>
        <w:t>Brandee Allen</w:t>
      </w:r>
    </w:p>
    <w:p>
      <w:pPr>
        <w:pStyle w:val="Normal"/>
        <w:rPr/>
      </w:pPr>
      <w:r>
        <w:rPr>
          <w:b/>
          <w:sz w:val="20"/>
          <w:szCs w:val="20"/>
        </w:rPr>
        <w:t>6.  Sun Dun Illusion</w:t>
        <w:tab/>
        <w:tab/>
        <w:t>Roby Harden</w:t>
      </w:r>
    </w:p>
    <w:p>
      <w:pPr>
        <w:pStyle w:val="Normal"/>
        <w:rPr/>
      </w:pPr>
      <w:r>
        <w:rPr>
          <w:b/>
          <w:sz w:val="20"/>
          <w:szCs w:val="20"/>
        </w:rPr>
        <w:t>7.  SWF Maximus</w:t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8.  The Mountainmover</w:t>
        <w:tab/>
        <w:tab/>
        <w:t>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GREEN WESTERN PLEASURE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AND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YEAR</w:t>
      </w:r>
    </w:p>
    <w:p>
      <w:pPr>
        <w:pStyle w:val="Normal"/>
        <w:rPr/>
      </w:pPr>
      <w:r>
        <w:rPr>
          <w:b/>
          <w:sz w:val="20"/>
          <w:szCs w:val="20"/>
        </w:rPr>
        <w:t>1.  Wee Do Rock</w:t>
        <w:tab/>
        <w:tab/>
        <w:tab/>
        <w:t>Teri Blai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Dasanti</w:t>
        <w:tab/>
        <w:tab/>
        <w:tab/>
        <w:t>Jennifer Lu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WF Maximus</w:t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4.  Decked Out In Frost</w:t>
        <w:tab/>
        <w:tab/>
        <w:t>Erin  Foreman</w:t>
      </w:r>
    </w:p>
    <w:p>
      <w:pPr>
        <w:pStyle w:val="Normal"/>
        <w:rPr/>
      </w:pPr>
      <w:r>
        <w:rPr>
          <w:b/>
          <w:sz w:val="20"/>
          <w:szCs w:val="20"/>
        </w:rPr>
        <w:t>5.  My Smokin Panda</w:t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6.  PS Docs Mirage</w:t>
        <w:tab/>
        <w:tab/>
        <w:t>Tara Anders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MJD Cortez</w:t>
        <w:tab/>
        <w:tab/>
        <w:tab/>
        <w:t>Cheryl Wright</w:t>
      </w:r>
    </w:p>
    <w:p>
      <w:pPr>
        <w:pStyle w:val="Normal"/>
        <w:rPr/>
      </w:pPr>
      <w:r>
        <w:rPr>
          <w:b/>
          <w:sz w:val="20"/>
          <w:szCs w:val="20"/>
        </w:rPr>
        <w:t>8.  Sheeza Rockin Weedo</w:t>
        <w:tab/>
        <w:tab/>
        <w:t>Tiffany Hay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IM WEBB MEMORIAL WESTERN PLEASURE 31 AND OV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SRR My Painted Gift</w:t>
        <w:tab/>
        <w:tab/>
        <w:t>Jean Garcia</w:t>
      </w:r>
    </w:p>
    <w:p>
      <w:pPr>
        <w:pStyle w:val="Normal"/>
        <w:rPr/>
      </w:pPr>
      <w:r>
        <w:rPr>
          <w:b/>
          <w:sz w:val="20"/>
          <w:szCs w:val="20"/>
        </w:rPr>
        <w:t>2.  Made To Be Dynamic</w:t>
        <w:tab/>
        <w:tab/>
        <w:t>Michelle Smart</w:t>
      </w:r>
    </w:p>
    <w:p>
      <w:pPr>
        <w:pStyle w:val="Normal"/>
        <w:rPr/>
      </w:pPr>
      <w:r>
        <w:rPr>
          <w:b/>
          <w:sz w:val="20"/>
          <w:szCs w:val="20"/>
        </w:rPr>
        <w:t>3.  Wrangler Sonny Dee</w:t>
        <w:tab/>
        <w:tab/>
        <w:t>Jim Peters</w:t>
      </w:r>
    </w:p>
    <w:p>
      <w:pPr>
        <w:pStyle w:val="Normal"/>
        <w:rPr/>
      </w:pPr>
      <w:r>
        <w:rPr>
          <w:b/>
          <w:sz w:val="20"/>
          <w:szCs w:val="20"/>
        </w:rPr>
        <w:t>4.  Sun Dun Illusion</w:t>
        <w:tab/>
        <w:tab/>
        <w:t>Roby Harden</w:t>
      </w:r>
    </w:p>
    <w:p>
      <w:pPr>
        <w:pStyle w:val="Normal"/>
        <w:rPr/>
      </w:pPr>
      <w:r>
        <w:rPr>
          <w:b/>
          <w:sz w:val="20"/>
          <w:szCs w:val="20"/>
        </w:rPr>
        <w:t>5.  Justa Lil Red Rebel</w:t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SWF Maximus</w:t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7.  Toucha Gunsmoke</w:t>
        <w:tab/>
        <w:tab/>
        <w:t>Susan Wittmier</w:t>
      </w:r>
    </w:p>
    <w:p>
      <w:pPr>
        <w:pStyle w:val="Normal"/>
        <w:rPr/>
      </w:pPr>
      <w:r>
        <w:rPr>
          <w:b/>
          <w:sz w:val="20"/>
          <w:szCs w:val="20"/>
        </w:rPr>
        <w:t>7.  Private Attraction</w:t>
        <w:tab/>
        <w:tab/>
        <w:t>Kit Bolt</w:t>
      </w:r>
    </w:p>
    <w:p>
      <w:pPr>
        <w:pStyle w:val="Normal"/>
        <w:rPr/>
      </w:pPr>
      <w:r>
        <w:rPr>
          <w:b/>
          <w:sz w:val="20"/>
          <w:szCs w:val="20"/>
        </w:rPr>
        <w:t>8.  Snips Robin</w:t>
        <w:tab/>
        <w:tab/>
        <w:tab/>
        <w:t>Elaine Phillip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PLEASURE NOVICE</w:t>
      </w:r>
    </w:p>
    <w:p>
      <w:pPr>
        <w:pStyle w:val="Normal"/>
        <w:rPr/>
      </w:pPr>
      <w:r>
        <w:rPr>
          <w:b/>
          <w:sz w:val="20"/>
          <w:szCs w:val="20"/>
        </w:rPr>
        <w:t>1.  My Smokin Panda</w:t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2.  Proof Reed</w:t>
        <w:tab/>
        <w:tab/>
        <w:tab/>
        <w:t>Emily Grah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GBA Poco Streke</w:t>
        <w:tab/>
        <w:tab/>
        <w:t>Cindy Schrader</w:t>
      </w:r>
    </w:p>
    <w:p>
      <w:pPr>
        <w:pStyle w:val="Normal"/>
        <w:rPr/>
      </w:pPr>
      <w:r>
        <w:rPr>
          <w:b/>
          <w:sz w:val="20"/>
          <w:szCs w:val="20"/>
        </w:rPr>
        <w:t>4.  Zipped Solid</w:t>
        <w:tab/>
        <w:tab/>
        <w:tab/>
        <w:t>Kayla Kel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PLEASURE, JR. EXHIBITOR, 13 AND UN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Caffine Addiction</w:t>
        <w:tab/>
        <w:tab/>
        <w:t>Desiree Atchl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Quary</w:t>
        <w:tab/>
        <w:tab/>
        <w:tab/>
        <w:t>Jessica Lock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Drifters Pine Lady</w:t>
        <w:tab/>
        <w:tab/>
        <w:t>Lindsey Alloway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 Athena’s Nukinda Premium </w:t>
        <w:tab/>
        <w:t xml:space="preserve"> Katrina Gray</w:t>
      </w:r>
    </w:p>
    <w:p>
      <w:pPr>
        <w:pStyle w:val="Normal"/>
        <w:rPr/>
      </w:pPr>
      <w:r>
        <w:rPr>
          <w:b/>
          <w:sz w:val="20"/>
          <w:szCs w:val="20"/>
        </w:rPr>
        <w:t>5.  Viva La Seeker</w:t>
        <w:tab/>
        <w:tab/>
        <w:t>Allison Kunze</w:t>
      </w:r>
    </w:p>
    <w:p>
      <w:pPr>
        <w:pStyle w:val="Normal"/>
        <w:rPr/>
      </w:pPr>
      <w:r>
        <w:rPr>
          <w:b/>
          <w:sz w:val="20"/>
          <w:szCs w:val="20"/>
        </w:rPr>
        <w:t>6.  Maxi Bonanza</w:t>
        <w:tab/>
        <w:tab/>
        <w:t>Lydia Caron</w:t>
      </w:r>
    </w:p>
    <w:p>
      <w:pPr>
        <w:pStyle w:val="Normal"/>
        <w:rPr/>
      </w:pPr>
      <w:r>
        <w:rPr>
          <w:b/>
          <w:sz w:val="20"/>
          <w:szCs w:val="20"/>
        </w:rPr>
        <w:t>7.  Slink On By</w:t>
        <w:tab/>
        <w:tab/>
        <w:tab/>
        <w:t>Kelsey Harding</w:t>
      </w:r>
    </w:p>
    <w:p>
      <w:pPr>
        <w:pStyle w:val="Normal"/>
        <w:rPr/>
      </w:pPr>
      <w:r>
        <w:rPr>
          <w:b/>
          <w:sz w:val="20"/>
          <w:szCs w:val="20"/>
        </w:rPr>
        <w:t>7.  Flash</w:t>
        <w:tab/>
        <w:tab/>
        <w:tab/>
        <w:tab/>
        <w:t>Madison Keezar</w:t>
      </w:r>
    </w:p>
    <w:p>
      <w:pPr>
        <w:pStyle w:val="Normal"/>
        <w:rPr/>
      </w:pPr>
      <w:r>
        <w:rPr>
          <w:b/>
          <w:sz w:val="20"/>
          <w:szCs w:val="20"/>
        </w:rPr>
        <w:t>8.  Ms. Red Lite Lil</w:t>
        <w:tab/>
        <w:tab/>
        <w:t>Krysta Web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PLEASURE, JR. EXHIBITOR, 14-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IM Sassy N Sox</w:t>
        <w:tab/>
        <w:tab/>
        <w:t>Danielle Bre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Echo’s Serenade</w:t>
        <w:tab/>
        <w:tab/>
        <w:t>Jennifer Wade</w:t>
      </w:r>
    </w:p>
    <w:p>
      <w:pPr>
        <w:pStyle w:val="Normal"/>
        <w:rPr/>
      </w:pPr>
      <w:r>
        <w:rPr>
          <w:b/>
          <w:sz w:val="20"/>
          <w:szCs w:val="20"/>
        </w:rPr>
        <w:t>3.  The Mountainmover</w:t>
        <w:tab/>
        <w:tab/>
        <w:t>Samantha Poteet</w:t>
      </w:r>
    </w:p>
    <w:p>
      <w:pPr>
        <w:pStyle w:val="Normal"/>
        <w:rPr/>
      </w:pPr>
      <w:r>
        <w:rPr>
          <w:b/>
          <w:sz w:val="20"/>
          <w:szCs w:val="20"/>
        </w:rPr>
        <w:t>4.  Scarlett Elegance</w:t>
        <w:tab/>
        <w:tab/>
        <w:t>Travis Enyeart</w:t>
      </w:r>
    </w:p>
    <w:p>
      <w:pPr>
        <w:pStyle w:val="Normal"/>
        <w:rPr/>
      </w:pPr>
      <w:r>
        <w:rPr>
          <w:b/>
          <w:sz w:val="20"/>
          <w:szCs w:val="20"/>
        </w:rPr>
        <w:t>5.  HDEF Miss August</w:t>
        <w:tab/>
        <w:tab/>
        <w:t>Sondra Edwards</w:t>
      </w:r>
    </w:p>
    <w:p>
      <w:pPr>
        <w:pStyle w:val="Normal"/>
        <w:rPr/>
      </w:pPr>
      <w:r>
        <w:rPr>
          <w:b/>
          <w:sz w:val="20"/>
          <w:szCs w:val="20"/>
        </w:rPr>
        <w:t>6.  Debonaire Dreams</w:t>
        <w:tab/>
        <w:tab/>
        <w:t>Sadie Willis</w:t>
      </w:r>
    </w:p>
    <w:p>
      <w:pPr>
        <w:pStyle w:val="Normal"/>
        <w:rPr/>
      </w:pPr>
      <w:r>
        <w:rPr>
          <w:b/>
          <w:sz w:val="20"/>
          <w:szCs w:val="20"/>
        </w:rPr>
        <w:t>6.  Paint Bye Numbers</w:t>
        <w:tab/>
        <w:tab/>
        <w:t>Kirstin Seibold</w:t>
      </w:r>
    </w:p>
    <w:p>
      <w:pPr>
        <w:pStyle w:val="Normal"/>
        <w:rPr/>
      </w:pPr>
      <w:r>
        <w:rPr>
          <w:b/>
          <w:sz w:val="20"/>
          <w:szCs w:val="20"/>
        </w:rPr>
        <w:t>7.  Proof Reed</w:t>
        <w:tab/>
        <w:tab/>
        <w:tab/>
        <w:t>Emily Graham</w:t>
      </w:r>
    </w:p>
    <w:p>
      <w:pPr>
        <w:pStyle w:val="Normal"/>
        <w:rPr/>
      </w:pPr>
      <w:r>
        <w:rPr>
          <w:b/>
          <w:sz w:val="20"/>
          <w:szCs w:val="20"/>
        </w:rPr>
        <w:t>8.  Havin A Big time</w:t>
        <w:tab/>
        <w:tab/>
        <w:t>Cameron Elro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PLEASURE, SENIOR EXHIBITOR, 18-49</w:t>
      </w:r>
    </w:p>
    <w:p>
      <w:pPr>
        <w:pStyle w:val="Normal"/>
        <w:rPr/>
      </w:pPr>
      <w:r>
        <w:rPr>
          <w:b/>
          <w:sz w:val="20"/>
          <w:szCs w:val="20"/>
        </w:rPr>
        <w:t>1.  Lavish Lee Barlink</w:t>
        <w:tab/>
        <w:tab/>
        <w:t>Al Atchley</w:t>
      </w:r>
    </w:p>
    <w:p>
      <w:pPr>
        <w:pStyle w:val="Normal"/>
        <w:rPr/>
      </w:pPr>
      <w:r>
        <w:rPr>
          <w:b/>
          <w:sz w:val="20"/>
          <w:szCs w:val="20"/>
        </w:rPr>
        <w:t>2.  Toucha Gunsmoke</w:t>
        <w:tab/>
        <w:tab/>
        <w:t>Susan Wittmier</w:t>
      </w:r>
    </w:p>
    <w:p>
      <w:pPr>
        <w:pStyle w:val="Normal"/>
        <w:rPr/>
      </w:pPr>
      <w:r>
        <w:rPr>
          <w:b/>
          <w:sz w:val="20"/>
          <w:szCs w:val="20"/>
        </w:rPr>
        <w:t>3.  SRR My Painted Gift</w:t>
        <w:tab/>
        <w:tab/>
        <w:t>Jean Garcia</w:t>
      </w:r>
    </w:p>
    <w:p>
      <w:pPr>
        <w:pStyle w:val="Normal"/>
        <w:rPr/>
      </w:pPr>
      <w:r>
        <w:rPr>
          <w:b/>
          <w:sz w:val="20"/>
          <w:szCs w:val="20"/>
        </w:rPr>
        <w:t>4.  Made To Be Dynamic</w:t>
        <w:tab/>
        <w:tab/>
        <w:t>Michelle Smart</w:t>
      </w:r>
    </w:p>
    <w:p>
      <w:pPr>
        <w:pStyle w:val="Normal"/>
        <w:rPr/>
      </w:pPr>
      <w:r>
        <w:rPr>
          <w:b/>
          <w:sz w:val="20"/>
          <w:szCs w:val="20"/>
        </w:rPr>
        <w:t>5.  Justa Lil Red Rebel</w:t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6.  Wee Do Rock</w:t>
        <w:tab/>
        <w:tab/>
        <w:tab/>
        <w:t>Teri Blair</w:t>
      </w:r>
    </w:p>
    <w:p>
      <w:pPr>
        <w:pStyle w:val="Normal"/>
        <w:rPr/>
      </w:pPr>
      <w:r>
        <w:rPr>
          <w:b/>
          <w:sz w:val="20"/>
          <w:szCs w:val="20"/>
        </w:rPr>
        <w:t>7.  Sun Dun Illusion</w:t>
        <w:tab/>
        <w:tab/>
        <w:t>Roby Harden</w:t>
      </w:r>
    </w:p>
    <w:p>
      <w:pPr>
        <w:pStyle w:val="Normal"/>
        <w:rPr/>
      </w:pPr>
      <w:r>
        <w:rPr>
          <w:b/>
          <w:sz w:val="20"/>
          <w:szCs w:val="20"/>
        </w:rPr>
        <w:t>8.  Gotcha Big Time</w:t>
        <w:tab/>
        <w:tab/>
        <w:t>Christina Whi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PLEASURE, SENIOR EXHIBITOR, 50 AND OVER</w:t>
      </w:r>
    </w:p>
    <w:p>
      <w:pPr>
        <w:pStyle w:val="Normal"/>
        <w:rPr/>
      </w:pPr>
      <w:r>
        <w:rPr>
          <w:b/>
          <w:sz w:val="20"/>
          <w:szCs w:val="20"/>
        </w:rPr>
        <w:t>1.  Wrangler Sonny Dee</w:t>
        <w:tab/>
        <w:tab/>
        <w:t>Jim Peters</w:t>
      </w:r>
    </w:p>
    <w:p>
      <w:pPr>
        <w:pStyle w:val="Normal"/>
        <w:rPr/>
      </w:pPr>
      <w:r>
        <w:rPr>
          <w:b/>
          <w:sz w:val="20"/>
          <w:szCs w:val="20"/>
        </w:rPr>
        <w:t>2.  Snips Robin</w:t>
        <w:tab/>
        <w:tab/>
        <w:tab/>
        <w:t>Elaine Phillip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Recognize Me</w:t>
        <w:tab/>
        <w:tab/>
        <w:t>Willie Hans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PLEASURE OP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Echo’s Serenade</w:t>
        <w:tab/>
        <w:tab/>
        <w:t>Jennifer Wade</w:t>
      </w:r>
    </w:p>
    <w:p>
      <w:pPr>
        <w:pStyle w:val="Normal"/>
        <w:rPr/>
      </w:pPr>
      <w:r>
        <w:rPr>
          <w:b/>
          <w:sz w:val="20"/>
          <w:szCs w:val="20"/>
        </w:rPr>
        <w:t>1.  SWF Maximus</w:t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2.  Sun Dun Illusion</w:t>
        <w:tab/>
        <w:tab/>
        <w:t>Roby Harden</w:t>
      </w:r>
    </w:p>
    <w:p>
      <w:pPr>
        <w:pStyle w:val="Normal"/>
        <w:rPr/>
      </w:pPr>
      <w:r>
        <w:rPr>
          <w:b/>
          <w:sz w:val="20"/>
          <w:szCs w:val="20"/>
        </w:rPr>
        <w:t>3.  Made To Be Dynamic</w:t>
        <w:tab/>
        <w:tab/>
        <w:t>Michelle Smart</w:t>
      </w:r>
    </w:p>
    <w:p>
      <w:pPr>
        <w:pStyle w:val="Normal"/>
        <w:rPr/>
      </w:pPr>
      <w:r>
        <w:rPr>
          <w:b/>
          <w:sz w:val="20"/>
          <w:szCs w:val="20"/>
        </w:rPr>
        <w:t>4.  Nobel Incentive</w:t>
        <w:tab/>
        <w:tab/>
        <w:t>Kelly Davin</w:t>
      </w:r>
    </w:p>
    <w:p>
      <w:pPr>
        <w:pStyle w:val="Normal"/>
        <w:rPr/>
      </w:pPr>
      <w:r>
        <w:rPr>
          <w:b/>
          <w:sz w:val="20"/>
          <w:szCs w:val="20"/>
        </w:rPr>
        <w:t>5.  Justa Lil Red Rebel</w:t>
        <w:tab/>
        <w:tab/>
        <w:t>Bonnie Schuchman</w:t>
      </w:r>
    </w:p>
    <w:p>
      <w:pPr>
        <w:pStyle w:val="Normal"/>
        <w:rPr/>
      </w:pPr>
      <w:r>
        <w:rPr>
          <w:b/>
          <w:sz w:val="20"/>
          <w:szCs w:val="20"/>
        </w:rPr>
        <w:t>6.  Scarlett Elegance</w:t>
        <w:tab/>
        <w:tab/>
        <w:t>Travis Enye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SRR My Painted Gift</w:t>
        <w:tab/>
        <w:tab/>
        <w:t>Jean Garc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Futurity’s Barbary</w:t>
        <w:tab/>
        <w:tab/>
        <w:t>Kerri Thorn Ga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The Mountainmover</w:t>
        <w:tab/>
        <w:tab/>
        <w:t>Samantha Pot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PLEASURE, SENIOR AM/AMATEUR OWNER</w:t>
      </w:r>
    </w:p>
    <w:p>
      <w:pPr>
        <w:pStyle w:val="Normal"/>
        <w:rPr/>
      </w:pPr>
      <w:r>
        <w:rPr>
          <w:b/>
          <w:sz w:val="20"/>
          <w:szCs w:val="20"/>
        </w:rPr>
        <w:t>1.  Sun Dun Illusion</w:t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Naikon PR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SWF Maximus</w:t>
        <w:tab/>
        <w:tab/>
        <w:t>Jole Sue Chick</w:t>
      </w:r>
    </w:p>
    <w:p>
      <w:pPr>
        <w:pStyle w:val="Normal"/>
        <w:rPr/>
      </w:pPr>
      <w:r>
        <w:rPr>
          <w:b/>
          <w:sz w:val="20"/>
          <w:szCs w:val="20"/>
        </w:rPr>
        <w:t>4.  Justa Lil Red Rebel</w:t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Cruisintobecool</w:t>
        <w:tab/>
        <w:tab/>
        <w:t>Terri Lehnert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PLEASURE, JUNIOR HORSE, 5 YEARS AND UNDER</w:t>
      </w:r>
    </w:p>
    <w:p>
      <w:pPr>
        <w:pStyle w:val="Normal"/>
        <w:rPr/>
      </w:pPr>
      <w:r>
        <w:rPr>
          <w:b/>
          <w:sz w:val="20"/>
          <w:szCs w:val="20"/>
        </w:rPr>
        <w:t>1.  Lavish Lee Barlink</w:t>
        <w:tab/>
        <w:tab/>
        <w:t>Al Atchley</w:t>
      </w:r>
    </w:p>
    <w:p>
      <w:pPr>
        <w:pStyle w:val="Normal"/>
        <w:rPr/>
      </w:pPr>
      <w:r>
        <w:rPr>
          <w:b/>
          <w:sz w:val="20"/>
          <w:szCs w:val="20"/>
        </w:rPr>
        <w:t>2.  SRR My Painted Gift</w:t>
        <w:tab/>
        <w:tab/>
        <w:t>Jean Garcia</w:t>
      </w:r>
    </w:p>
    <w:p>
      <w:pPr>
        <w:pStyle w:val="Normal"/>
        <w:rPr/>
      </w:pPr>
      <w:r>
        <w:rPr>
          <w:b/>
          <w:sz w:val="20"/>
          <w:szCs w:val="20"/>
        </w:rPr>
        <w:t>3.  Wee Do rock</w:t>
        <w:tab/>
        <w:tab/>
        <w:tab/>
        <w:t>Teri Blai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WF Maximus</w:t>
        <w:tab/>
        <w:tab/>
        <w:t>Jole Sue Chi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Cruisintobecool</w:t>
        <w:tab/>
        <w:tab/>
        <w:t>Terri Lehnertz</w:t>
      </w:r>
    </w:p>
    <w:p>
      <w:pPr>
        <w:pStyle w:val="Normal"/>
        <w:rPr/>
      </w:pPr>
      <w:r>
        <w:rPr>
          <w:b/>
          <w:sz w:val="20"/>
          <w:szCs w:val="20"/>
        </w:rPr>
        <w:t>6.  Sheza Rockin Weedo</w:t>
        <w:tab/>
        <w:tab/>
        <w:t>Tiffany Hayward</w:t>
      </w:r>
    </w:p>
    <w:p>
      <w:pPr>
        <w:pStyle w:val="Normal"/>
        <w:rPr/>
      </w:pPr>
      <w:r>
        <w:rPr>
          <w:b/>
          <w:sz w:val="20"/>
          <w:szCs w:val="20"/>
        </w:rPr>
        <w:t>7.  Decked Out In Frost</w:t>
        <w:tab/>
        <w:tab/>
        <w:t>Erin Fore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Dasanti</w:t>
        <w:tab/>
        <w:tab/>
        <w:tab/>
        <w:t>Jennifer Lu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PLEASURE, SENIOR HORSE, 6 YEARS AND OV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Made To Be Dynamic</w:t>
        <w:tab/>
        <w:t>Michelle Sma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Naikon PR</w:t>
        <w:tab/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Echo’s Serenade</w:t>
        <w:tab/>
        <w:tab/>
        <w:t>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Im Sassy N Sox</w:t>
        <w:tab/>
        <w:tab/>
        <w:t>Danielle Breen</w:t>
      </w:r>
    </w:p>
    <w:p>
      <w:pPr>
        <w:pStyle w:val="Normal"/>
        <w:rPr/>
      </w:pPr>
      <w:r>
        <w:rPr>
          <w:b/>
          <w:sz w:val="20"/>
          <w:szCs w:val="20"/>
        </w:rPr>
        <w:t>2. Toucha Gunsmoke</w:t>
        <w:tab/>
        <w:tab/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affine Addiction</w:t>
        <w:tab/>
        <w:tab/>
        <w:t>Desiree Atchley</w:t>
      </w:r>
    </w:p>
    <w:p>
      <w:pPr>
        <w:pStyle w:val="Normal"/>
        <w:rPr/>
      </w:pPr>
      <w:r>
        <w:rPr>
          <w:b/>
          <w:sz w:val="20"/>
          <w:szCs w:val="20"/>
        </w:rPr>
        <w:t>4.  Justa Lil Red Rebel</w:t>
        <w:tab/>
        <w:tab/>
        <w:t>Bonnie Schuch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Sun Dun Illusion</w:t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Quary</w:t>
        <w:tab/>
        <w:tab/>
        <w:tab/>
        <w:t>Jessica Locker</w:t>
      </w:r>
    </w:p>
    <w:p>
      <w:pPr>
        <w:pStyle w:val="Normal"/>
        <w:rPr/>
      </w:pPr>
      <w:r>
        <w:rPr>
          <w:b/>
          <w:sz w:val="20"/>
          <w:szCs w:val="20"/>
        </w:rPr>
        <w:t>6.  Wrangler Sonny Dee</w:t>
        <w:tab/>
        <w:tab/>
        <w:t>Jim Peters</w:t>
      </w:r>
    </w:p>
    <w:p>
      <w:pPr>
        <w:pStyle w:val="Normal"/>
        <w:rPr/>
      </w:pPr>
      <w:r>
        <w:rPr>
          <w:b/>
          <w:sz w:val="20"/>
          <w:szCs w:val="20"/>
        </w:rPr>
        <w:t>7.  The Mountainmover</w:t>
        <w:tab/>
        <w:tab/>
        <w:t xml:space="preserve">Samantha Potee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Jill’s Good Nus</w:t>
        <w:tab/>
        <w:tab/>
        <w:t>Kara Hub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RIDING HORSE</w:t>
      </w:r>
    </w:p>
    <w:p>
      <w:pPr>
        <w:pStyle w:val="Normal"/>
        <w:rPr/>
      </w:pPr>
      <w:r>
        <w:rPr>
          <w:b/>
          <w:sz w:val="20"/>
          <w:szCs w:val="20"/>
        </w:rPr>
        <w:t>1.  Sun Dun Illusion</w:t>
        <w:tab/>
        <w:tab/>
        <w:t>Roby Hard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Fireside Tarrbask</w:t>
        <w:tab/>
        <w:tab/>
        <w:t>Jole Sue Chi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Echo’s Serenade</w:t>
        <w:tab/>
        <w:tab/>
        <w:t>Jennifer Wa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Van Go</w:t>
        <w:tab/>
        <w:tab/>
        <w:tab/>
        <w:t>Tiffany Haywar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SWF Maximus</w:t>
        <w:tab/>
        <w:tab/>
        <w:t>Jole Sue Chi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Viva La Seeker</w:t>
        <w:tab/>
        <w:tab/>
        <w:t>Allison Kunz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Drifters Pine Lady</w:t>
        <w:tab/>
        <w:tab/>
        <w:t>Lindsey Allowa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Jill’s Good Nus</w:t>
        <w:tab/>
        <w:tab/>
        <w:t>Kara Hubb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N BURK MEMORIAL SENIOR-AMATEUR PERPETUAL TROP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 STRONG MEMORIAL, HIGH POINT HORSE AND RIDER, 31 AND OV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ucha Gunsmoke: Susan Wittmi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WSH 2005 DRESSAGE &amp; EVENTING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YEAR END AWARD WINNER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” SYSTEM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Intro Level</w:t>
        <w:tab/>
        <w:tab/>
      </w:r>
    </w:p>
    <w:p>
      <w:pPr>
        <w:pStyle w:val="Normal"/>
        <w:ind w:right="-720" w:firstLine="720"/>
        <w:rPr/>
      </w:pPr>
      <w:r>
        <w:rPr>
          <w:sz w:val="20"/>
          <w:szCs w:val="20"/>
        </w:rPr>
        <w:t>Champion</w:t>
        <w:tab/>
        <w:t>Marion Dresel-O’Connor</w:t>
        <w:tab/>
        <w:t xml:space="preserve">    Hochkarat</w:t>
        <w:tab/>
        <w:tab/>
        <w:t>73.552 %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ab/>
        <w:t>Reserve Ch</w:t>
        <w:tab/>
        <w:t>Madison Clark</w:t>
        <w:tab/>
        <w:tab/>
        <w:t xml:space="preserve">         Favoria</w:t>
        <w:tab/>
        <w:tab/>
        <w:tab/>
        <w:t>65.205 %</w:t>
      </w:r>
    </w:p>
    <w:p>
      <w:pPr>
        <w:pStyle w:val="Normal"/>
        <w:ind w:right="-720" w:hanging="0"/>
        <w:rPr/>
      </w:pPr>
      <w:r>
        <w:rPr>
          <w:sz w:val="20"/>
          <w:szCs w:val="20"/>
        </w:rPr>
        <w:tab/>
        <w:t>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ab/>
        <w:t>Kelli Clark</w:t>
        <w:tab/>
        <w:tab/>
        <w:t xml:space="preserve">         Johnny</w:t>
        <w:tab/>
        <w:t xml:space="preserve">            </w:t>
        <w:tab/>
        <w:t>63.600 %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ining Level</w:t>
        <w:tab/>
        <w:tab/>
      </w:r>
    </w:p>
    <w:p>
      <w:pPr>
        <w:pStyle w:val="Normal"/>
        <w:ind w:firstLine="720"/>
        <w:rPr/>
      </w:pPr>
      <w:r>
        <w:rPr>
          <w:sz w:val="20"/>
          <w:szCs w:val="20"/>
        </w:rPr>
        <w:t>Champion</w:t>
        <w:tab/>
        <w:t>Marion Dresel-O’Connor</w:t>
        <w:tab/>
        <w:tab/>
        <w:t>Hochkarat</w:t>
        <w:tab/>
        <w:tab/>
        <w:t>70.928 %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Reserve Ch</w:t>
        <w:tab/>
        <w:t>Pam Rhodes</w:t>
        <w:tab/>
        <w:tab/>
        <w:tab/>
        <w:t>Jake</w:t>
        <w:tab/>
        <w:tab/>
        <w:tab/>
        <w:t>63.141 %</w:t>
      </w:r>
    </w:p>
    <w:p>
      <w:pPr>
        <w:pStyle w:val="Normal"/>
        <w:ind w:firstLine="720"/>
        <w:rPr/>
      </w:pPr>
      <w:r>
        <w:rPr>
          <w:sz w:val="20"/>
          <w:szCs w:val="20"/>
        </w:rPr>
        <w:t>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ab/>
        <w:t>Madison Clark</w:t>
        <w:tab/>
        <w:tab/>
        <w:tab/>
        <w:t>Favoria</w:t>
        <w:tab/>
        <w:tab/>
        <w:t>62.854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” SYS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ining Level</w:t>
      </w:r>
    </w:p>
    <w:p>
      <w:pPr>
        <w:pStyle w:val="Normal"/>
        <w:rPr/>
      </w:pPr>
      <w:r>
        <w:rPr>
          <w:sz w:val="20"/>
          <w:szCs w:val="20"/>
        </w:rPr>
        <w:tab/>
        <w:t>Champion</w:t>
        <w:tab/>
        <w:t>Jackie Lyons</w:t>
        <w:tab/>
        <w:tab/>
        <w:tab/>
        <w:t>JLR Time Marches On</w:t>
        <w:tab/>
        <w:t>68.441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st Lev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hampion</w:t>
        <w:tab/>
        <w:t>Cassandra Cummins</w:t>
        <w:tab/>
        <w:tab/>
        <w:t>Guido</w:t>
        <w:tab/>
        <w:tab/>
        <w:tab/>
        <w:t>69.024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Eventing-Combined A&amp;B Sys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ining Lev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hampion</w:t>
        <w:tab/>
        <w:t>Laura Johnson</w:t>
        <w:tab/>
        <w:tab/>
        <w:tab/>
        <w:t>Simon Says</w:t>
        <w:tab/>
        <w:tab/>
        <w:tab/>
        <w:t>39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SPECIAL AWAR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“</w:t>
      </w:r>
      <w:r>
        <w:rPr/>
        <w:t xml:space="preserve">A” SYSTE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erpetual “A” System Hi Score Award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Cassandra Cummins</w:t>
        <w:tab/>
        <w:tab/>
        <w:t>Guido</w:t>
        <w:tab/>
        <w:tab/>
        <w:tab/>
        <w:t>73.143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”A” System Hi Score Junior/Young Ri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Cassandra Cummins</w:t>
        <w:tab/>
        <w:tab/>
        <w:t>Guido</w:t>
        <w:tab/>
        <w:tab/>
        <w:tab/>
        <w:t>69.024 %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A” System Hi Score Adult Amateur Ri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Jackie Lyons</w:t>
        <w:tab/>
        <w:tab/>
        <w:t>JLR Time Marches On</w:t>
        <w:tab/>
        <w:t>68.441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“</w:t>
      </w:r>
      <w:r>
        <w:rPr/>
        <w:t>B” SYSTE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Perpetual “B” System Hi Score A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arion Dresel O’Connor</w:t>
        <w:tab/>
        <w:tab/>
        <w:t>Hochkarat</w:t>
        <w:tab/>
        <w:t>77.619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B” System Hi Score Junior/Young Ri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Madison Clark</w:t>
        <w:tab/>
        <w:tab/>
        <w:tab/>
        <w:tab/>
        <w:t>Favoria</w:t>
        <w:tab/>
        <w:t>65.205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B” System Hi Score Adult Amateur Ri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Pam Rhodes</w:t>
        <w:tab/>
        <w:tab/>
        <w:tab/>
        <w:tab/>
        <w:t>Jake</w:t>
        <w:tab/>
        <w:tab/>
        <w:t>63.141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B” System Hi Score Professional Ri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Marion Dresel O’Connor</w:t>
        <w:tab/>
        <w:tab/>
        <w:t>Hochkarat</w:t>
        <w:tab/>
        <w:t>73.552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NONIE JONES MEMORIAL PERPETUAL TROPH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igh Point Morgan Hor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Jackie Lyons</w:t>
        <w:tab/>
        <w:tab/>
        <w:t>JLR Time Marches 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2:07:00Z</dcterms:created>
  <dc:creator> </dc:creator>
  <dc:description/>
  <dc:language>en-US</dc:language>
  <cp:lastModifiedBy> </cp:lastModifiedBy>
  <cp:lastPrinted>2005-11-16T09:36:00Z</cp:lastPrinted>
  <dcterms:modified xsi:type="dcterms:W3CDTF">2005-11-20T00:38:00Z</dcterms:modified>
  <cp:revision>29</cp:revision>
  <dc:subject/>
  <dc:title>2005  Washington State Horseman Horse Show Winners</dc:title>
</cp:coreProperties>
</file>