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2006 HORSE SHOW SCHEDUL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pril 1-2</w:t>
        <w:tab/>
        <w:t>NORTHERN SPOTS-SPOTS O’RAMA</w:t>
        <w:tab/>
        <w:tab/>
        <w:t>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rails End Arena, Olympia</w:t>
        <w:tab/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cott Fras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 Box 653, Monroe, WA 98272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805-6658              </w:t>
      </w:r>
      <w:hyperlink r:id="rId2">
        <w:r>
          <w:rPr>
            <w:rStyle w:val="InternetLink"/>
            <w:rFonts w:cs="Albertus Medium" w:ascii="Albertus Medium" w:hAnsi="Albertus Medium"/>
            <w:sz w:val="20"/>
            <w:szCs w:val="20"/>
          </w:rPr>
          <w:t>scott@indian-highlander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pril 1-2</w:t>
        <w:tab/>
        <w:t>EARLY BIRD OPEN</w:t>
        <w:tab/>
        <w:tab/>
        <w:tab/>
        <w:tab/>
        <w:t>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Fair Park, Yakima</w:t>
        <w:tab/>
        <w:tab/>
        <w:tab/>
        <w:tab/>
        <w:t>Zone On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291 S Naches Rd, Naches Wa 98937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965-4316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pril 23</w:t>
        <w:tab/>
        <w:t>POORMANS SUMMER SERIES</w:t>
        <w:tab/>
        <w:tab/>
        <w:tab/>
        <w:t>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rails End Arena, Olympia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ren Mennenga-Lunan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 Box 1164, McKenna, WA 98588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458-8585   showyourhorse@aol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y 6-7</w:t>
        <w:tab/>
        <w:t>Canal Zone Benefit 1</w:t>
        <w:tab/>
        <w:tab/>
        <w:tab/>
        <w:tab/>
        <w:t>Dual”B” System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Kitsap Saddle Club, Port Orchard</w:t>
        <w:tab/>
        <w:tab/>
        <w:tab/>
        <w:t>Canal Zon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Carolyn Kennedy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141 NE Tee Lake Rd, Tahuya, WA 98588 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372-2504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y 6-7</w:t>
        <w:tab/>
        <w:t>SPRINGTIME OPEN</w:t>
        <w:tab/>
        <w:tab/>
        <w:tab/>
        <w:tab/>
        <w:t>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Franklin County Saddle Club, Pasco</w:t>
        <w:tab/>
        <w:tab/>
        <w:t>SCZ, NEZ, Z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Laura Berg, 1117 Country Ridge Dr, Richland 99352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627-5090     </w:t>
      </w:r>
      <w:hyperlink r:id="rId3">
        <w:r>
          <w:rPr>
            <w:rStyle w:val="InternetLink"/>
            <w:rFonts w:cs="Albertus Medium" w:ascii="Albertus Medium" w:hAnsi="Albertus Medium"/>
            <w:sz w:val="20"/>
            <w:szCs w:val="20"/>
          </w:rPr>
          <w:t>laurasberg@charter.net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y 13-14</w:t>
        <w:tab/>
        <w:t>APPLEATCHEE APPLE BLOSSOM DUAL         “B” System Du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ppleatchee Riders, Wenatche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thy Wendland, PO Box 394, Cashmere, WA 98815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782-3070     </w:t>
      </w:r>
      <w:hyperlink r:id="rId4">
        <w:r>
          <w:rPr>
            <w:rStyle w:val="InternetLink"/>
            <w:rFonts w:cs="Albertus Medium" w:ascii="Albertus Medium" w:hAnsi="Albertus Medium"/>
            <w:sz w:val="20"/>
            <w:szCs w:val="20"/>
          </w:rPr>
          <w:t>kathy@masterplanfin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y 14</w:t>
        <w:tab/>
        <w:tab/>
        <w:t>MAY FLOWERS DRESSAGE SHOW</w:t>
        <w:tab/>
        <w:tab/>
        <w:t>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Green Hill Farm, Gig Harbor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Tina Hansen, 15901  12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st</w:t>
      </w:r>
      <w:r>
        <w:rPr>
          <w:rFonts w:cs="Albertus Medium" w:ascii="Albertus Medium" w:hAnsi="Albertus Medium"/>
          <w:sz w:val="20"/>
          <w:szCs w:val="20"/>
        </w:rPr>
        <w:t xml:space="preserve"> Ave KPN, Gig Harbor 98329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253-857-2494   dressagetina!yahoo.com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y 20-21</w:t>
        <w:tab/>
        <w:t>KNIGHTS OF SANTIAGO DUAL OPEN</w:t>
        <w:tab/>
        <w:t>“B” System Du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Valley Mission Park Arena, Spokan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Jole Birdsell, 8810 S Spotted Rd., Cheney, WA 99004-9077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624-2468, Cell-991-5025    </w:t>
      </w:r>
      <w:hyperlink r:id="rId5">
        <w:r>
          <w:rPr>
            <w:rStyle w:val="InternetLink"/>
            <w:rFonts w:cs="Albertus Medium" w:ascii="Albertus Medium" w:hAnsi="Albertus Medium"/>
            <w:sz w:val="20"/>
            <w:szCs w:val="20"/>
          </w:rPr>
          <w:t>jole@cet.net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May 20-21</w:t>
        <w:tab/>
        <w:t>1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TH</w:t>
      </w:r>
      <w:r>
        <w:rPr>
          <w:rFonts w:cs="Albertus Medium" w:ascii="Albertus Medium" w:hAnsi="Albertus Medium"/>
          <w:sz w:val="20"/>
          <w:szCs w:val="20"/>
        </w:rPr>
        <w:t xml:space="preserve"> ANNUAL SPOKANE SPORT HORSE SPRING DRESSAGE  “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Spokane sport Horse Farm </w:t>
      </w:r>
    </w:p>
    <w:p>
      <w:pPr>
        <w:pStyle w:val="Normal"/>
        <w:rPr/>
      </w:pPr>
      <w:r>
        <w:rPr>
          <w:rFonts w:eastAsia="Albertus Medium" w:cs="Albertus Medium" w:ascii="Albertus Medium" w:hAnsi="Albertus Medium"/>
          <w:sz w:val="20"/>
          <w:szCs w:val="20"/>
        </w:rPr>
        <w:t xml:space="preserve">                       </w:t>
      </w:r>
      <w:r>
        <w:rPr>
          <w:rFonts w:cs="Albertus Medium" w:ascii="Albertus Medium" w:hAnsi="Albertus Medium"/>
          <w:sz w:val="20"/>
          <w:szCs w:val="20"/>
        </w:rPr>
        <w:t>Mary Neal, 916 So. 2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st</w:t>
      </w:r>
      <w:r>
        <w:rPr>
          <w:rFonts w:cs="Albertus Medium" w:ascii="Albertus Medium" w:hAnsi="Albertus Medium"/>
          <w:sz w:val="20"/>
          <w:szCs w:val="20"/>
        </w:rPr>
        <w:t xml:space="preserve"> Ave, Yakima, WA 98902</w:t>
      </w:r>
    </w:p>
    <w:p>
      <w:pPr>
        <w:pStyle w:val="Normal"/>
        <w:ind w:left="720" w:firstLine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 xml:space="preserve">509-248-9145 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y 27</w:t>
        <w:tab/>
        <w:tab/>
        <w:t>PFEC SPRING SHIVER DRESSAGE                   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st Falls Equestrian Cent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FEC, PO Box 3527, Post Falls, Id. 83877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208-777-8479     </w:t>
      </w:r>
      <w:hyperlink r:id="rId6">
        <w:r>
          <w:rPr>
            <w:rStyle w:val="InternetLink"/>
            <w:rFonts w:cs="Albertus Medium" w:ascii="Albertus Medium" w:hAnsi="Albertus Medium"/>
            <w:sz w:val="20"/>
            <w:szCs w:val="20"/>
          </w:rPr>
          <w:t>dunsnrosesranch@earthlink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y 27-28</w:t>
        <w:tab/>
        <w:t>COLUMBIA RIVER RIDERS QUAD                  Quad 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Longview, WA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Donna Longacre, 2290 Dike Rd, Longview, WA 98632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577-6201            dglongacre@aol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3</w:t>
        <w:tab/>
        <w:tab/>
        <w:t>APPLEATCHEE RIDERS</w:t>
        <w:tab/>
        <w:tab/>
        <w:tab/>
        <w:tab/>
        <w:t>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ppleatchee Riders Grounds, Wenatche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uzanne Metcalf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1293 Lower Sunnyslope Rd, Wenatchee, WA 9880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663-3635     </w:t>
      </w:r>
      <w:hyperlink r:id="rId7">
        <w:r>
          <w:rPr>
            <w:rStyle w:val="InternetLink"/>
            <w:rFonts w:cs="Albertus Medium" w:ascii="Albertus Medium" w:hAnsi="Albertus Medium"/>
            <w:sz w:val="20"/>
            <w:szCs w:val="20"/>
          </w:rPr>
          <w:t>arrmet@aol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3-4</w:t>
        <w:tab/>
        <w:t>CANAL ZONE DUAL BENEFIT II</w:t>
        <w:tab/>
        <w:tab/>
        <w:t>“B” System Du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itsap Saddle Club, Bremerton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Carolyn Kennedy, 141 NE Tee Lake Rd, Tahuya, WA 98588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372-2504 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4</w:t>
        <w:tab/>
        <w:tab/>
        <w:t>APPLEATCHEE RIDERS</w:t>
        <w:tab/>
        <w:tab/>
        <w:tab/>
        <w:tab/>
        <w:t>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ppleatchee Riders Grounds, Wenatche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uzanne Metcalf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1293 Lower Sunnyslope Rd, Wenatchee, WA 9880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663-3635     </w:t>
      </w:r>
      <w:hyperlink r:id="rId8">
        <w:r>
          <w:rPr>
            <w:rStyle w:val="InternetLink"/>
            <w:rFonts w:cs="Albertus Medium" w:ascii="Albertus Medium" w:hAnsi="Albertus Medium"/>
            <w:sz w:val="20"/>
            <w:szCs w:val="20"/>
          </w:rPr>
          <w:t>arrmet@aol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10-11</w:t>
        <w:tab/>
        <w:t>POORMANS SUMMER SERIES</w:t>
        <w:tab/>
        <w:tab/>
        <w:tab/>
        <w:t>Quad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rails End Arena, Olympia</w:t>
        <w:tab/>
        <w:tab/>
        <w:tab/>
        <w:t>PSZ, Prairie, Can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ren Mennenga-Lunan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 Box 1164, McKenna, WA 98588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458-8585   showyourhorse@aol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June 10-11</w:t>
        <w:tab/>
        <w:t>SUMMERFEST</w:t>
        <w:tab/>
        <w:tab/>
        <w:tab/>
        <w:tab/>
        <w:tab/>
        <w:t>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Franklin County Saddle Club, Pasco</w:t>
        <w:tab/>
        <w:tab/>
        <w:t>SCZ, NEZ, Z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Laura Berg, 1117 Country Ridge Dr, Richland 99352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627-5090     laurasberg@charter.net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17</w:t>
        <w:tab/>
        <w:tab/>
        <w:t>Spur of the Moment</w:t>
        <w:tab/>
        <w:tab/>
        <w:tab/>
        <w:tab/>
        <w:t>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pur of the Moment Equestrian Cent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ren Witty, 27602 N Monroe Rd., Deer Park, WA 99006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276-5876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June 16-17-18</w:t>
        <w:tab/>
        <w:t xml:space="preserve">GOLDENDALE QUAD            </w:t>
        <w:tab/>
        <w:tab/>
        <w:tab/>
        <w:t xml:space="preserve"> Quad “B” System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Klickitat Co Indoor Arena</w:t>
        <w:tab/>
        <w:tab/>
        <w:t xml:space="preserve"> </w:t>
        <w:tab/>
        <w:t>Zone One, SCZone, PSZ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 Box 1252, Goldendale, WA 98620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773-3047   </w:t>
      </w:r>
      <w:hyperlink r:id="rId9">
        <w:r>
          <w:rPr>
            <w:rStyle w:val="InternetLink"/>
            <w:rFonts w:cs="Albertus Medium" w:ascii="Albertus Medium" w:hAnsi="Albertus Medium"/>
            <w:sz w:val="20"/>
            <w:szCs w:val="20"/>
          </w:rPr>
          <w:t>rocknhorse@gorge.net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17-18</w:t>
        <w:tab/>
        <w:t>NORTH COUNTRY CLASSIC                           “B” System Singl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Okanogan Co. Fairgrounds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usie Birch, 30 Rosewood Ln., Riverside, WA 98849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826-4760     fritts@nvinet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June 24</w:t>
        <w:tab/>
        <w:tab/>
        <w:t>3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ST</w:t>
      </w:r>
      <w:r>
        <w:rPr>
          <w:rFonts w:cs="Albertus Medium" w:ascii="Albertus Medium" w:hAnsi="Albertus Medium"/>
          <w:sz w:val="20"/>
          <w:szCs w:val="20"/>
        </w:rPr>
        <w:t xml:space="preserve"> HARDER MEMORIAL</w:t>
        <w:tab/>
        <w:tab/>
        <w:tab/>
        <w:t>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ioneer Posse Grounds, Milton Freewater, Or        SCZ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Larry Thomson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851 Wallula Rd, Walla Walla, WA 99362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529-1938  </w:t>
      </w:r>
      <w:hyperlink r:id="rId10">
        <w:r>
          <w:rPr>
            <w:rStyle w:val="InternetLink"/>
            <w:rFonts w:cs="Albertus Medium" w:ascii="Albertus Medium" w:hAnsi="Albertus Medium"/>
            <w:sz w:val="20"/>
            <w:szCs w:val="20"/>
          </w:rPr>
          <w:t>lthomson@gohighspeed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24</w:t>
        <w:tab/>
        <w:tab/>
        <w:t>PETETON FARM DRESSAGE 1</w:t>
        <w:tab/>
        <w:tab/>
        <w:tab/>
        <w:t>“A” System Dressag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Black Hills Dressage Club, Olympia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Cynthia Dickinson, 8310 Bordeaux Rd. SW., Olympia 98512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357-5763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25</w:t>
        <w:tab/>
        <w:tab/>
        <w:t>PETETON FARM DRESSAGE II</w:t>
        <w:tab/>
        <w:tab/>
        <w:tab/>
        <w:t>“A” System Dressage</w:t>
      </w:r>
    </w:p>
    <w:p>
      <w:pPr>
        <w:pStyle w:val="Normal"/>
        <w:ind w:left="720" w:firstLine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Black Hills Dressage Club, Olympia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Cynthia Dickinson, 8310 Bordeaux Rd. SW., Olympia 98512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357-5763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1-2</w:t>
        <w:tab/>
        <w:tab/>
        <w:t>FIST FULL OF SILVER #1</w:t>
        <w:tab/>
        <w:tab/>
        <w:tab/>
        <w:t>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pokane Fairgrounds</w:t>
        <w:tab/>
        <w:tab/>
        <w:tab/>
        <w:tab/>
        <w:t>NEZ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Rob Hode, E23707 Elder Rd, Rockford, WA 99030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291-397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1-2</w:t>
        <w:tab/>
        <w:tab/>
        <w:t>WTEA JULY SUMMER SPECTACULAR              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Evergreen Fairgrounds, Monroe</w:t>
        <w:tab/>
        <w:tab/>
        <w:tab/>
        <w:t>USEF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Marilyn Vail, PO Box 1361, Woodinville, WA 98072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425-482-9486,  marilyn@windytides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1-2</w:t>
        <w:tab/>
        <w:tab/>
        <w:t>PRAIRIE ZONE BENEFIT                                 Quad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rails End Arena, Olympia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Georgina Fair, 17045 Mima Ac. Dr., Tenino, WA 98589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264-2821     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1</w:t>
        <w:tab/>
        <w:tab/>
        <w:t>PFEC SUMMER SIZZLER DRESSAGE                 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st Falls Eq. Cent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Judy Crowder, 20315 N Yale Rd, Colbert, WA 99005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238-9430              dunsnrosesranch@earthlink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8</w:t>
        <w:tab/>
        <w:tab/>
        <w:t>APPLEATCHEE RIDERS</w:t>
        <w:tab/>
        <w:tab/>
        <w:tab/>
        <w:tab/>
        <w:t>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ppleatchee Riders Grounds, Wenatche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uzanne Metcalf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1293 Lower Sunnyslope Rd, Wenatchee, WA 9880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663-3635     arrmet@aol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9</w:t>
        <w:tab/>
        <w:tab/>
        <w:t>APPLEATCHEE RIDERS</w:t>
        <w:tab/>
        <w:tab/>
        <w:tab/>
        <w:tab/>
        <w:t>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ppleatchee Riders Grounds, Wenatche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uzanne Metcalf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1293 Lower Sunnyslope Rd, Wenatchee, WA 9880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663-3635     arrmet@aol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8-9</w:t>
        <w:tab/>
        <w:tab/>
        <w:t xml:space="preserve">KITSAP SADDLE CLUB </w:t>
        <w:tab/>
        <w:tab/>
        <w:tab/>
        <w:tab/>
        <w:t>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itsap Saddle Club, Port Orchards</w:t>
        <w:tab/>
        <w:tab/>
        <w:t>Canal, PSZ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haron Cal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2363 Mt. View Rd. E, Port Orchard, WA 98366  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871-2953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9               BLACK RAVEN STABLES</w:t>
        <w:tab/>
        <w:tab/>
        <w:tab/>
        <w:t>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rlington</w:t>
        <w:tab/>
        <w:tab/>
        <w:tab/>
        <w:tab/>
        <w:tab/>
        <w:t>Evergreen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Gretchen Salstrom, 24717 43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rd</w:t>
      </w:r>
      <w:r>
        <w:rPr>
          <w:rFonts w:cs="Albertus Medium" w:ascii="Albertus Medium" w:hAnsi="Albertus Medium"/>
          <w:sz w:val="20"/>
          <w:szCs w:val="20"/>
        </w:rPr>
        <w:t xml:space="preserve"> Ave. NE, Arlington, WA 98223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435-9393   gsalstrom@earthlink.net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14-15</w:t>
        <w:tab/>
        <w:t>APPLEATCHEE ‘BEAT THE HEAT’ JULY DUAL   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ppleatchee Riders Grounds, Wenatche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thy Wendlandt, PO Box 394, Cashmere, WA 98815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782-3070       </w:t>
      </w:r>
      <w:hyperlink r:id="rId11">
        <w:r>
          <w:rPr>
            <w:rStyle w:val="InternetLink"/>
            <w:rFonts w:cs="Albertus Medium" w:ascii="Albertus Medium" w:hAnsi="Albertus Medium"/>
            <w:sz w:val="20"/>
            <w:szCs w:val="20"/>
          </w:rPr>
          <w:t>kathy@masterplan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July 15-16       5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th</w:t>
      </w:r>
      <w:r>
        <w:rPr>
          <w:rFonts w:cs="Albertus Medium" w:ascii="Albertus Medium" w:hAnsi="Albertus Medium"/>
          <w:sz w:val="20"/>
          <w:szCs w:val="20"/>
        </w:rPr>
        <w:t xml:space="preserve"> ANNUAL SPORTS HORSE FARM QUALIFIER 1 &amp; 11    Dressage “A”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eastAsia="Albertus Medium" w:cs="Albertus Medium" w:ascii="Albertus Medium" w:hAnsi="Albertus Medium"/>
          <w:sz w:val="20"/>
          <w:szCs w:val="20"/>
        </w:rPr>
        <w:t xml:space="preserve">                       </w:t>
      </w:r>
      <w:r>
        <w:rPr>
          <w:rFonts w:cs="Albertus Medium" w:ascii="Albertus Medium" w:hAnsi="Albertus Medium"/>
          <w:sz w:val="20"/>
          <w:szCs w:val="20"/>
        </w:rPr>
        <w:t xml:space="preserve">Spokane sport Horse Farm </w:t>
      </w:r>
    </w:p>
    <w:p>
      <w:pPr>
        <w:pStyle w:val="Normal"/>
        <w:rPr/>
      </w:pPr>
      <w:r>
        <w:rPr>
          <w:rFonts w:eastAsia="Albertus Medium" w:cs="Albertus Medium" w:ascii="Albertus Medium" w:hAnsi="Albertus Medium"/>
          <w:sz w:val="20"/>
          <w:szCs w:val="20"/>
        </w:rPr>
        <w:t xml:space="preserve">                       </w:t>
      </w:r>
      <w:r>
        <w:rPr>
          <w:rFonts w:cs="Albertus Medium" w:ascii="Albertus Medium" w:hAnsi="Albertus Medium"/>
          <w:sz w:val="20"/>
          <w:szCs w:val="20"/>
        </w:rPr>
        <w:t>Mary Neal, 916 So. 2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st</w:t>
      </w:r>
      <w:r>
        <w:rPr>
          <w:rFonts w:cs="Albertus Medium" w:ascii="Albertus Medium" w:hAnsi="Albertus Medium"/>
          <w:sz w:val="20"/>
          <w:szCs w:val="20"/>
        </w:rPr>
        <w:t xml:space="preserve"> Ave, Yakima, WA 98902</w:t>
      </w:r>
    </w:p>
    <w:p>
      <w:pPr>
        <w:pStyle w:val="Normal"/>
        <w:ind w:left="720" w:firstLine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 xml:space="preserve">509-248-9145 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22-23</w:t>
        <w:tab/>
        <w:t>POORMANS SUMMER SERIES</w:t>
        <w:tab/>
        <w:tab/>
        <w:tab/>
        <w:t>Quad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rails End Arena, Olympia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ren Mennenga-Lunan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 Box 1164, McKenna, WA 98588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458-8585   </w:t>
      </w:r>
      <w:hyperlink r:id="rId12">
        <w:r>
          <w:rPr>
            <w:rStyle w:val="InternetLink"/>
            <w:rFonts w:cs="Albertus Medium" w:ascii="Albertus Medium" w:hAnsi="Albertus Medium"/>
            <w:sz w:val="20"/>
            <w:szCs w:val="20"/>
          </w:rPr>
          <w:t>showyourhorse@aol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29-30</w:t>
        <w:tab/>
        <w:t>SILVER SPUR SUMMER SIZZL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ilver Spur Club Grounds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ue Knight, 15120 Levin Rd. NW., Poulsbo, WA., 98370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286-6768, </w:t>
      </w:r>
      <w:hyperlink r:id="rId13">
        <w:r>
          <w:rPr>
            <w:rStyle w:val="InternetLink"/>
            <w:rFonts w:cs="Albertus Medium" w:ascii="Albertus Medium" w:hAnsi="Albertus Medium"/>
            <w:sz w:val="20"/>
            <w:szCs w:val="20"/>
          </w:rPr>
          <w:t>cruz454.1@netzero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August 5</w:t>
        <w:tab/>
        <w:t>Spur of the Moment</w:t>
        <w:tab/>
        <w:tab/>
        <w:tab/>
        <w:tab/>
        <w:t xml:space="preserve"> 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pur of the Moment Equestrian Cent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ren Witty, 27602 N Monroe Rd., Deer Park, WA 99006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509-276-5876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ugust 5-6</w:t>
        <w:tab/>
        <w:t>YEA OPEN BENEFIT DUAL                              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rails End Arena, Olympia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 xml:space="preserve">August 12-13    KITSAP MEMORIAL SHOW     </w:t>
        <w:tab/>
        <w:tab/>
        <w:t>“B” System Du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itsap Saddle Club, Port Orchard</w:t>
        <w:tab/>
        <w:tab/>
        <w:tab/>
        <w:t>Canal, PSZ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haron Cal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2363 Mt. View Rd. E, Port Orchard, WA 98366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871-2953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August 11-12-13  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ST</w:t>
      </w:r>
      <w:r>
        <w:rPr>
          <w:rFonts w:cs="Albertus Medium" w:ascii="Albertus Medium" w:hAnsi="Albertus Medium"/>
          <w:sz w:val="20"/>
          <w:szCs w:val="20"/>
        </w:rPr>
        <w:t xml:space="preserve"> ANNUAL SSHF BREEDERS CLASSICI              Dressage-“A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Spokane sport Horse Farm </w:t>
      </w:r>
    </w:p>
    <w:p>
      <w:pPr>
        <w:pStyle w:val="Normal"/>
        <w:rPr/>
      </w:pPr>
      <w:r>
        <w:rPr>
          <w:rFonts w:eastAsia="Albertus Medium" w:cs="Albertus Medium" w:ascii="Albertus Medium" w:hAnsi="Albertus Medium"/>
          <w:sz w:val="20"/>
          <w:szCs w:val="20"/>
        </w:rPr>
        <w:t xml:space="preserve">                       </w:t>
      </w:r>
      <w:r>
        <w:rPr>
          <w:rFonts w:cs="Albertus Medium" w:ascii="Albertus Medium" w:hAnsi="Albertus Medium"/>
          <w:sz w:val="20"/>
          <w:szCs w:val="20"/>
        </w:rPr>
        <w:t>Mary Neal, 916 So. 2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st</w:t>
      </w:r>
      <w:r>
        <w:rPr>
          <w:rFonts w:cs="Albertus Medium" w:ascii="Albertus Medium" w:hAnsi="Albertus Medium"/>
          <w:sz w:val="20"/>
          <w:szCs w:val="20"/>
        </w:rPr>
        <w:t xml:space="preserve"> Ave, Yakima, WA 98902</w:t>
      </w:r>
    </w:p>
    <w:p>
      <w:pPr>
        <w:pStyle w:val="Normal"/>
        <w:ind w:left="720" w:firstLine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 xml:space="preserve">509-248-9145 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ugust 12-13</w:t>
        <w:tab/>
        <w:t>IEBHA SUMMER CELEBRATION ABRA SHOW</w:t>
        <w:tab/>
        <w:t xml:space="preserve"> Quad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pokane Fair and Expo Center</w:t>
        <w:tab/>
        <w:tab/>
        <w:tab/>
        <w:t xml:space="preserve"> NEZ, SCZ, Can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Barb Williams, PO Box 3013, Hayden, Id. 83835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208-660-0955  sicrraious@aol.com          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ugust 19-20</w:t>
        <w:tab/>
        <w:t>A FISTFUL OF SILVER</w:t>
        <w:tab/>
        <w:t xml:space="preserve">  </w:t>
        <w:tab/>
        <w:tab/>
        <w:t xml:space="preserve"> </w:t>
        <w:tab/>
        <w:t xml:space="preserve"> 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eastAsia="Albertus Medium" w:cs="Albertus Medium" w:ascii="Albertus Medium" w:hAnsi="Albertus Medium"/>
          <w:sz w:val="20"/>
          <w:szCs w:val="20"/>
        </w:rPr>
        <w:t xml:space="preserve">                        </w:t>
      </w:r>
      <w:r>
        <w:rPr>
          <w:rFonts w:cs="Albertus Medium" w:ascii="Albertus Medium" w:hAnsi="Albertus Medium"/>
          <w:sz w:val="20"/>
          <w:szCs w:val="20"/>
        </w:rPr>
        <w:t>Spokane, WA</w:t>
        <w:tab/>
        <w:tab/>
        <w:tab/>
        <w:tab/>
        <w:t xml:space="preserve"> </w:t>
        <w:tab/>
        <w:t xml:space="preserve"> NE Zone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Rob Hodl </w:t>
        <w:tab/>
        <w:tab/>
        <w:tab/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23707 E Elder Rd., Rockford, WA 99030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509-291-397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ugust 19-20</w:t>
        <w:tab/>
        <w:t>WTEA AUGUST SUMMER SPECTACULAR        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Evergreen Fairgrounds, Monroe</w:t>
        <w:tab/>
        <w:tab/>
        <w:tab/>
        <w:t>USEF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Marilyn Vail, PO Box 1361, Woodinville, WA 98072 Cascade, Evergreen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425-482-9486,  </w:t>
      </w:r>
      <w:hyperlink r:id="rId14">
        <w:r>
          <w:rPr>
            <w:rStyle w:val="InternetLink"/>
            <w:rFonts w:cs="Albertus Medium" w:ascii="Albertus Medium" w:hAnsi="Albertus Medium"/>
            <w:sz w:val="20"/>
            <w:szCs w:val="20"/>
          </w:rPr>
          <w:t>marilyn@windytides.com</w:t>
        </w:r>
      </w:hyperlink>
      <w:r>
        <w:rPr>
          <w:rFonts w:cs="Albertus Medium" w:ascii="Albertus Medium" w:hAnsi="Albertus Medium"/>
          <w:sz w:val="20"/>
          <w:szCs w:val="20"/>
        </w:rPr>
        <w:t xml:space="preserve">                 NW Border Zone, Can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August 19-20</w:t>
        <w:tab/>
        <w:t>PUGET SOUND ZONE</w:t>
        <w:tab/>
        <w:t xml:space="preserve">BENEFIT </w:t>
        <w:tab/>
        <w:t xml:space="preserve"> </w:t>
        <w:tab/>
        <w:t xml:space="preserve"> Dual “B” System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Pierce Co. Fairgrounds</w:t>
        <w:tab/>
        <w:tab/>
        <w:tab/>
        <w:t xml:space="preserve"> </w:t>
        <w:tab/>
        <w:t xml:space="preserve"> PS Zon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eri Blair</w:t>
      </w:r>
    </w:p>
    <w:p>
      <w:pPr>
        <w:pStyle w:val="Normal"/>
        <w:ind w:left="720" w:firstLine="720"/>
        <w:rPr/>
      </w:pPr>
      <w:r>
        <w:rPr>
          <w:rFonts w:cs="Albertus Medium" w:ascii="Albertus Medium" w:hAnsi="Albertus Medium"/>
          <w:sz w:val="20"/>
          <w:szCs w:val="20"/>
        </w:rPr>
        <w:t>15715 62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nd</w:t>
      </w:r>
      <w:r>
        <w:rPr>
          <w:rFonts w:cs="Albertus Medium" w:ascii="Albertus Medium" w:hAnsi="Albertus Medium"/>
          <w:sz w:val="20"/>
          <w:szCs w:val="20"/>
        </w:rPr>
        <w:t xml:space="preserve"> Ave E., Puyallup, WA  98373</w:t>
      </w:r>
    </w:p>
    <w:p>
      <w:pPr>
        <w:pStyle w:val="Normal"/>
        <w:ind w:left="720" w:firstLine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 xml:space="preserve">253-537-1486    </w:t>
      </w:r>
      <w:hyperlink r:id="rId15">
        <w:r>
          <w:rPr>
            <w:rStyle w:val="InternetLink"/>
            <w:rFonts w:cs="Albertus Medium" w:ascii="Albertus Medium" w:hAnsi="Albertus Medium"/>
            <w:sz w:val="20"/>
            <w:szCs w:val="20"/>
          </w:rPr>
          <w:t>ktblair@comcast.net</w:t>
        </w:r>
      </w:hyperlink>
    </w:p>
    <w:p>
      <w:pPr>
        <w:pStyle w:val="Normal"/>
        <w:ind w:left="720" w:firstLine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ind w:left="720" w:hanging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ugust 26-27</w:t>
        <w:tab/>
        <w:t>POORMANS SUMMER END DUAL</w:t>
        <w:tab/>
        <w:tab/>
        <w:t>Dual “B” System</w:t>
      </w:r>
    </w:p>
    <w:p>
      <w:pPr>
        <w:pStyle w:val="Normal"/>
        <w:ind w:left="720" w:hanging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rails End Arena, Olympia</w:t>
      </w:r>
    </w:p>
    <w:p>
      <w:pPr>
        <w:pStyle w:val="Normal"/>
        <w:ind w:left="720" w:hanging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ren Mennenga-Lunan, PO Box 1164, McKenna, WA 98558</w:t>
      </w:r>
    </w:p>
    <w:p>
      <w:pPr>
        <w:pStyle w:val="Normal"/>
        <w:ind w:left="720" w:hanging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956-0700,  showyourhorse@aol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September 2-3</w:t>
        <w:tab/>
        <w:t xml:space="preserve">WA. STATE HORSE COUNCIL BENEFIT </w:t>
        <w:tab/>
        <w:t xml:space="preserve">  Dual “B” System</w:t>
        <w:tab/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rt Orchard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haron Cal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2363 Mt. View Rd. E, Port Orchard, WA 98366  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871-2953              wshcouncil@aol.com</w:t>
        <w:tab/>
        <w:t xml:space="preserve">   Canal Zone, PSZ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September 2-3  FOUR SEASONS HORSEMEN THREE-IN-ONE    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Valley Mission Arena, Spokane</w:t>
        <w:tab/>
        <w:tab/>
        <w:tab/>
        <w:t xml:space="preserve">  Singl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Cheryl Moriarty, 26728 W Tucker Prairie Rd, Cheney, WA 99004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299-4191     tpapps@icehouse.net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September 9</w:t>
        <w:tab/>
        <w:t>PFEC FALL FLURRY DRESSAGE                          “B” System Dressag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st Falls Eq. Cent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Judy Crowder, 20315 N Yale Rd, Colbert, WA 99005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238-9430              dunsnrosesranch@earthlink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September 10</w:t>
        <w:tab/>
        <w:t>PEGASUS PATROL OPEN HORSE SHOW</w:t>
        <w:tab/>
        <w:t xml:space="preserve">  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Walla Walla</w:t>
        <w:tab/>
        <w:tab/>
        <w:tab/>
        <w:tab/>
        <w:tab/>
        <w:t xml:space="preserve">   SCZ, Zone On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Judy Czyhold, P.O. Box 312, Walla Walla 99362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522-1442   </w:t>
      </w:r>
      <w:hyperlink r:id="rId16">
        <w:r>
          <w:rPr>
            <w:rStyle w:val="InternetLink"/>
            <w:rFonts w:cs="Albertus Medium" w:ascii="Albertus Medium" w:hAnsi="Albertus Medium"/>
            <w:sz w:val="20"/>
            <w:szCs w:val="20"/>
          </w:rPr>
          <w:t>jczyhold@hscis.net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September 16-17  EDDIE MACMURDO MEMORIAL                    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 Walla Walla</w:t>
        <w:tab/>
        <w:tab/>
        <w:tab/>
        <w:tab/>
        <w:tab/>
        <w:t xml:space="preserve">    SCZ, Zone One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Judy Czyhold, 4075 Hwy 12, Walla Walla 99362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522-1442   </w:t>
      </w:r>
      <w:hyperlink r:id="rId17">
        <w:r>
          <w:rPr>
            <w:rStyle w:val="InternetLink"/>
            <w:rFonts w:cs="Albertus Medium" w:ascii="Albertus Medium" w:hAnsi="Albertus Medium"/>
            <w:sz w:val="20"/>
            <w:szCs w:val="20"/>
          </w:rPr>
          <w:t>jczyhold@hscis.net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September 23-24  THE LATE, LATE OPEN SHOW</w:t>
        <w:tab/>
        <w:tab/>
        <w:t xml:space="preserve">   “B” System Du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Valley Mission Park Arena, Spokan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Jole Birdsell, 8810 S Spotted Rd., Cheney, WA 99004-9077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624-2468, Cell-991-5025    </w:t>
      </w:r>
      <w:hyperlink r:id="rId18">
        <w:r>
          <w:rPr>
            <w:rStyle w:val="InternetLink"/>
            <w:rFonts w:cs="Albertus Medium" w:ascii="Albertus Medium" w:hAnsi="Albertus Medium"/>
            <w:sz w:val="20"/>
            <w:szCs w:val="20"/>
          </w:rPr>
          <w:t>jole@cet.net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September 29-30-JERRY PRIGGE MEMORIAL FINALS                 “B” System Dual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Oct. 1</w:t>
        <w:tab/>
        <w:tab/>
        <w:t>Tacoma Unit, Spanaway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Virginia Prigge, 34214 56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th</w:t>
      </w:r>
      <w:r>
        <w:rPr>
          <w:rFonts w:cs="Albertus Medium" w:ascii="Albertus Medium" w:hAnsi="Albertus Medium"/>
          <w:sz w:val="20"/>
          <w:szCs w:val="20"/>
        </w:rPr>
        <w:t xml:space="preserve"> Ave. So, Roy, WA 98580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458-3013,   cuteloper@aol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tt@indian-highlander.com" TargetMode="External"/><Relationship Id="rId3" Type="http://schemas.openxmlformats.org/officeDocument/2006/relationships/hyperlink" Target="mailto:laurasberg@charter.net" TargetMode="External"/><Relationship Id="rId4" Type="http://schemas.openxmlformats.org/officeDocument/2006/relationships/hyperlink" Target="mailto:kathy@masterplanfin.com" TargetMode="External"/><Relationship Id="rId5" Type="http://schemas.openxmlformats.org/officeDocument/2006/relationships/hyperlink" Target="mailto:jole@cet.net.com" TargetMode="External"/><Relationship Id="rId6" Type="http://schemas.openxmlformats.org/officeDocument/2006/relationships/hyperlink" Target="mailto:dunsnrosesranch@earthlink.com" TargetMode="External"/><Relationship Id="rId7" Type="http://schemas.openxmlformats.org/officeDocument/2006/relationships/hyperlink" Target="mailto:arrmet@aol.com" TargetMode="External"/><Relationship Id="rId8" Type="http://schemas.openxmlformats.org/officeDocument/2006/relationships/hyperlink" Target="mailto:arrmet@aol.com" TargetMode="External"/><Relationship Id="rId9" Type="http://schemas.openxmlformats.org/officeDocument/2006/relationships/hyperlink" Target="mailto:rocknhorse@gorge.net" TargetMode="External"/><Relationship Id="rId10" Type="http://schemas.openxmlformats.org/officeDocument/2006/relationships/hyperlink" Target="mailto:lthomson@gohighspeed.com" TargetMode="External"/><Relationship Id="rId11" Type="http://schemas.openxmlformats.org/officeDocument/2006/relationships/hyperlink" Target="mailto:kathy@masterplan.com" TargetMode="External"/><Relationship Id="rId12" Type="http://schemas.openxmlformats.org/officeDocument/2006/relationships/hyperlink" Target="mailto:showyourhorse@aol.com" TargetMode="External"/><Relationship Id="rId13" Type="http://schemas.openxmlformats.org/officeDocument/2006/relationships/hyperlink" Target="mailto:cruz454.1@netzero.com" TargetMode="External"/><Relationship Id="rId14" Type="http://schemas.openxmlformats.org/officeDocument/2006/relationships/hyperlink" Target="mailto:marilyn@windytides.com" TargetMode="External"/><Relationship Id="rId15" Type="http://schemas.openxmlformats.org/officeDocument/2006/relationships/hyperlink" Target="mailto:ktblair@comcast.net" TargetMode="External"/><Relationship Id="rId16" Type="http://schemas.openxmlformats.org/officeDocument/2006/relationships/hyperlink" Target="mailto:jczyhold@hscis.net" TargetMode="External"/><Relationship Id="rId17" Type="http://schemas.openxmlformats.org/officeDocument/2006/relationships/hyperlink" Target="mailto:jczyhold@hscis.net" TargetMode="External"/><Relationship Id="rId18" Type="http://schemas.openxmlformats.org/officeDocument/2006/relationships/hyperlink" Target="mailto:jole@cet.net.co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9:36:00Z</dcterms:created>
  <dc:creator> </dc:creator>
  <dc:description/>
  <dc:language>en-US</dc:language>
  <cp:lastModifiedBy> </cp:lastModifiedBy>
  <cp:lastPrinted>2005-11-14T11:01:00Z</cp:lastPrinted>
  <dcterms:modified xsi:type="dcterms:W3CDTF">2006-02-28T01:08:00Z</dcterms:modified>
  <cp:revision>5</cp:revision>
  <dc:subject/>
  <dc:title>2006 HORSE SHOW SCHEDULE</dc:title>
</cp:coreProperties>
</file>