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" w:hAnsi="Albertus Extra Bold" w:cs="Albertus Extra Bold"/>
        </w:rPr>
      </w:pPr>
      <w:r>
        <w:rPr>
          <w:rFonts w:cs="Albertus Extra Bold" w:ascii="Albertus Extra Bold" w:hAnsi="Albertus Extra Bold"/>
        </w:rPr>
        <w:t>WASHINGTON STATE HORSEMEN</w:t>
      </w:r>
    </w:p>
    <w:p>
      <w:pPr>
        <w:pStyle w:val="Normal"/>
        <w:jc w:val="center"/>
        <w:rPr>
          <w:rFonts w:ascii="Albertus Extra Bold" w:hAnsi="Albertus Extra Bold" w:cs="Albertus Extra Bold"/>
        </w:rPr>
      </w:pPr>
      <w:r>
        <w:rPr>
          <w:rFonts w:cs="Albertus Extra Bold" w:ascii="Albertus Extra Bold" w:hAnsi="Albertus Extra Bold"/>
        </w:rPr>
        <w:t>CLASSES WITH 3 SIGNED UP</w:t>
      </w:r>
    </w:p>
    <w:p>
      <w:pPr>
        <w:pStyle w:val="Normal"/>
        <w:jc w:val="center"/>
        <w:rPr>
          <w:rFonts w:ascii="Albertus Extra Bold" w:hAnsi="Albertus Extra Bold" w:cs="Albertus Extra Bold"/>
        </w:rPr>
      </w:pPr>
      <w:r>
        <w:rPr>
          <w:rFonts w:cs="Albertus Extra Bold" w:ascii="Albertus Extra Bold" w:hAnsi="Albertus Extra Bold"/>
        </w:rPr>
        <w:t>(ELIGIBILITY NOT GUARANTEED UNTIL AT LEAST 1 SHOWS)</w:t>
      </w:r>
    </w:p>
    <w:p>
      <w:pPr>
        <w:pStyle w:val="Normal"/>
        <w:jc w:val="center"/>
        <w:rPr>
          <w:rFonts w:ascii="Albertus Extra Bold" w:hAnsi="Albertus Extra Bold" w:cs="Albertus Extra Bold"/>
        </w:rPr>
      </w:pPr>
      <w:r>
        <w:rPr>
          <w:rFonts w:cs="Albertus Extra Bold" w:ascii="Albertus Extra Bold" w:hAnsi="Albertus Extra Bold"/>
        </w:rPr>
        <w:t>5-19-06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All Other Breeds Halter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All Other Breeds English Pl.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All Other Breeds Western Pl.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Appaloosa Halter, Any Age, Any Sex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Appaloosa English Pl.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Appaloosa Western Pl.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Arabian Halter,“B” System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Arabian English Pl.,“B” System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Arabian Western Pl., “B” System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Buckskin Halter, S/G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Buckskin Hunter Seat Pleasure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BSP Halter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BSP Hunter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BSP Western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Obstacle Driving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leasure Driving Horse/Pony, Sr. Ex.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leasure Driving Horse/Pony Open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recision Driving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Reinsmanship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Advanced English Pleasure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Bridle Path Hack, OYHT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Color Class English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Non Color Class English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English Pleasure Open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English Pl., Jr. Horse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English Pl., Sr. Horse</w:t>
      </w:r>
    </w:p>
    <w:p>
      <w:pPr>
        <w:pStyle w:val="Normal"/>
        <w:rPr/>
      </w:pPr>
      <w:r>
        <w:rPr>
          <w:rFonts w:cs="Arial Black" w:ascii="Arial Black" w:hAnsi="Arial Black"/>
          <w:sz w:val="28"/>
          <w:szCs w:val="28"/>
        </w:rPr>
        <w:t>Green English Pl., 1</w:t>
      </w:r>
      <w:r>
        <w:rPr>
          <w:rFonts w:cs="Arial Black" w:ascii="Arial Black" w:hAnsi="Arial Black"/>
          <w:sz w:val="28"/>
          <w:szCs w:val="28"/>
          <w:vertAlign w:val="superscript"/>
        </w:rPr>
        <w:t>st</w:t>
      </w:r>
      <w:r>
        <w:rPr>
          <w:rFonts w:cs="Arial Black" w:ascii="Arial Black" w:hAnsi="Arial Black"/>
          <w:sz w:val="28"/>
          <w:szCs w:val="28"/>
        </w:rPr>
        <w:t xml:space="preserve"> &amp; 2</w:t>
      </w:r>
      <w:r>
        <w:rPr>
          <w:rFonts w:cs="Arial Black" w:ascii="Arial Black" w:hAnsi="Arial Black"/>
          <w:sz w:val="28"/>
          <w:szCs w:val="28"/>
          <w:vertAlign w:val="superscript"/>
        </w:rPr>
        <w:t>nd</w:t>
      </w:r>
      <w:r>
        <w:rPr>
          <w:rFonts w:cs="Arial Black" w:ascii="Arial Black" w:hAnsi="Arial Black"/>
          <w:sz w:val="28"/>
          <w:szCs w:val="28"/>
        </w:rPr>
        <w:t xml:space="preserve"> Yr.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English Pl Horse, 18 &amp; Over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English Pl Horse, 17 &amp; Under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Novice English Pl.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English Pl., OTHT Jr., 17 &amp; Under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English Pl., OTHT, Sr., 18 &amp; Over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Jack Benny Pl., 39 &amp; over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Road Hack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Trail E/W, 13 &amp; Under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Trail E/W, 14-17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Trail E/W, 18 &amp; Over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Beginner Trail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Walk Trot Pl., 10 &amp; Under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Walk Trot Trail, 10 &amp; Under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Showmanship, 10 &amp; Under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Showmanship, E/W 13 &amp; under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Showmanship, E/W 14-17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Showmanship, 18-30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Showmanship, 31 &amp; Over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Hunter Seat Eq., 11 &amp; Under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Hunter Seat Eq., 12-13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Hunter Seat Eq., 14-17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Hunter Seat Eq., 18-30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Hunter Seat Eq., 31 &amp; over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Saddle Seat Eq/Pl., 17 &amp; Under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Stock Seat Eq., 11 &amp; Under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Stock Seat Eq., 12-13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Stock Seat Eq., 14-17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Stock Seat Eq., 18-30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Stock Seat Eq., 31 &amp; over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Burkheimer Stock Seat Medal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Bareback Eq., 13 &amp; under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Bareback Eq., 14-17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Bareback Eq., 18 &amp; Over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Leadline Class, 6 &amp; Under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Walk Trot Eq., 10 &amp; Under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Advanced HS/SS Eq.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Advanced Stock Seat Eq.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English Pl., Hunter Type, 13 &amp; Under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English Pl., Hunter Type, 14-17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English Pl., Hutner Type, 18 &amp; over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Mini Horse Obstacle In Hand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Mini Horse Pl., Dr.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aint Halter Horse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aint Horse Hunter Under Saddle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aint Western Pl.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ony Pl. Driving, Sr. Ex.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into Horse Halter C/S/G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into Performance Horse English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into Performance Horse Western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Quarter Horse Halter C/S/G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Quarter Horse Halter, F/M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Quarter Horse Hunter Under Saddle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Quarter Horse Western Pleasure</w:t>
      </w:r>
    </w:p>
    <w:p>
      <w:pPr>
        <w:pStyle w:val="Normal"/>
        <w:rPr/>
      </w:pPr>
      <w:r>
        <w:rPr>
          <w:rFonts w:cs="Arial Black" w:ascii="Arial Black" w:hAnsi="Arial Black"/>
          <w:sz w:val="28"/>
          <w:szCs w:val="28"/>
        </w:rPr>
        <w:t>Reining, 1</w:t>
      </w:r>
      <w:r>
        <w:rPr>
          <w:rFonts w:cs="Arial Black" w:ascii="Arial Black" w:hAnsi="Arial Black"/>
          <w:sz w:val="28"/>
          <w:szCs w:val="28"/>
          <w:vertAlign w:val="superscript"/>
        </w:rPr>
        <w:t>st</w:t>
      </w:r>
      <w:r>
        <w:rPr>
          <w:rFonts w:cs="Arial Black" w:ascii="Arial Black" w:hAnsi="Arial Black"/>
          <w:sz w:val="28"/>
          <w:szCs w:val="28"/>
        </w:rPr>
        <w:t xml:space="preserve"> or 2</w:t>
      </w:r>
      <w:r>
        <w:rPr>
          <w:rFonts w:cs="Arial Black" w:ascii="Arial Black" w:hAnsi="Arial Black"/>
          <w:sz w:val="28"/>
          <w:szCs w:val="28"/>
          <w:vertAlign w:val="superscript"/>
        </w:rPr>
        <w:t>nd</w:t>
      </w:r>
      <w:r>
        <w:rPr>
          <w:rFonts w:cs="Arial Black" w:ascii="Arial Black" w:hAnsi="Arial Black"/>
          <w:sz w:val="28"/>
          <w:szCs w:val="28"/>
        </w:rPr>
        <w:t xml:space="preserve"> yr. rider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Rec. Western Pl., 18 &amp; Over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Rec. Showmanship, 18 &amp; over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Adolescent Trail Horse, 3 &amp; Under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Advanced Western Pl.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Color Class Western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Non Color Class Western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Green Western Pl. Horse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Jim Webb Mem. Western Pl., 31 &amp; Over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Novice Western Pl.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Western Pl., Jr. Ex., 13 &amp; Under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Western Pl., Jr. Ex., 14-17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Western Pl., Sr. Ex., 18-49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Western Pl., Sr. Ex., 50 &amp; Over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Western Pl. Open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Western Pl., Sr. Am/Am Owner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Western Pl., Jr. Horse, 5 Yrs. &amp; Under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Western Pl., Sr. Horse, 6 yrs. &amp; Over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Western Riding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Working Rancher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9:25:00Z</dcterms:created>
  <dc:creator> </dc:creator>
  <dc:description/>
  <dc:language>en-US</dc:language>
  <cp:lastModifiedBy> </cp:lastModifiedBy>
  <dcterms:modified xsi:type="dcterms:W3CDTF">2006-05-19T19:52:00Z</dcterms:modified>
  <cp:revision>2</cp:revision>
  <dc:subject/>
  <dc:title>WASHINGTON STATE HORSEMEN</dc:title>
</cp:coreProperties>
</file>