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/>
      </w:pPr>
      <w:r>
        <w:rPr>
          <w:sz w:val="16"/>
          <w:szCs w:val="16"/>
        </w:rPr>
        <w:t>APPLICATION FOR AMATEUR CERTIFICIATION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b/>
          <w:sz w:val="16"/>
          <w:szCs w:val="16"/>
        </w:rPr>
        <w:t>$12.00 FOR WSH MEMBERS NOT PARTICIPATING     FEE $ 15.00 FOR Non Membe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FREE IF PARTICIPATING IN 2 WSH END OF THE YEAR AWARD CLASSE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</w:t>
      </w:r>
      <w:r>
        <w:rPr>
          <w:b/>
          <w:sz w:val="16"/>
          <w:szCs w:val="16"/>
        </w:rPr>
        <w:t xml:space="preserve">( 1 WSH AWARD CLASS FOR DRESSAGE)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/>
      </w:pPr>
      <w:r>
        <w:rPr>
          <w:sz w:val="16"/>
          <w:szCs w:val="16"/>
        </w:rPr>
        <w:t xml:space="preserve">I hereby apply for WSH Amateur Certification and enclose payment of </w:t>
      </w:r>
      <w:r>
        <w:rPr>
          <w:b/>
          <w:sz w:val="16"/>
          <w:szCs w:val="16"/>
        </w:rPr>
        <w:t xml:space="preserve"> $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NAME(Please Print)____________________________________________________</w:t>
      </w:r>
      <w:r>
        <w:rPr>
          <w:sz w:val="16"/>
          <w:szCs w:val="16"/>
        </w:rPr>
        <w:t xml:space="preserve"> Phone #(___)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dress____________________________City______________________State______Zip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-MAIL ADDRESS___________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I do not accept renumeration fo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) Riding, driving, showing in halter, training, schooling or conducting clinics or semina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giving instructions in equitation or horse train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 Receives prize money for showing, except fai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eiving monies from classes that offer scholarship bonds is exempt from both Jr. and Sr. Amat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hereby agree to abide by and be bound by, the Rules and Regulations of Washington State Horsem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understand that my Amateur Certification is revocable if, as a result of protest or otherwise, the Organization finds me to be not an amat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GNED_________________________________________ Date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AIL TO::  Washington State Horsemen, PO BOX 15 2,   Goldendale, WA. 9862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0:57:00Z</dcterms:created>
  <dc:creator> </dc:creator>
  <dc:description/>
  <dc:language>en-US</dc:language>
  <cp:lastModifiedBy> </cp:lastModifiedBy>
  <dcterms:modified xsi:type="dcterms:W3CDTF">2004-11-22T02:27:00Z</dcterms:modified>
  <cp:revision>2</cp:revision>
  <dc:subject/>
  <dc:title>APPLICATION FOR AMATEUR CERTIFICIATION</dc:title>
</cp:coreProperties>
</file>