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Make or do ?</w:t>
      </w:r>
    </w:p>
    <w:p>
      <w:pPr>
        <w:pStyle w:val="NormalWeb"/>
        <w:rPr/>
      </w:pPr>
      <w:r>
        <w:rPr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1. This is all that is left. Will it … ?</w:t>
        <w:tab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2. You must …. your homework !</w:t>
        <w:tab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3. Let’s …. another exercise.</w:t>
        <w:tab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4. He … a lot of money last year.</w:t>
        <w:tab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5. Why can’t you … him … his work properly.</w:t>
        <w:tab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6. Jimmy B can …. tricks with his ears.</w:t>
        <w:tab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7. You have little time left, so …. the most of it.</w:t>
        <w:tab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8. Is it time already. I still have to … my hair.</w:t>
        <w:tab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9. The team …. a big discovery.</w:t>
        <w:tab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10. Why don’t you simply … an attempt ?</w:t>
        <w:tab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11.This car … 250 km/h.</w:t>
        <w:tab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12. Please, … an effort !</w:t>
        <w:tab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13. He …. made her a promise he would never smoke again.</w:t>
        <w:tab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14. They … many useless experiments with animals.</w:t>
        <w:tab/>
        <w:t> </w:t>
      </w:r>
    </w:p>
    <w:p>
      <w:pPr>
        <w:pStyle w:val="Normal"/>
        <w:tabs>
          <w:tab w:val="clear" w:pos="720"/>
          <w:tab w:val="left" w:pos="6113" w:leader="none"/>
        </w:tabs>
        <w:rPr/>
      </w:pPr>
      <w:r>
        <w:rPr/>
        <w:t>15. We … Rome in 2 days.</w:t>
        <w:tab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6:05:00Z</dcterms:created>
  <dc:creator>04308</dc:creator>
  <dc:description/>
  <cp:keywords/>
  <dc:language>en-US</dc:language>
  <cp:lastModifiedBy>04308</cp:lastModifiedBy>
  <dcterms:modified xsi:type="dcterms:W3CDTF">2005-03-12T16:08:00Z</dcterms:modified>
  <cp:revision>1</cp:revision>
  <dc:subject/>
  <dc:title>Make or do </dc:title>
</cp:coreProperties>
</file>