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09" w:leader="none"/>
        </w:tabs>
        <w:ind w:left="4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709" w:leader="none"/>
        </w:tabs>
        <w:ind w:left="4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709" w:leader="none"/>
        </w:tabs>
        <w:ind w:left="45" w:hanging="0"/>
        <w:jc w:val="center"/>
        <w:rPr/>
      </w:pPr>
      <w:r>
        <w:rPr>
          <w:sz w:val="48"/>
          <w:szCs w:val="48"/>
        </w:rPr>
        <w:t>Food Vocabulary</w:t>
      </w:r>
      <w:r>
        <w:rPr/>
        <w:tab/>
      </w:r>
      <w:r>
        <w:rPr>
          <w:sz w:val="27"/>
          <w:szCs w:val="27"/>
        </w:rPr>
        <w:t>Name:__________________</w:t>
      </w:r>
    </w:p>
    <w:p>
      <w:pPr>
        <w:pStyle w:val="NormalWeb"/>
        <w:ind w:left="45" w:hanging="0"/>
        <w:jc w:val="center"/>
        <w:rPr/>
      </w:pPr>
      <w:r>
        <w:rPr/>
        <w:t>Match the words in the first column to the best available answer in the second column.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_____</w:t>
        <w:tab/>
        <w:t>lechuga</w:t>
        <w:tab/>
        <w:t>1) cabbage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 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_____</w:t>
        <w:tab/>
        <w:t>repollo</w:t>
        <w:tab/>
        <w:t>2) lettuce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 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_____</w:t>
        <w:tab/>
        <w:t>arroz</w:t>
        <w:tab/>
        <w:t>3) milk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 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_____</w:t>
        <w:tab/>
        <w:t>leche</w:t>
        <w:tab/>
        <w:t>4) meat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 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_____</w:t>
        <w:tab/>
        <w:t>carne</w:t>
        <w:tab/>
        <w:t>5) bread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/>
      </w:pPr>
      <w:r>
        <w:rPr/>
        <w:t> 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pan</w:t>
        <w:tab/>
        <w:t>6) carrot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mantequilla</w:t>
        <w:tab/>
        <w:t>7) potatoe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jalea</w:t>
        <w:tab/>
        <w:t>8) ice cream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pescado</w:t>
        <w:tab/>
        <w:t>9) fish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helado</w:t>
        <w:tab/>
        <w:t>10) butter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papa</w:t>
        <w:tab/>
        <w:t>11) jelly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_____</w:t>
        <w:tab/>
        <w:t>zanahoria</w:t>
        <w:tab/>
        <w:t>12) rice</w:t>
      </w:r>
    </w:p>
    <w:p>
      <w:pPr>
        <w:pStyle w:val="Normal"/>
        <w:tabs>
          <w:tab w:val="left" w:pos="720" w:leader="none"/>
          <w:tab w:val="left" w:pos="4576" w:leader="none"/>
        </w:tabs>
        <w:ind w:left="45" w:hanging="0"/>
        <w:rPr>
          <w:lang w:val="es-GT"/>
        </w:rPr>
      </w:pPr>
      <w:r>
        <w:rPr>
          <w:lang w:val="es-GT"/>
        </w:rPr>
        <w:t> </w:t>
      </w:r>
      <w:r>
        <w:rPr>
          <w:lang w:val="es-GT"/>
        </w:rPr>
        <w:tab/>
        <w:tab/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ZTopofForm"/>
        <w:rPr/>
      </w:pPr>
      <w:r>
        <w:rPr/>
      </w:r>
      <w:r>
        <w:rPr/>
        <w:t>Top of Form</w:t>
      </w:r>
    </w:p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i w:val="false"/>
      <w:iCs w:val="false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3:59:00Z</dcterms:created>
  <dc:creator>Melonie</dc:creator>
  <dc:description/>
  <cp:keywords/>
  <dc:language>en-US</dc:language>
  <cp:lastModifiedBy>Melonie</cp:lastModifiedBy>
  <dcterms:modified xsi:type="dcterms:W3CDTF">2005-03-09T04:08:00Z</dcterms:modified>
  <cp:revision>3</cp:revision>
  <dc:subject/>
  <dc:title>Food Vocabulary</dc:title>
</cp:coreProperties>
</file>