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9 Garrett Park Road</w:t>
            </w:r>
          </w:p>
          <w:p>
            <w:pPr>
              <w:pStyle w:val="Address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lver Spring, MD 20906</w:t>
            </w:r>
          </w:p>
        </w:tc>
        <w:tc>
          <w:tcPr>
            <w:tcW w:w="2304" w:type="dxa"/>
            <w:tcBorders/>
          </w:tcPr>
          <w:p>
            <w:pPr>
              <w:pStyle w:val="Address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one 301-933-4347 or 301-910-0175</w:t>
            </w:r>
          </w:p>
          <w:p>
            <w:pPr>
              <w:pStyle w:val="Address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 VOutland@hotmail.com</w:t>
            </w:r>
          </w:p>
        </w:tc>
      </w:tr>
    </w:tbl>
    <w:p>
      <w:pPr>
        <w:pStyle w:val="Nam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nessa Outland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759" w:hRule="atLeast"/>
        </w:trPr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eking a challenging position that will broaden my experience in the many professions of today’s healthcare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essional Experience</w:t>
            </w:r>
          </w:p>
          <w:p>
            <w:pPr>
              <w:pStyle w:val="Section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ectionTitl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000-2001 CORE: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Medical Records Clerk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Data Entry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edical Transcriptio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ling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001-2003 Pediatric Practice: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Receptionist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heck-In for Patients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Collected Co pays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Preparing and taking patients back to exam rooms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003-Present Community Radiology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X-ray Technician Assistant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Run X-ray films through development proces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Organize patient paperwork and file jacket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Hang Films for Radiologist to read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2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File patient medical reports and jacket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before="2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- Present Howard University                     Washington D.C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ying to receive a Bachelors in Physical Therapy</w:t>
            </w:r>
          </w:p>
          <w:p>
            <w:pPr>
              <w:pStyle w:val="CompanyNam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7-2001 James H. Blake High School         Silver Spring, MD</w:t>
              <w:tab/>
              <w:tab/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School Diploma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tificate of Merit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24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-1999 Thomas Edison School of Technology          Wheaton, MD</w:t>
            </w:r>
          </w:p>
          <w:p>
            <w:pPr>
              <w:pStyle w:val="Achievement"/>
              <w:numPr>
                <w:ilvl w:val="0"/>
                <w:numId w:val="5"/>
              </w:numPr>
              <w:spacing w:before="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ion of Course training in Information Systems Managemen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liations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before="2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- Pres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ture Business Leaders of Amer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o’s Who of America- Academic Achievement Catalo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ON- Christian awareness and social fellowship organization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ribut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before="240" w:after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owledge of all versions of Windows (with exceptions of NT), Word 2000, PowerPoint, Excel, Corel Suite, Keyboarding 37 WPM, Well mannered, Articulate, Punctual, Enthusiastic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00:00Z</dcterms:created>
  <dc:creator>voutland</dc:creator>
  <dc:description/>
  <cp:keywords/>
  <dc:language>en-US</dc:language>
  <cp:lastModifiedBy>VOutland</cp:lastModifiedBy>
  <cp:lastPrinted>2002-03-21T11:19:00Z</cp:lastPrinted>
  <dcterms:modified xsi:type="dcterms:W3CDTF">2004-09-27T17:03:00Z</dcterms:modified>
  <cp:revision>3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