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AP 2 Gun                       Bay #5                        A bit of it all</w:t>
      </w:r>
    </w:p>
    <w:p>
      <w:pPr>
        <w:pStyle w:val="Normal"/>
        <w:tabs>
          <w:tab w:val="clear" w:pos="720"/>
          <w:tab w:val="left" w:pos="4590" w:leader="none"/>
        </w:tabs>
        <w:spacing w:before="40" w:after="40"/>
        <w:rPr/>
      </w:pPr>
      <w:r>
        <w:rPr>
          <w:b/>
        </w:rPr>
        <w:t>RULES:</w:t>
      </w:r>
      <w:r>
        <w:rPr/>
        <w:t xml:space="preserve"> Practical Shooting Handbook, Latest Edition</w:t>
        <w:tab/>
        <w:t xml:space="preserve">                                      </w:t>
      </w:r>
      <w:r>
        <w:rPr>
          <w:b/>
        </w:rPr>
        <w:t>COURSE DESIGNER:</w:t>
      </w:r>
      <w:r>
        <w:rPr/>
        <w:t xml:space="preserve"> Vince Sargentini</w:t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4987"/>
      </w:tblGrid>
      <w:tr>
        <w:trPr/>
        <w:tc>
          <w:tcPr>
            <w:tcW w:w="100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START POSITION:</w:t>
            </w:r>
            <w:r>
              <w:rPr/>
              <w:t xml:space="preserve"> Shooter starts standing in Box A, rifle loaded, safety on, at ready arms. Shotgun on table, unloaded, action open, unsupported, pointing downrange.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50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STAGE PROCEDURE</w:t>
            </w:r>
          </w:p>
          <w:p>
            <w:pPr>
              <w:pStyle w:val="Normal"/>
              <w:rPr/>
            </w:pPr>
            <w:r>
              <w:rPr/>
              <w:t>On Signal engage T1-T11 with rifle,  place unloaded rifle on table, retrieve shotgun, and engage PP1-5 and USP1-3 as they become visible.</w:t>
            </w:r>
          </w:p>
        </w:tc>
        <w:tc>
          <w:tcPr>
            <w:tcW w:w="49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SCORING:</w:t>
            </w:r>
            <w:r>
              <w:rPr/>
              <w:tab/>
              <w:t>Comstock, 30 rounds,  150 points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TARGETS:</w:t>
            </w:r>
            <w:r>
              <w:rPr/>
              <w:tab/>
              <w:t xml:space="preserve">11 IPSC,  5 PP, 3 USP 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SCORED HITS:</w:t>
              <w:tab/>
            </w:r>
            <w:r>
              <w:rPr/>
              <w:t>Best 2 per IPSC, steel down = 1A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START-STOP:</w:t>
            </w:r>
            <w:r>
              <w:rPr/>
              <w:tab/>
              <w:t>Audible - Last shot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PENALTIES:</w:t>
            </w:r>
            <w:r>
              <w:rPr/>
              <w:tab/>
              <w:t xml:space="preserve">Procedural. -10 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  <w:tab/>
              <w:t>No-shoot hit. –10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spacing w:before="0" w:after="40"/>
              <w:rPr/>
            </w:pPr>
            <w:r>
              <w:rPr/>
              <w:tab/>
              <w:tab/>
              <w:t>Miss. 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95pt;height:404.65pt" filled="f" o:ole="">
            <v:imagedata r:id="rId3" o:title=""/>
          </v:shape>
          <o:OLEObject Type="Embed" ProgID="PowerPoint.Show.12" ShapeID="ole_rId2" DrawAspect="Content" ObjectID="_2136880000" r:id="rId2"/>
        </w:object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708"/>
        <w:gridCol w:w="4602"/>
      </w:tblGrid>
      <w:tr>
        <w:trPr/>
        <w:tc>
          <w:tcPr>
            <w:tcW w:w="47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SETUP NOTES</w:t>
            </w:r>
            <w:r>
              <w:rPr/>
              <w:t>: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RO NOTES</w:t>
            </w:r>
            <w:r>
              <w:rPr/>
              <w:t>:  All ammo must be on person.  Watch for shots into wall with T-1 through T-3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720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Title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GT</w:t>
        <w:tab/>
        <w:t>A</w:t>
        <w:tab/>
        <w:t>B</w:t>
        <w:tab/>
        <w:t>C</w:t>
        <w:tab/>
        <w:t>D</w:t>
        <w:tab/>
        <w:t>M</w:t>
      </w:r>
    </w:p>
    <w:p>
      <w:pPr>
        <w:pStyle w:val="Normal"/>
        <w:tabs>
          <w:tab w:val="clear" w:pos="720"/>
          <w:tab w:val="center" w:pos="2700" w:leader="none"/>
          <w:tab w:val="center" w:pos="3240" w:leader="none"/>
          <w:tab w:val="center" w:pos="3960" w:leader="none"/>
          <w:tab w:val="center" w:pos="4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E NUMBERS - NOT HASH MARKS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sz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solidFill>
                            <a:srgbClr val="73737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#737373" stroked="t" o:allowincell="f" style="position:absolute;left:3816;top:72;width:652;height:424;mso-wrap-style:none;v-text-anchor:middle">
                  <v:fill o:detectmouseclick="t" type="solid" color2="#8c8c8c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sz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2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sz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3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sz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4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5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6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7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8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9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0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1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2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STL</w:t>
        <w:tab/>
        <w:t>2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before="12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830</wp:posOffset>
                </wp:positionH>
                <wp:positionV relativeFrom="paragraph">
                  <wp:posOffset>22860</wp:posOffset>
                </wp:positionV>
                <wp:extent cx="3281045" cy="190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810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.8pt" to="255.4pt,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76200</wp:posOffset>
                </wp:positionV>
                <wp:extent cx="2243455" cy="26987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6pt;width:176.65pt;height:21.25pt" coordorigin="936,120" coordsize="3533,425">
                <v:rect id="shape_0" stroked="t" o:allowincell="f" style="position:absolute;left:93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TOT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5760</wp:posOffset>
                </wp:positionH>
                <wp:positionV relativeFrom="paragraph">
                  <wp:posOffset>85090</wp:posOffset>
                </wp:positionV>
                <wp:extent cx="274955" cy="27495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6.7pt;mso-position-vertical-relative:text;margin-left:22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lineRule="exac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HITS</w:t>
      </w: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  <w:tab w:val="center" w:pos="5040" w:leader="none"/>
        </w:tabs>
        <w:spacing w:lineRule="exact" w:line="240" w:before="40" w:after="0"/>
        <w:rPr>
          <w:rFonts w:ascii="Arial" w:hAnsi="Arial" w:cs="Arial"/>
        </w:rPr>
      </w:pPr>
      <w:r>
        <w:rPr>
          <w:rFonts w:cs="Arial" w:ascii="Arial" w:hAnsi="Arial"/>
        </w:rPr>
        <w:t>MAJ</w:t>
        <w:tab/>
        <w:t>X5</w:t>
        <w:tab/>
        <w:t>X4</w:t>
        <w:tab/>
        <w:t>X4</w:t>
        <w:tab/>
        <w:t>X2</w:t>
        <w:tab/>
        <w:t>X-10</w:t>
      </w:r>
    </w:p>
    <w:p>
      <w:pPr>
        <w:pStyle w:val="Normal"/>
        <w:tabs>
          <w:tab w:val="clear" w:pos="720"/>
          <w:tab w:val="center" w:pos="1080" w:leader="none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  <w:tab w:val="center" w:pos="504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IN</w:t>
        <w:tab/>
        <w:tab/>
        <w:t>X5</w:t>
        <w:tab/>
        <w:t>X3</w:t>
        <w:tab/>
        <w:t>X3</w:t>
        <w:tab/>
        <w:t>X1</w:t>
        <w:tab/>
        <w:t>X-10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lineRule="exact" w:line="240" w:before="80" w:after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-2140585</wp:posOffset>
                </wp:positionV>
                <wp:extent cx="6424930" cy="3727450"/>
                <wp:effectExtent l="635" t="6350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920" cy="3727440"/>
                          <a:chOff x="0" y="0"/>
                          <a:chExt cx="6424920" cy="3727440"/>
                        </a:xfrm>
                      </wpg:grpSpPr>
                      <wps:wsp>
                        <wps:cNvSpPr/>
                        <wps:spPr>
                          <a:xfrm>
                            <a:off x="0" y="2154600"/>
                            <a:ext cx="3978360" cy="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4680" y="0"/>
                            <a:ext cx="3180240" cy="347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80240" cy="347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9120" y="0"/>
                                <a:ext cx="2931120" cy="347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11280" y="0"/>
                                  <a:ext cx="1419840" cy="347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eastAsia="Times New Roman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TIME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OTAL TIME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506160" y="3298680"/>
                                  <a:ext cx="9957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080"/>
                                  <a:ext cx="1419840" cy="269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9840" cy="1875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19840" cy="1875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center" w:pos="108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COMSTOCK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08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PENALTIES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spacing w:before="40" w:after="0"/>
                                          <w:ind w:right="-158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PROCEDURAL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(-10 EACH)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spacing w:before="120" w:after="0"/>
                                          <w:ind w:right="-158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NO-SHOOT HIT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(-10 EACH)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62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366480"/>
                                      <a:ext cx="36720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732240"/>
                                      <a:ext cx="36720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32240" y="1875240"/>
                                    <a:ext cx="720" cy="823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2920" y="2697480"/>
                                    <a:ext cx="229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149640"/>
                                <a:ext cx="7297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0"/>
                                <a:ext cx="7297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6120" y="3118320"/>
                              <a:ext cx="1328400" cy="320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080" y="2206080"/>
                            <a:ext cx="224280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0"/>
                              <a:ext cx="414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0"/>
                              <a:ext cx="414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414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41400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4680" y="3457440"/>
                            <a:ext cx="729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2841480"/>
                            <a:ext cx="729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2206080"/>
                            <a:ext cx="72900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-168.55pt;width:505.9pt;height:293.5pt" coordorigin="-72,-3371" coordsize="10118,5870">
                <v:line id="shape_0" from="-72,22" to="6192,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5038;top:-3371;width:5008;height:5473">
                  <v:group id="shape_0" style="position:absolute;left:5038;top:-3371;width:5008;height:5473">
                    <v:group id="shape_0" style="position:absolute;left:5430;top:-3371;width:4616;height:547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7810;top:-3371;width:2235;height:547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TIME</w:t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TAL TIME</w:t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6227,1824" to="7794,1825" stroked="t" o:allowincell="f" style="position:absolute;flip:x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5430;top:-3355;width:2236;height:4249">
                        <v:group id="shape_0" style="position:absolute;left:5430;top:-3355;width:2236;height:2953">
                          <v:shape id="shape_0" stroked="t" o:allowincell="f" style="position:absolute;left:5430;top:-3355;width:2235;height:2952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COMSTOCK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ENALTIES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spacing w:before="40" w:after="0"/>
                                    <w:ind w:right="-15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OCEDURAL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(-10 EACH)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spacing w:before="120" w:after="0"/>
                                    <w:ind w:right="-15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NO-SHOOT HIT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(-10 EACH)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62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  <v:rect id="shape_0" stroked="t" o:allowincell="f" style="position:absolute;left:5573;top:-2778;width:577;height:432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stroked="t" o:allowincell="f" style="position:absolute;left:5573;top:-2202;width:577;height:432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  <v:line id="shape_0" from="6583,-402" to="6583,89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22,893" to="6582,893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stroked="t" o:allowincell="f" style="position:absolute;left:5038;top:1589;width:1148;height:42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5038;top:620;width:1148;height:42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rect id="shape_0" stroked="t" o:allowincell="f" style="position:absolute;left:7882;top:1540;width:2091;height:50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922;top:103;width:3532;height:425">
                  <v:rect id="shape_0" stroked="t" o:allowincell="f" style="position:absolute;left:922;top:103;width:652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641;top:103;width:652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2361;top:103;width:652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081;top:103;width:652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802;top:103;width:651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rect id="shape_0" stroked="t" o:allowincell="f" style="position:absolute;left:5038;top:2074;width:1147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038;top:1104;width:1147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038;top:103;width:1147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STATS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770" w:leader="none"/>
        </w:tabs>
        <w:spacing w:lineRule="exac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ONLY</w:t>
        <w:tab/>
        <w:tab/>
        <w:tab/>
        <w:tab/>
        <w:tab/>
        <w:tab/>
        <w:t>=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/>
      </w:pPr>
      <w:r>
        <w:rPr/>
        <w:tab/>
      </w:r>
      <w:r>
        <w:rPr>
          <w:rFonts w:cs="Arial" w:ascii="Arial" w:hAnsi="Arial"/>
          <w:sz w:val="24"/>
        </w:rPr>
        <w:t>MINUS PENALTIES OF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QUALS TOTAL SCORE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IVIDED BY TIME OF</w:t>
      </w:r>
    </w:p>
    <w:p>
      <w:pPr>
        <w:pStyle w:val="Normal"/>
        <w:tabs>
          <w:tab w:val="clear" w:pos="720"/>
          <w:tab w:val="right" w:pos="4860" w:leader="none"/>
        </w:tabs>
        <w:spacing w:before="1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IT FACTOR =</w:t>
      </w:r>
    </w:p>
    <w:p>
      <w:pPr>
        <w:pStyle w:val="Normal"/>
        <w:tabs>
          <w:tab w:val="clear" w:pos="720"/>
          <w:tab w:val="right" w:pos="486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>(3 DECIMAL PLACES)</w:t>
      </w:r>
    </w:p>
    <w:sectPr>
      <w:footerReference w:type="default" r:id="rId4"/>
      <w:type w:val="nextPage"/>
      <w:pgSz w:w="12240" w:h="15840"/>
      <w:pgMar w:left="1080" w:right="1080" w:gutter="0" w:header="0" w:top="720" w:footer="96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486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5720</wp:posOffset>
              </wp:positionH>
              <wp:positionV relativeFrom="paragraph">
                <wp:posOffset>95250</wp:posOffset>
              </wp:positionV>
              <wp:extent cx="6436995" cy="6985"/>
              <wp:effectExtent l="635" t="12700" r="635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37160" cy="6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7.5pt" to="503.2pt,8pt" stroked="t" o:allowincell="f" style="position:absolute;flip:y;mso-position-horizont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center" w:pos="540" w:leader="none"/>
      </w:tabs>
      <w:rPr>
        <w:rFonts w:ascii="Arial" w:hAnsi="Arial" w:cs="Arial"/>
      </w:rPr>
    </w:pPr>
    <w:r>
      <w:rPr>
        <w:rFonts w:cs="Arial" w:ascii="Arial" w:hAnsi="Arial"/>
      </w:rPr>
      <w:tab/>
      <w:t>SHOOTER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3050540</wp:posOffset>
              </wp:positionH>
              <wp:positionV relativeFrom="paragraph">
                <wp:posOffset>16510</wp:posOffset>
              </wp:positionV>
              <wp:extent cx="1580515" cy="299720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0515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0" w:leader="none"/>
                              <w:tab w:val="right" w:pos="2160" w:leader="none"/>
                            </w:tabs>
                            <w:spacing w:before="40" w:after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ab/>
                            <w:t>Open</w:t>
                            <w:tab/>
                            <w:t>Limited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24.45pt;height:23.6pt;mso-wrap-distance-left:9.05pt;mso-wrap-distance-right:9.05pt;mso-wrap-distance-top:0pt;mso-wrap-distance-bottom:0pt;margin-top:1.3pt;mso-position-vertical-relative:text;margin-left:240.2pt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0" w:leader="none"/>
                        <w:tab w:val="right" w:pos="2160" w:leader="none"/>
                      </w:tabs>
                      <w:spacing w:before="40" w:after="0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ab/>
                      <w:t>Open</w:t>
                      <w:tab/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831080</wp:posOffset>
              </wp:positionH>
              <wp:positionV relativeFrom="paragraph">
                <wp:posOffset>16510</wp:posOffset>
              </wp:positionV>
              <wp:extent cx="1580515" cy="30035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051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0" w:leader="none"/>
                              <w:tab w:val="right" w:pos="2160" w:leader="none"/>
                            </w:tabs>
                            <w:spacing w:before="40" w:after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ab/>
                            <w:t>MAJOR</w:t>
                            <w:tab/>
                            <w:t>minor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24.45pt;height:23.65pt;mso-wrap-distance-left:9.05pt;mso-wrap-distance-right:9.05pt;mso-wrap-distance-top:0pt;mso-wrap-distance-bottom:0pt;margin-top:1.3pt;mso-position-vertical-relative:text;margin-left:380.4pt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0" w:leader="none"/>
                        <w:tab w:val="right" w:pos="2160" w:leader="none"/>
                      </w:tabs>
                      <w:spacing w:before="40" w:after="0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ab/>
                      <w:t>MAJOR</w:t>
                      <w:tab/>
                      <w:t>mino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40" w:leader="none"/>
        <w:tab w:val="right" w:pos="4860" w:leader="none"/>
      </w:tabs>
      <w:rPr>
        <w:rFonts w:ascii="Arial" w:hAnsi="Arial" w:cs="Arial"/>
      </w:rPr>
    </w:pPr>
    <w:r>
      <w:rPr>
        <w:rFonts w:cs="Arial" w:ascii="Arial" w:hAnsi="Arial"/>
      </w:rPr>
      <w:tab/>
      <w:t>NUMBER</w:t>
    </w:r>
  </w:p>
  <w:p>
    <w:pPr>
      <w:pStyle w:val="Normal"/>
      <w:tabs>
        <w:tab w:val="clear" w:pos="720"/>
        <w:tab w:val="center" w:pos="540" w:leader="none"/>
        <w:tab w:val="right" w:pos="486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45720</wp:posOffset>
              </wp:positionH>
              <wp:positionV relativeFrom="paragraph">
                <wp:posOffset>18415</wp:posOffset>
              </wp:positionV>
              <wp:extent cx="732155" cy="732155"/>
              <wp:effectExtent l="6985" t="6985" r="5715" b="571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2240" cy="7322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.6pt;margin-top:1.45pt;width:57.6pt;height:57.6pt;mso-wrap-style:none;v-text-anchor:middle;mso-position-horizontal-relative:margin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486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right" w:pos="486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left" w:pos="1440" w:leader="none"/>
      </w:tabs>
      <w:rPr/>
    </w:pPr>
    <w:r>
      <w:rPr/>
      <w:tab/>
    </w:r>
  </w:p>
  <w:p>
    <w:pPr>
      <w:pStyle w:val="Normal"/>
      <w:tabs>
        <w:tab w:val="clear" w:pos="720"/>
        <w:tab w:val="left" w:pos="1170" w:leader="none"/>
      </w:tabs>
      <w:rPr/>
    </w:pPr>
    <w:r>
      <w:rPr/>
      <w:tab/>
    </w:r>
    <w:r>
      <w:rPr>
        <w:rFonts w:cs="Arial" w:ascii="Arial" w:hAnsi="Arial"/>
        <w:sz w:val="24"/>
      </w:rPr>
      <w:t>NAME_____________________________________  USPSA #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ardinalText"/>
      <w:lvlText w:val="Chapter %1 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57:00Z</dcterms:created>
  <dc:creator>Kenneth J. Wagner</dc:creator>
  <dc:description>Copyright 1996, Kenneth J. Wagner
All rights reserved.</dc:description>
  <dc:language>en-US</dc:language>
  <cp:lastModifiedBy> </cp:lastModifiedBy>
  <cp:lastPrinted>2004-05-22T13:10:00Z</cp:lastPrinted>
  <dcterms:modified xsi:type="dcterms:W3CDTF">2004-06-22T23:57:00Z</dcterms:modified>
  <cp:revision>2</cp:revision>
  <dc:subject/>
  <dc:title>Comstock Template</dc:title>
</cp:coreProperties>
</file>