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AP 2 Gun                              Bay #4                    House Clearing 101       </w:t>
      </w:r>
    </w:p>
    <w:p>
      <w:pPr>
        <w:pStyle w:val="Normal"/>
        <w:tabs>
          <w:tab w:val="clear" w:pos="720"/>
          <w:tab w:val="left" w:pos="4590" w:leader="none"/>
        </w:tabs>
        <w:spacing w:before="40" w:after="40"/>
        <w:rPr/>
      </w:pPr>
      <w:r>
        <w:rPr>
          <w:b/>
        </w:rPr>
        <w:t>RULES:</w:t>
      </w:r>
      <w:r>
        <w:rPr/>
        <w:t xml:space="preserve"> Practical Shooting Handbook, Latest Edition</w:t>
        <w:tab/>
        <w:t xml:space="preserve">                                              </w:t>
      </w:r>
      <w:r>
        <w:rPr>
          <w:b/>
        </w:rPr>
        <w:t>COURSE DESIGNER:</w:t>
      </w:r>
      <w:r>
        <w:rPr/>
        <w:t xml:space="preserve"> Curtis Jung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987"/>
      </w:tblGrid>
      <w:tr>
        <w:trPr>
          <w:trHeight w:val="513" w:hRule="atLeast"/>
        </w:trPr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START POSITION:</w:t>
            </w:r>
            <w:r>
              <w:rPr/>
              <w:t xml:space="preserve"> Shooter stands on Platform A, with loaded rifle at low ready position. At signal, engage targets as they become visible.   </w:t>
            </w:r>
          </w:p>
        </w:tc>
      </w:tr>
      <w:tr>
        <w:trPr/>
        <w:tc>
          <w:tcPr>
            <w:tcW w:w="5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TAGE PROCED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d in Platform A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gage targets in any order as they become visible.</w:t>
            </w:r>
          </w:p>
        </w:tc>
        <w:tc>
          <w:tcPr>
            <w:tcW w:w="4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ING:</w:t>
            </w:r>
            <w:r>
              <w:rPr/>
              <w:tab/>
              <w:t xml:space="preserve">Comstock, 36  rounds,  180 points </w:t>
              <w:tab/>
            </w:r>
            <w:r>
              <w:rPr>
                <w:b/>
              </w:rPr>
              <w:t>TARGETS:</w:t>
            </w:r>
            <w:r>
              <w:rPr/>
              <w:tab/>
              <w:t>18 IPSC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ED HITS:</w:t>
              <w:tab/>
            </w:r>
            <w:r>
              <w:rPr>
                <w:bCs/>
              </w:rPr>
              <w:t>Two shot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/>
              <w:t>er IPSC targe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TART-STOP:</w:t>
            </w:r>
            <w:r>
              <w:rPr/>
              <w:tab/>
              <w:t>Audible – Last sho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PENALTIES:</w:t>
            </w:r>
            <w:r>
              <w:rPr/>
              <w:tab/>
              <w:t>Procedural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No Shoot - 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40"/>
              <w:rPr/>
            </w:pPr>
            <w:r>
              <w:rPr/>
              <w:tab/>
              <w:tab/>
              <w:t>Miss. -10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29845</wp:posOffset>
                </wp:positionV>
                <wp:extent cx="274320" cy="455295"/>
                <wp:effectExtent l="6350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355.05pt;margin-top:2.35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735</wp:posOffset>
                </wp:positionH>
                <wp:positionV relativeFrom="paragraph">
                  <wp:posOffset>29845</wp:posOffset>
                </wp:positionV>
                <wp:extent cx="274320" cy="455295"/>
                <wp:effectExtent l="6350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373.05pt;margin-top:2.35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274320" cy="455295"/>
                <wp:effectExtent l="6985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391.05pt;margin-top:3.8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8935</wp:posOffset>
                </wp:positionH>
                <wp:positionV relativeFrom="paragraph">
                  <wp:posOffset>109220</wp:posOffset>
                </wp:positionV>
                <wp:extent cx="274320" cy="455295"/>
                <wp:effectExtent l="6350" t="698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229.05pt;margin-top:8.6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6135</wp:posOffset>
                </wp:positionH>
                <wp:positionV relativeFrom="paragraph">
                  <wp:posOffset>127000</wp:posOffset>
                </wp:positionV>
                <wp:extent cx="274320" cy="455295"/>
                <wp:effectExtent l="635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265.05pt;margin-top:10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7535</wp:posOffset>
                </wp:positionH>
                <wp:positionV relativeFrom="paragraph">
                  <wp:posOffset>109220</wp:posOffset>
                </wp:positionV>
                <wp:extent cx="342265" cy="570865"/>
                <wp:effectExtent l="7620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70960"/>
                          <a:chOff x="0" y="0"/>
                          <a:chExt cx="3423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40" y="172080"/>
                            <a:ext cx="263520" cy="30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35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1843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8.6pt;width:26.95pt;height:44.95pt" coordorigin="4941,172" coordsize="539,899">
                <v:shape id="shape_0" coordsize="277,517" path="m89,0l191,0l191,105l225,105l276,139l276,415l225,516l51,516l0,415l0,139l51,105l89,105l89,0e" stroked="t" o:allowincell="f" style="position:absolute;left:4941;top:172;width:538;height:898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5000;top:443;width:414;height:474">
                  <v:line id="shape_0" from="5000,443" to="5414,917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5063,443" to="5352,917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3135</wp:posOffset>
                </wp:positionH>
                <wp:positionV relativeFrom="paragraph">
                  <wp:posOffset>12700</wp:posOffset>
                </wp:positionV>
                <wp:extent cx="273685" cy="454660"/>
                <wp:effectExtent l="6985" t="635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454680"/>
                          <a:chOff x="0" y="0"/>
                          <a:chExt cx="27360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0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4680"/>
                            <a:ext cx="846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85" y="0"/>
                                </a:moveTo>
                                <a:lnTo>
                                  <a:pt x="85" y="404"/>
                                </a:lnTo>
                                <a:lnTo>
                                  <a:pt x="49" y="404"/>
                                </a:lnTo>
                                <a:lnTo>
                                  <a:pt x="0" y="305"/>
                                </a:lnTo>
                                <a:lnTo>
                                  <a:pt x="0" y="33"/>
                                </a:lnTo>
                                <a:lnTo>
                                  <a:pt x="49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3960"/>
                            <a:ext cx="846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  <a:lnTo>
                                  <a:pt x="36" y="404"/>
                                </a:lnTo>
                                <a:lnTo>
                                  <a:pt x="85" y="305"/>
                                </a:lnTo>
                                <a:lnTo>
                                  <a:pt x="85" y="33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1pt;width:21.55pt;height:35.8pt" coordorigin="3501,20" coordsize="431,716">
                <v:shape id="shape_0" coordsize="277,517" path="m89,0l191,0l191,105l225,105l276,139l276,415l225,516l51,516l0,415l0,139l51,105l89,105l89,0e" stroked="t" o:allowincell="f" style="position:absolute;left:3501;top:20;width:430;height:715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size="86,405" path="m85,0l85,404l49,404l0,305l0,33l49,0l85,0e" fillcolor="black" stroked="t" o:allowincell="f" style="position:absolute;left:3505;top:169;width:132;height:560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  <v:shape id="shape_0" coordsize="86,405" path="m0,0l0,404l36,404l85,305l85,33l36,0l0,0e" fillcolor="black" stroked="t" o:allowincell="f" style="position:absolute;left:3798;top:168;width:132;height:560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52235</wp:posOffset>
                </wp:positionH>
                <wp:positionV relativeFrom="paragraph">
                  <wp:posOffset>12700</wp:posOffset>
                </wp:positionV>
                <wp:extent cx="342265" cy="570865"/>
                <wp:effectExtent l="7620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70960"/>
                          <a:chOff x="0" y="0"/>
                          <a:chExt cx="3423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40" y="172080"/>
                            <a:ext cx="263520" cy="30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35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1843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05pt;margin-top:1pt;width:26.95pt;height:44.95pt" coordorigin="10161,20" coordsize="539,899">
                <v:shape id="shape_0" coordsize="277,517" path="m89,0l191,0l191,105l225,105l276,139l276,415l225,516l51,516l0,415l0,139l51,105l89,105l89,0e" stroked="t" o:allowincell="f" style="position:absolute;left:10161;top:20;width:538;height:898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10220;top:291;width:414;height:474">
                  <v:line id="shape_0" from="10220,291" to="10634,765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10283,291" to="10572,765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1770</wp:posOffset>
                </wp:positionH>
                <wp:positionV relativeFrom="paragraph">
                  <wp:posOffset>36195</wp:posOffset>
                </wp:positionV>
                <wp:extent cx="274320" cy="455295"/>
                <wp:effectExtent l="7620" t="9525" r="825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6800"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515.05pt;margin-top:2.9pt;width:21.55pt;height:35.8pt;mso-wrap-style:none;v-text-anchor:middle;rotation:88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9135</wp:posOffset>
                </wp:positionH>
                <wp:positionV relativeFrom="paragraph">
                  <wp:posOffset>91440</wp:posOffset>
                </wp:positionV>
                <wp:extent cx="255270" cy="517525"/>
                <wp:effectExtent l="6985" t="6350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17680"/>
                          <a:chOff x="0" y="0"/>
                          <a:chExt cx="255240" cy="517680"/>
                        </a:xfrm>
                      </wpg:grpSpPr>
                      <wps:wsp>
                        <wps:cNvSpPr/>
                        <wps:spPr>
                          <a:xfrm>
                            <a:off x="0" y="432360"/>
                            <a:ext cx="255240" cy="8496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254160" cy="43236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440" cy="8496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1520"/>
                            <a:ext cx="245160" cy="1764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7.2pt;width:20.1pt;height:40.75pt" coordorigin="7101,144" coordsize="402,815">
                <v:oval id="shape_0" fillcolor="#cecece" stroked="t" o:allowincell="f" style="position:absolute;left:7101;top:825;width:401;height:133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rect id="shape_0" fillcolor="#cecece" stroked="t" o:allowincell="f" style="position:absolute;left:7101;top:214;width:399;height:680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oval id="shape_0" fillcolor="#cecece" stroked="t" o:allowincell="f" style="position:absolute;left:7101;top:144;width:398;height:133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rect id="shape_0" fillcolor="#cecece" stroked="f" o:allowincell="f" style="position:absolute;left:7109;top:871;width:385;height:27;mso-wrap-style:none;v-text-anchor:middle">
                  <v:fill o:detectmouseclick="t" type="solid" color2="#31313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7735</wp:posOffset>
                </wp:positionH>
                <wp:positionV relativeFrom="paragraph">
                  <wp:posOffset>91440</wp:posOffset>
                </wp:positionV>
                <wp:extent cx="255270" cy="517525"/>
                <wp:effectExtent l="6985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17680"/>
                          <a:chOff x="0" y="0"/>
                          <a:chExt cx="255240" cy="517680"/>
                        </a:xfrm>
                      </wpg:grpSpPr>
                      <wps:wsp>
                        <wps:cNvSpPr/>
                        <wps:spPr>
                          <a:xfrm>
                            <a:off x="0" y="432360"/>
                            <a:ext cx="255240" cy="8496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254160" cy="43236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440" cy="8496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1520"/>
                            <a:ext cx="245160" cy="1764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7.2pt;width:20.1pt;height:40.75pt" coordorigin="7461,144" coordsize="402,815">
                <v:oval id="shape_0" fillcolor="#cecece" stroked="t" o:allowincell="f" style="position:absolute;left:7461;top:825;width:401;height:133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rect id="shape_0" fillcolor="#cecece" stroked="t" o:allowincell="f" style="position:absolute;left:7461;top:214;width:399;height:680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oval id="shape_0" fillcolor="#cecece" stroked="t" o:allowincell="f" style="position:absolute;left:7461;top:144;width:398;height:133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rect id="shape_0" fillcolor="#cecece" stroked="f" o:allowincell="f" style="position:absolute;left:7469;top:871;width:385;height:27;mso-wrap-style:none;v-text-anchor:middle">
                  <v:fill o:detectmouseclick="t" type="solid" color2="#31313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6335</wp:posOffset>
                </wp:positionH>
                <wp:positionV relativeFrom="paragraph">
                  <wp:posOffset>91440</wp:posOffset>
                </wp:positionV>
                <wp:extent cx="255270" cy="517525"/>
                <wp:effectExtent l="6985" t="6350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517680"/>
                          <a:chOff x="0" y="0"/>
                          <a:chExt cx="255240" cy="517680"/>
                        </a:xfrm>
                      </wpg:grpSpPr>
                      <wps:wsp>
                        <wps:cNvSpPr/>
                        <wps:spPr>
                          <a:xfrm>
                            <a:off x="0" y="432360"/>
                            <a:ext cx="255240" cy="8496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254160" cy="43236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440" cy="84960"/>
                          </a:xfrm>
                          <a:prstGeom prst="ellipse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1520"/>
                            <a:ext cx="245160" cy="1764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05pt;margin-top:7.2pt;width:20.1pt;height:40.75pt" coordorigin="7821,144" coordsize="402,815">
                <v:oval id="shape_0" fillcolor="#cecece" stroked="t" o:allowincell="f" style="position:absolute;left:7821;top:825;width:401;height:133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rect id="shape_0" fillcolor="#cecece" stroked="t" o:allowincell="f" style="position:absolute;left:7821;top:214;width:399;height:680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oval id="shape_0" fillcolor="#cecece" stroked="t" o:allowincell="f" style="position:absolute;left:7821;top:144;width:398;height:133;mso-wrap-style:none;v-text-anchor:middle">
                  <v:fill o:detectmouseclick="t" type="solid" color2="#313131"/>
                  <v:stroke color="black" weight="12600" joinstyle="miter" endcap="flat"/>
                  <w10:wrap type="none"/>
                </v:oval>
                <v:rect id="shape_0" fillcolor="#cecece" stroked="f" o:allowincell="f" style="position:absolute;left:7829;top:871;width:385;height:27;mso-wrap-style:none;v-text-anchor:middle">
                  <v:fill o:detectmouseclick="t" type="solid" color2="#313131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0235</wp:posOffset>
                </wp:positionH>
                <wp:positionV relativeFrom="paragraph">
                  <wp:posOffset>-137160</wp:posOffset>
                </wp:positionV>
                <wp:extent cx="273685" cy="454660"/>
                <wp:effectExtent l="6985" t="635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454680"/>
                          <a:chOff x="0" y="0"/>
                          <a:chExt cx="27360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0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5400"/>
                            <a:ext cx="846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85" y="0"/>
                                </a:moveTo>
                                <a:lnTo>
                                  <a:pt x="85" y="404"/>
                                </a:lnTo>
                                <a:lnTo>
                                  <a:pt x="49" y="404"/>
                                </a:lnTo>
                                <a:lnTo>
                                  <a:pt x="0" y="305"/>
                                </a:lnTo>
                                <a:lnTo>
                                  <a:pt x="0" y="33"/>
                                </a:lnTo>
                                <a:lnTo>
                                  <a:pt x="49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4680"/>
                            <a:ext cx="846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  <a:lnTo>
                                  <a:pt x="36" y="404"/>
                                </a:lnTo>
                                <a:lnTo>
                                  <a:pt x="85" y="305"/>
                                </a:lnTo>
                                <a:lnTo>
                                  <a:pt x="85" y="33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-10.8pt;width:21.55pt;height:35.8pt" coordorigin="2961,-216" coordsize="431,716">
                <v:shape id="shape_0" coordsize="277,517" path="m89,0l191,0l191,105l225,105l276,139l276,415l225,516l51,516l0,415l0,139l51,105l89,105l89,0e" stroked="t" o:allowincell="f" style="position:absolute;left:2961;top:-216;width:430;height:715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size="86,405" path="m85,0l85,404l49,404l0,305l0,33l49,0l85,0e" fillcolor="black" stroked="t" o:allowincell="f" style="position:absolute;left:2965;top:-66;width:132;height:560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  <v:shape id="shape_0" coordsize="86,405" path="m0,0l0,404l36,404l85,305l85,33l36,0l0,0e" fillcolor="black" stroked="t" o:allowincell="f" style="position:absolute;left:3258;top:-67;width:132;height:560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7335</wp:posOffset>
                </wp:positionH>
                <wp:positionV relativeFrom="paragraph">
                  <wp:posOffset>-137160</wp:posOffset>
                </wp:positionV>
                <wp:extent cx="273685" cy="454660"/>
                <wp:effectExtent l="6985" t="635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454680"/>
                          <a:chOff x="0" y="0"/>
                          <a:chExt cx="273600" cy="45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0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5400"/>
                            <a:ext cx="846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85" y="0"/>
                                </a:moveTo>
                                <a:lnTo>
                                  <a:pt x="85" y="404"/>
                                </a:lnTo>
                                <a:lnTo>
                                  <a:pt x="49" y="404"/>
                                </a:lnTo>
                                <a:lnTo>
                                  <a:pt x="0" y="305"/>
                                </a:lnTo>
                                <a:lnTo>
                                  <a:pt x="0" y="33"/>
                                </a:lnTo>
                                <a:lnTo>
                                  <a:pt x="49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4680"/>
                            <a:ext cx="846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  <a:lnTo>
                                  <a:pt x="36" y="404"/>
                                </a:lnTo>
                                <a:lnTo>
                                  <a:pt x="85" y="305"/>
                                </a:lnTo>
                                <a:lnTo>
                                  <a:pt x="85" y="33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-10.8pt;width:21.55pt;height:35.8pt" coordorigin="2421,-216" coordsize="431,716">
                <v:shape id="shape_0" coordsize="277,517" path="m89,0l191,0l191,105l225,105l276,139l276,415l225,516l51,516l0,415l0,139l51,105l89,105l89,0e" stroked="t" o:allowincell="f" style="position:absolute;left:2421;top:-216;width:430;height:715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size="86,405" path="m85,0l85,404l49,404l0,305l0,33l49,0l85,0e" fillcolor="black" stroked="t" o:allowincell="f" style="position:absolute;left:2425;top:-66;width:132;height:560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  <v:shape id="shape_0" coordsize="86,405" path="m0,0l0,404l36,404l85,305l85,33l36,0l0,0e" fillcolor="black" stroked="t" o:allowincell="f" style="position:absolute;left:2718;top:-67;width:132;height:560;mso-wrap-style:none;v-text-anchor:middle">
                  <v:fill o:detectmouseclick="t" type="solid" color2="white"/>
                  <v:stroke color="black" weight="1260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8185</wp:posOffset>
                </wp:positionH>
                <wp:positionV relativeFrom="paragraph">
                  <wp:posOffset>80010</wp:posOffset>
                </wp:positionV>
                <wp:extent cx="584200" cy="365125"/>
                <wp:effectExtent l="3175" t="254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365040"/>
                          <a:chOff x="0" y="0"/>
                          <a:chExt cx="584280" cy="365040"/>
                        </a:xfrm>
                      </wpg:grpSpPr>
                      <wps:wsp>
                        <wps:cNvSpPr/>
                        <wps:spPr>
                          <a:xfrm rot="5536200">
                            <a:off x="120600" y="-102960"/>
                            <a:ext cx="3423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0" y="41400"/>
                            <a:ext cx="308520" cy="275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" y="0"/>
                              <a:ext cx="290880" cy="275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840"/>
                              <a:ext cx="308520" cy="1720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pt;margin-top:-1.8pt;width:28.5pt;height:44.95pt" coordorigin="3290,-36" coordsize="570,899">
                <v:shape id="shape_0" coordsize="277,517" path="m89,0l191,0l191,105l225,105l276,139l276,415l225,516l51,516l0,415l0,139l51,105l89,105l89,0e" stroked="t" o:allowincell="f" style="position:absolute;left:3321;top:-36;width:538;height:898;mso-wrap-style:none;v-text-anchor:middle;rotation:92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3290;top:192;width:485;height:433">
                  <v:line id="shape_0" from="3304,191" to="3761,624" stroked="t" o:allowincell="f" style="position:absolute;flip:xy">
                    <v:stroke color="black" weight="50760" joinstyle="miter" endcap="flat"/>
                    <v:fill o:detectmouseclick="t" on="false"/>
                    <w10:wrap type="none"/>
                  </v:line>
                  <v:line id="shape_0" from="3290,273" to="3775,543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3035</wp:posOffset>
                </wp:positionH>
                <wp:positionV relativeFrom="paragraph">
                  <wp:posOffset>91440</wp:posOffset>
                </wp:positionV>
                <wp:extent cx="570865" cy="342900"/>
                <wp:effectExtent l="7620" t="5715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 rot="16197000">
                            <a:off x="114120" y="-113760"/>
                            <a:ext cx="3423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" y="41760"/>
                            <a:ext cx="30168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680" cy="2635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9600"/>
                              <a:ext cx="301680" cy="1843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-1.8pt;width:28.25pt;height:44.95pt" coordorigin="2421,-36" coordsize="565,899">
                <v:shape id="shape_0" coordsize="277,517" path="m89,0l191,0l191,105l225,105l276,139l276,415l225,516l51,516l0,415l0,139l51,105l89,105l89,0e" stroked="t" o:allowincell="f" style="position:absolute;left:2421;top:-35;width:538;height:898;mso-wrap-style:none;v-text-anchor:middle;rotation:270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2512;top:210;width:474;height:413">
                  <v:line id="shape_0" from="2512,210" to="2986,62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2512,272" to="2986,561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1770</wp:posOffset>
                </wp:positionH>
                <wp:positionV relativeFrom="paragraph">
                  <wp:posOffset>-34290</wp:posOffset>
                </wp:positionV>
                <wp:extent cx="274320" cy="455295"/>
                <wp:effectExtent l="7620" t="9525" r="825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6800"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515.05pt;margin-top:-2.7pt;width:21.55pt;height:35.8pt;mso-wrap-style:none;v-text-anchor:middle;rotation:88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63500</wp:posOffset>
                </wp:positionV>
                <wp:extent cx="91440" cy="2548255"/>
                <wp:effectExtent l="217805" t="0" r="2184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800">
                          <a:off x="0" y="0"/>
                          <a:ext cx="91440" cy="25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20pt;margin-top:5.05pt;width:7.15pt;height:200.6pt;mso-wrap-style:none;v-text-anchor:middle;rotation:10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40640</wp:posOffset>
                </wp:positionV>
                <wp:extent cx="91440" cy="2548255"/>
                <wp:effectExtent l="171450" t="0" r="1714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5800">
                          <a:off x="0" y="0"/>
                          <a:ext cx="91440" cy="25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92pt;margin-top:3.2pt;width:7.15pt;height:200.6pt;mso-wrap-style:none;v-text-anchor:middle;rotation:348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ab/>
        <w:tab/>
        <w:t xml:space="preserve">  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3135</wp:posOffset>
                </wp:positionH>
                <wp:positionV relativeFrom="paragraph">
                  <wp:posOffset>58420</wp:posOffset>
                </wp:positionV>
                <wp:extent cx="342265" cy="570865"/>
                <wp:effectExtent l="6985" t="762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70960"/>
                          <a:chOff x="0" y="0"/>
                          <a:chExt cx="3423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40" y="172080"/>
                            <a:ext cx="263520" cy="30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35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1843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4.6pt;width:26.95pt;height:44.95pt" coordorigin="3501,92" coordsize="539,899">
                <v:shape id="shape_0" coordsize="277,517" path="m89,0l191,0l191,105l225,105l276,139l276,415l225,516l51,516l0,415l0,139l51,105l89,105l89,0e" stroked="t" o:allowincell="f" style="position:absolute;left:3501;top:92;width:538;height:898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3560;top:363;width:414;height:474">
                  <v:line id="shape_0" from="3560,363" to="3974,837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3623,363" to="3912,837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4535</wp:posOffset>
                </wp:positionH>
                <wp:positionV relativeFrom="paragraph">
                  <wp:posOffset>58420</wp:posOffset>
                </wp:positionV>
                <wp:extent cx="274320" cy="455295"/>
                <wp:effectExtent l="6985" t="698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157.05pt;margin-top:4.6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735</wp:posOffset>
                </wp:positionH>
                <wp:positionV relativeFrom="paragraph">
                  <wp:posOffset>58420</wp:posOffset>
                </wp:positionV>
                <wp:extent cx="274320" cy="455295"/>
                <wp:effectExtent l="6350" t="698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193.05pt;margin-top:4.6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37160</wp:posOffset>
                </wp:positionV>
                <wp:extent cx="274320" cy="455295"/>
                <wp:effectExtent l="6985" t="698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49.05pt;margin-top:10.8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5835</wp:posOffset>
                </wp:positionH>
                <wp:positionV relativeFrom="paragraph">
                  <wp:posOffset>-7620</wp:posOffset>
                </wp:positionV>
                <wp:extent cx="274320" cy="455295"/>
                <wp:effectExtent l="6350" t="6985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76.05pt;margin-top:-0.6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235</wp:posOffset>
                </wp:positionH>
                <wp:positionV relativeFrom="paragraph">
                  <wp:posOffset>106680</wp:posOffset>
                </wp:positionV>
                <wp:extent cx="342265" cy="570865"/>
                <wp:effectExtent l="6985" t="698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70960"/>
                          <a:chOff x="0" y="0"/>
                          <a:chExt cx="3423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40" y="172080"/>
                            <a:ext cx="263520" cy="30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35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1843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8.4pt;width:26.95pt;height:44.95pt" coordorigin="1161,168" coordsize="539,899">
                <v:shape id="shape_0" coordsize="277,517" path="m89,0l191,0l191,105l225,105l276,139l276,415l225,516l51,516l0,415l0,139l51,105l89,105l89,0e" stroked="t" o:allowincell="f" style="position:absolute;left:1161;top:168;width:538;height:898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1220;top:439;width:414;height:474">
                  <v:line id="shape_0" from="1220,439" to="1634,913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1283,439" to="1572,91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835</wp:posOffset>
                </wp:positionH>
                <wp:positionV relativeFrom="paragraph">
                  <wp:posOffset>144145</wp:posOffset>
                </wp:positionV>
                <wp:extent cx="114300" cy="1748155"/>
                <wp:effectExtent l="38100" t="3810" r="3810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00">
                          <a:off x="0" y="0"/>
                          <a:ext cx="114480" cy="174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436.05pt;margin-top:11.35pt;width:8.95pt;height:137.6pt;mso-wrap-style:none;v-text-anchor:middle;rotation:2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29845</wp:posOffset>
                </wp:positionV>
                <wp:extent cx="114300" cy="1748155"/>
                <wp:effectExtent l="38100" t="3810" r="3810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00">
                          <a:off x="0" y="0"/>
                          <a:ext cx="114480" cy="174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121.05pt;margin-top:2.35pt;width:8.95pt;height:137.6pt;mso-wrap-style:none;v-text-anchor:middle;rotation:2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29845</wp:posOffset>
                </wp:positionV>
                <wp:extent cx="342265" cy="570865"/>
                <wp:effectExtent l="6985" t="698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70960"/>
                          <a:chOff x="0" y="0"/>
                          <a:chExt cx="3423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40" y="172080"/>
                            <a:ext cx="263520" cy="30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35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184320" cy="301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05pt;margin-top:2.35pt;width:26.95pt;height:44.95pt" coordorigin="6561,47" coordsize="539,899">
                <v:shape id="shape_0" coordsize="277,517" path="m89,0l191,0l191,105l225,105l276,139l276,415l225,516l51,516l0,415l0,139l51,105l89,105l89,0e" stroked="t" o:allowincell="f" style="position:absolute;left:6561;top:47;width:538;height:898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6620;top:318;width:414;height:474">
                  <v:line id="shape_0" from="6620,318" to="7034,792" stroked="t" o:allowincell="f" style="position:absolute;flip:x">
                    <v:stroke color="black" weight="50760" joinstyle="miter" endcap="flat"/>
                    <v:fill o:detectmouseclick="t" on="false"/>
                    <w10:wrap type="none"/>
                  </v:line>
                  <v:line id="shape_0" from="6683,318" to="6972,79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5770</wp:posOffset>
                </wp:positionH>
                <wp:positionV relativeFrom="paragraph">
                  <wp:posOffset>-49530</wp:posOffset>
                </wp:positionV>
                <wp:extent cx="274320" cy="455295"/>
                <wp:effectExtent l="7620" t="9525" r="825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6800"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335.05pt;margin-top:-3.9pt;width:21.55pt;height:35.8pt;mso-wrap-style:none;v-text-anchor:middle;rotation:88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-81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95035</wp:posOffset>
                </wp:positionH>
                <wp:positionV relativeFrom="paragraph">
                  <wp:posOffset>78740</wp:posOffset>
                </wp:positionV>
                <wp:extent cx="274320" cy="455295"/>
                <wp:effectExtent l="6350" t="698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472.05pt;margin-top:6.2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6435</wp:posOffset>
                </wp:positionH>
                <wp:positionV relativeFrom="paragraph">
                  <wp:posOffset>78740</wp:posOffset>
                </wp:positionV>
                <wp:extent cx="274320" cy="455295"/>
                <wp:effectExtent l="6350" t="698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454.05pt;margin-top:6.2pt;width:21.55pt;height:3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5770</wp:posOffset>
                </wp:positionH>
                <wp:positionV relativeFrom="paragraph">
                  <wp:posOffset>-1270</wp:posOffset>
                </wp:positionV>
                <wp:extent cx="274320" cy="455295"/>
                <wp:effectExtent l="7620" t="9525" r="825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6800">
                          <a:off x="0" y="0"/>
                          <a:ext cx="2743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17">
                              <a:moveTo>
                                <a:pt x="89" y="0"/>
                              </a:moveTo>
                              <a:lnTo>
                                <a:pt x="191" y="0"/>
                              </a:lnTo>
                              <a:lnTo>
                                <a:pt x="191" y="105"/>
                              </a:lnTo>
                              <a:lnTo>
                                <a:pt x="225" y="105"/>
                              </a:lnTo>
                              <a:lnTo>
                                <a:pt x="276" y="139"/>
                              </a:lnTo>
                              <a:lnTo>
                                <a:pt x="276" y="415"/>
                              </a:lnTo>
                              <a:lnTo>
                                <a:pt x="225" y="516"/>
                              </a:lnTo>
                              <a:lnTo>
                                <a:pt x="51" y="516"/>
                              </a:lnTo>
                              <a:lnTo>
                                <a:pt x="0" y="415"/>
                              </a:lnTo>
                              <a:lnTo>
                                <a:pt x="0" y="139"/>
                              </a:lnTo>
                              <a:lnTo>
                                <a:pt x="51" y="105"/>
                              </a:lnTo>
                              <a:lnTo>
                                <a:pt x="89" y="105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17" path="m89,0l191,0l191,105l225,105l276,139l276,415l225,516l51,516l0,415l0,139l51,105l89,105l89,0e" stroked="t" o:allowincell="f" style="position:absolute;margin-left:335.05pt;margin-top:-0.1pt;width:21.55pt;height:35.8pt;mso-wrap-style:none;v-text-anchor:middle;rotation:88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127635</wp:posOffset>
                </wp:positionV>
                <wp:extent cx="2286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10.0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8180</wp:posOffset>
                </wp:positionH>
                <wp:positionV relativeFrom="paragraph">
                  <wp:posOffset>114300</wp:posOffset>
                </wp:positionV>
                <wp:extent cx="587375" cy="370205"/>
                <wp:effectExtent l="1905" t="635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" cy="370080"/>
                          <a:chOff x="0" y="0"/>
                          <a:chExt cx="587520" cy="370080"/>
                        </a:xfrm>
                      </wpg:grpSpPr>
                      <wps:wsp>
                        <wps:cNvSpPr/>
                        <wps:spPr>
                          <a:xfrm rot="16029000">
                            <a:off x="122400" y="-100080"/>
                            <a:ext cx="3423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517">
                                <a:moveTo>
                                  <a:pt x="89" y="0"/>
                                </a:moveTo>
                                <a:lnTo>
                                  <a:pt x="191" y="0"/>
                                </a:lnTo>
                                <a:lnTo>
                                  <a:pt x="191" y="105"/>
                                </a:lnTo>
                                <a:lnTo>
                                  <a:pt x="225" y="105"/>
                                </a:lnTo>
                                <a:lnTo>
                                  <a:pt x="276" y="139"/>
                                </a:lnTo>
                                <a:lnTo>
                                  <a:pt x="276" y="415"/>
                                </a:lnTo>
                                <a:lnTo>
                                  <a:pt x="225" y="516"/>
                                </a:lnTo>
                                <a:lnTo>
                                  <a:pt x="51" y="516"/>
                                </a:lnTo>
                                <a:lnTo>
                                  <a:pt x="0" y="415"/>
                                </a:lnTo>
                                <a:lnTo>
                                  <a:pt x="0" y="139"/>
                                </a:lnTo>
                                <a:lnTo>
                                  <a:pt x="51" y="105"/>
                                </a:lnTo>
                                <a:lnTo>
                                  <a:pt x="89" y="10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60840"/>
                            <a:ext cx="3142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280" cy="248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4120"/>
                              <a:ext cx="291960" cy="1994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05pt;margin-top:1.05pt;width:28.75pt;height:44.95pt" coordorigin="9261,21" coordsize="575,899">
                <v:shape id="shape_0" coordsize="277,517" path="m89,0l191,0l191,105l225,105l276,139l276,415l225,516l51,516l0,415l0,139l51,105l89,105l89,0e" stroked="t" o:allowincell="f" style="position:absolute;left:9260;top:23;width:538;height:898;mso-wrap-style:none;v-text-anchor:middle;rotation:267">
                  <v:fill o:detectmouseclick="t" on="false"/>
                  <v:stroke color="black" weight="12600" joinstyle="round" endcap="round"/>
                  <w10:wrap type="none"/>
                </v:shape>
                <v:group id="shape_0" style="position:absolute;left:9342;top:276;width:494;height:390">
                  <v:line id="shape_0" from="9342,276" to="9836,66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9360,314" to="9819,627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9035</wp:posOffset>
                </wp:positionH>
                <wp:positionV relativeFrom="paragraph">
                  <wp:posOffset>62230</wp:posOffset>
                </wp:positionV>
                <wp:extent cx="2286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05pt;margin-top:4.9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28575</wp:posOffset>
                </wp:positionV>
                <wp:extent cx="2651760" cy="75438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5456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t" o:allowincell="f" style="position:absolute;margin-left:310.05pt;margin-top:2.25pt;width:208.75pt;height:59.35pt;mso-wrap-style:none;v-text-anchor:middle">
                <v:fill o:detectmouseclick="t" type="solid" color2="#313131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6435</wp:posOffset>
                </wp:positionH>
                <wp:positionV relativeFrom="paragraph">
                  <wp:posOffset>142875</wp:posOffset>
                </wp:positionV>
                <wp:extent cx="5715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05pt;margin-top:11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28575</wp:posOffset>
                </wp:positionV>
                <wp:extent cx="1965960" cy="75438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754560"/>
                        </a:xfrm>
                        <a:prstGeom prst="rect">
                          <a:avLst/>
                        </a:prstGeom>
                        <a:solidFill>
                          <a:srgbClr val="cecec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cece" stroked="t" o:allowincell="f" style="position:absolute;margin-left:49.05pt;margin-top:2.25pt;width:154.75pt;height:59.35pt;mso-wrap-style:none;v-text-anchor:middle">
                <v:fill o:detectmouseclick="t" type="solid" color2="#313131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3435</wp:posOffset>
                </wp:positionH>
                <wp:positionV relativeFrom="paragraph">
                  <wp:posOffset>7747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6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5835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6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66535</wp:posOffset>
                </wp:positionH>
                <wp:positionV relativeFrom="paragraph">
                  <wp:posOffset>109220</wp:posOffset>
                </wp:positionV>
                <wp:extent cx="0" cy="1028700"/>
                <wp:effectExtent l="19685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8.6pt" to="517.05pt,8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109220</wp:posOffset>
                </wp:positionV>
                <wp:extent cx="0" cy="1028700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.6pt" to="49.05pt,8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635</wp:posOffset>
                </wp:positionH>
                <wp:positionV relativeFrom="paragraph">
                  <wp:posOffset>101600</wp:posOffset>
                </wp:positionV>
                <wp:extent cx="0" cy="10972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8pt" to="400.05pt,9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6935</wp:posOffset>
                </wp:positionH>
                <wp:positionV relativeFrom="paragraph">
                  <wp:posOffset>-2540</wp:posOffset>
                </wp:positionV>
                <wp:extent cx="23622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-0.2pt;width:185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-154940</wp:posOffset>
                </wp:positionV>
                <wp:extent cx="17526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-12.2pt;width:13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0335</wp:posOffset>
                </wp:positionH>
                <wp:positionV relativeFrom="paragraph">
                  <wp:posOffset>-307340</wp:posOffset>
                </wp:positionV>
                <wp:extent cx="1295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-24.2pt;width:10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708"/>
        <w:gridCol w:w="4602"/>
      </w:tblGrid>
      <w:tr>
        <w:trPr/>
        <w:tc>
          <w:tcPr>
            <w:tcW w:w="4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SETUP NOTES</w:t>
            </w:r>
            <w:r>
              <w:rPr/>
              <w:t>: Targets behind barrel are laying on ground.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RO NOTES</w:t>
            </w:r>
            <w:r>
              <w:rPr/>
              <w:t xml:space="preserve">:  Starting position is rifle at low ready position.  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720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86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5720</wp:posOffset>
              </wp:positionH>
              <wp:positionV relativeFrom="paragraph">
                <wp:posOffset>95250</wp:posOffset>
              </wp:positionV>
              <wp:extent cx="6436995" cy="6985"/>
              <wp:effectExtent l="635" t="12700" r="635" b="127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37160" cy="6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7.5pt" to="503.2pt,8pt" stroked="t" o:allowincell="f" style="position:absolute;flip:y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540" w:leader="none"/>
      </w:tabs>
      <w:rPr>
        <w:rFonts w:ascii="Arial" w:hAnsi="Arial" w:cs="Arial"/>
      </w:rPr>
    </w:pPr>
    <w:r>
      <w:rPr>
        <w:rFonts w:cs="Arial" w:ascii="Arial" w:hAnsi="Arial"/>
      </w:rPr>
      <w:tab/>
      <w:t>SHOOTER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50540</wp:posOffset>
              </wp:positionH>
              <wp:positionV relativeFrom="paragraph">
                <wp:posOffset>16510</wp:posOffset>
              </wp:positionV>
              <wp:extent cx="1580515" cy="299720"/>
              <wp:effectExtent l="0" t="0" r="0" b="0"/>
              <wp:wrapNone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Open</w:t>
                            <w:tab/>
                            <w:t>Limited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pt;mso-wrap-distance-left:9.05pt;mso-wrap-distance-right:9.05pt;mso-wrap-distance-top:0pt;mso-wrap-distance-bottom:0pt;margin-top:1.3pt;mso-position-vertical-relative:text;margin-left:240.2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Open</w:t>
                      <w:tab/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31080</wp:posOffset>
              </wp:positionH>
              <wp:positionV relativeFrom="paragraph">
                <wp:posOffset>16510</wp:posOffset>
              </wp:positionV>
              <wp:extent cx="1580515" cy="300355"/>
              <wp:effectExtent l="0" t="0" r="0" b="0"/>
              <wp:wrapNone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MAJOR</w:t>
                            <w:tab/>
                            <w:t>minor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5pt;mso-wrap-distance-left:9.05pt;mso-wrap-distance-right:9.05pt;mso-wrap-distance-top:0pt;mso-wrap-distance-bottom:0pt;margin-top:1.3pt;mso-position-vertical-relative:text;margin-left:380.4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MAJOR</w:t>
                      <w:tab/>
                      <w:t>min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  <w:tab/>
      <w:t>NUMBER</w: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ragraph">
                <wp:posOffset>18415</wp:posOffset>
              </wp:positionV>
              <wp:extent cx="732155" cy="732155"/>
              <wp:effectExtent l="6985" t="6985" r="5715" b="571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2240" cy="7322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1.45pt;width:57.6pt;height:57.6pt;mso-wrap-style:none;v-text-anchor:middle;mso-position-horizontal-relative:margin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left" w:pos="1440" w:leader="none"/>
      </w:tabs>
      <w:rPr/>
    </w:pPr>
    <w:r>
      <w:rPr/>
      <w:tab/>
    </w:r>
  </w:p>
  <w:p>
    <w:pPr>
      <w:pStyle w:val="Normal"/>
      <w:tabs>
        <w:tab w:val="clear" w:pos="720"/>
        <w:tab w:val="left" w:pos="1170" w:leader="none"/>
      </w:tabs>
      <w:rPr/>
    </w:pPr>
    <w:r>
      <w:rPr/>
      <w:tab/>
    </w:r>
    <w:r>
      <w:rPr>
        <w:rFonts w:cs="Arial" w:ascii="Arial" w:hAnsi="Arial"/>
        <w:sz w:val="24"/>
      </w:rPr>
      <w:t>NAME_____________________________________  USPSA #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Chapter %1 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7:00Z</dcterms:created>
  <dc:creator>Kenneth J. Wagner</dc:creator>
  <dc:description>Copyright 1996, Kenneth J. Wagner
All rights reserved.</dc:description>
  <dc:language>en-US</dc:language>
  <cp:lastModifiedBy> </cp:lastModifiedBy>
  <cp:lastPrinted>2003-08-22T01:27:00Z</cp:lastPrinted>
  <dcterms:modified xsi:type="dcterms:W3CDTF">2004-06-23T00:17:00Z</dcterms:modified>
  <cp:revision>2</cp:revision>
  <dc:subject/>
  <dc:title>Comstock Template</dc:title>
</cp:coreProperties>
</file>