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AP 2 Gun                        Bay #2              Shot-Gun and Run          </w:t>
      </w:r>
    </w:p>
    <w:p>
      <w:pPr>
        <w:pStyle w:val="Normal"/>
        <w:tabs>
          <w:tab w:val="clear" w:pos="720"/>
          <w:tab w:val="left" w:pos="4590" w:leader="none"/>
        </w:tabs>
        <w:spacing w:before="40" w:after="40"/>
        <w:rPr/>
      </w:pPr>
      <w:r>
        <w:rPr>
          <w:b/>
        </w:rPr>
        <w:t>RULES:</w:t>
      </w:r>
      <w:r>
        <w:rPr/>
        <w:t xml:space="preserve"> Practical Shooting Handbook, Latest Edition</w:t>
        <w:tab/>
        <w:t xml:space="preserve">                                              </w:t>
      </w:r>
      <w:r>
        <w:rPr>
          <w:b/>
        </w:rPr>
        <w:t>COURSE DESIGNER:</w:t>
      </w:r>
      <w:r>
        <w:rPr/>
        <w:t xml:space="preserve">  Curtis Jung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987"/>
      </w:tblGrid>
      <w:tr>
        <w:trPr/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START POSITION:</w:t>
            </w:r>
            <w:r>
              <w:rPr/>
              <w:t xml:space="preserve">  Shooter standing in Box A, shotgun loaded with three slugs, shotgun at low ready.  On signal, engage T1-T3 from Box A and PP1 to PP5, 4USP, 6 plates in any order behind fault line B.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TAGE PROCEDURE</w:t>
            </w:r>
          </w:p>
          <w:p>
            <w:pPr>
              <w:pStyle w:val="Normal"/>
              <w:rPr/>
            </w:pPr>
            <w:r>
              <w:rPr/>
              <w:t>1.  Upon signal, from Box A, engage 3 IPSC with one slug each.</w:t>
            </w:r>
          </w:p>
          <w:p>
            <w:pPr>
              <w:pStyle w:val="Normal"/>
              <w:rPr/>
            </w:pPr>
            <w:r>
              <w:rPr/>
              <w:t>2.  Engage remaining PP, USP, pins, plates in any order as they become visible behind Fault Line B.</w:t>
            </w:r>
          </w:p>
        </w:tc>
        <w:tc>
          <w:tcPr>
            <w:tcW w:w="49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ING:</w:t>
            </w:r>
            <w:r>
              <w:rPr/>
              <w:tab/>
              <w:t>Comstock, 18 rounds,  90 points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TARGETS:</w:t>
            </w:r>
            <w:r>
              <w:rPr/>
              <w:tab/>
              <w:t xml:space="preserve"> 3 IPSC,  5 PP,  4USP, 6 plates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ED HITS:</w:t>
              <w:tab/>
            </w:r>
            <w:r>
              <w:rPr/>
              <w:t>Best per IPSC, steel down = 1A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TART-STOP:</w:t>
            </w:r>
            <w:r>
              <w:rPr/>
              <w:tab/>
              <w:t>Audible - Last sho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PENALTIES:</w:t>
            </w:r>
            <w:r>
              <w:rPr/>
              <w:tab/>
              <w:t xml:space="preserve">Procedural. -10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No-shoot hi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40"/>
              <w:rPr/>
            </w:pPr>
            <w:r>
              <w:rPr/>
              <w:tab/>
              <w:tab/>
              <w:t>Miss. -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9235</wp:posOffset>
                </wp:positionH>
                <wp:positionV relativeFrom="paragraph">
                  <wp:posOffset>76200</wp:posOffset>
                </wp:positionV>
                <wp:extent cx="365760" cy="640080"/>
                <wp:effectExtent l="6350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418.05pt;margin-top:6pt;width:28.75pt;height:5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95035</wp:posOffset>
                </wp:positionH>
                <wp:positionV relativeFrom="paragraph">
                  <wp:posOffset>76200</wp:posOffset>
                </wp:positionV>
                <wp:extent cx="365760" cy="640080"/>
                <wp:effectExtent l="6350" t="63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472.05pt;margin-top:6pt;width:28.75pt;height:5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2135</wp:posOffset>
                </wp:positionH>
                <wp:positionV relativeFrom="paragraph">
                  <wp:posOffset>76200</wp:posOffset>
                </wp:positionV>
                <wp:extent cx="364490" cy="639445"/>
                <wp:effectExtent l="6350" t="762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05pt;margin-top:6pt;width:28.7pt;height:50.35pt" coordorigin="8901,120" coordsize="574,1007">
                <v:shape id="shape_0" coordsize="277,517" path="m89,0l191,0l191,105l225,105l276,139l276,415l225,516l51,516l0,415l0,139l51,105l89,105l89,0e" stroked="t" o:allowincell="f" style="position:absolute;left:8901;top:120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8965;top:423;width:441;height:531">
                  <v:line id="shape_0" from="8965,423" to="9406,954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9031,423" to="9340,95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35</wp:posOffset>
                </wp:positionH>
                <wp:positionV relativeFrom="paragraph">
                  <wp:posOffset>5080</wp:posOffset>
                </wp:positionV>
                <wp:extent cx="273050" cy="913130"/>
                <wp:effectExtent l="6985" t="6350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12960"/>
                          <a:chOff x="0" y="0"/>
                          <a:chExt cx="272880" cy="9129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30680" cy="120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72880" cy="25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8160"/>
                            <a:ext cx="1936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408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9160"/>
                            <a:ext cx="18036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3600"/>
                            <a:ext cx="99000" cy="2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6520"/>
                            <a:ext cx="101520" cy="1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0.4pt;width:21.5pt;height:71.9pt" coordorigin="981,8" coordsize="430,1438">
                <v:oval id="shape_0" stroked="t" o:allowincell="f" style="position:absolute;left:1092;top:8;width:205;height:1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81;top:299;width:429;height:3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8,426" path="m0,0l147,0l123,425l21,425l0,0e" stroked="t" o:allowincell="f" style="position:absolute;left:1044;top:635;width:304;height:81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1090;top:109;width:207;height:2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f" o:allowincell="f" style="position:absolute;left:1051;top:621;width:283;height:3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117;top:297;width:155;height:3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1112;top:97;width:159;height:18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95135</wp:posOffset>
                </wp:positionH>
                <wp:positionV relativeFrom="paragraph">
                  <wp:posOffset>48260</wp:posOffset>
                </wp:positionV>
                <wp:extent cx="0" cy="4229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3.8pt" to="535.05pt,33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27000</wp:posOffset>
                </wp:positionV>
                <wp:extent cx="181610" cy="638810"/>
                <wp:effectExtent l="6350" t="6350" r="698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638640"/>
                          <a:chOff x="0" y="0"/>
                          <a:chExt cx="181440" cy="63864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90720" cy="86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181440" cy="172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9080"/>
                            <a:ext cx="1321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75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85" y="274"/>
                                </a:lnTo>
                                <a:lnTo>
                                  <a:pt x="14" y="2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8240"/>
                            <a:ext cx="92160" cy="10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924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112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82600"/>
                            <a:ext cx="99000" cy="10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0pt;width:14.3pt;height:50.3pt" coordorigin="981,200" coordsize="286,1006">
                <v:oval id="shape_0" stroked="t" o:allowincell="f" style="position:absolute;left:1052;top:200;width:142;height:1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81;top:420;width:285;height:2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99,275" path="m0,0l98,0l85,274l14,274l0,0e" stroked="t" o:allowincell="f" style="position:absolute;left:1021;top:655;width:207;height:55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1052;top:276;width:144;height:1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073;top:262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1073;top:422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1048;top:645;width:155;height:1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4735</wp:posOffset>
                </wp:positionH>
                <wp:positionV relativeFrom="paragraph">
                  <wp:posOffset>-2159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-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94735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pt" to="301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9035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pt" to="292.0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1835</wp:posOffset>
                </wp:positionH>
                <wp:positionV relativeFrom="paragraph">
                  <wp:posOffset>-21590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05pt;margin-top:-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51835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pt" to="27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66135</wp:posOffset>
                </wp:positionH>
                <wp:positionV relativeFrom="paragraph">
                  <wp:posOffset>127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pt" to="265.0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0135</wp:posOffset>
                </wp:positionH>
                <wp:positionV relativeFrom="paragraph">
                  <wp:posOffset>91440</wp:posOffset>
                </wp:positionV>
                <wp:extent cx="181610" cy="638810"/>
                <wp:effectExtent l="6350" t="6350" r="698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638640"/>
                          <a:chOff x="0" y="0"/>
                          <a:chExt cx="181440" cy="63864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90720" cy="86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181440" cy="172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9080"/>
                            <a:ext cx="1321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75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85" y="274"/>
                                </a:lnTo>
                                <a:lnTo>
                                  <a:pt x="14" y="2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8240"/>
                            <a:ext cx="92160" cy="10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924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112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82600"/>
                            <a:ext cx="99000" cy="10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7.2pt;width:14.3pt;height:50.3pt" coordorigin="1701,144" coordsize="286,1006">
                <v:oval id="shape_0" stroked="t" o:allowincell="f" style="position:absolute;left:1772;top:144;width:142;height:1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701;top:364;width:285;height:2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99,275" path="m0,0l98,0l85,274l14,274l0,0e" stroked="t" o:allowincell="f" style="position:absolute;left:1741;top:599;width:207;height:55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1772;top:220;width:144;height:1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793;top:20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1793;top:366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1768;top:589;width:155;height:1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3035</wp:posOffset>
                </wp:positionH>
                <wp:positionV relativeFrom="paragraph">
                  <wp:posOffset>55880</wp:posOffset>
                </wp:positionV>
                <wp:extent cx="181610" cy="638810"/>
                <wp:effectExtent l="6350" t="6350" r="698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638640"/>
                          <a:chOff x="0" y="0"/>
                          <a:chExt cx="181440" cy="63864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90720" cy="86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181440" cy="172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9080"/>
                            <a:ext cx="1321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75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85" y="274"/>
                                </a:lnTo>
                                <a:lnTo>
                                  <a:pt x="14" y="2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8240"/>
                            <a:ext cx="92160" cy="10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924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112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82600"/>
                            <a:ext cx="99000" cy="10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4.4pt;width:14.3pt;height:50.3pt" coordorigin="2241,88" coordsize="286,1006">
                <v:oval id="shape_0" stroked="t" o:allowincell="f" style="position:absolute;left:2312;top:88;width:142;height:1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241;top:308;width:285;height:2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99,275" path="m0,0l98,0l85,274l14,274l0,0e" stroked="t" o:allowincell="f" style="position:absolute;left:2281;top:543;width:207;height:55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2312;top:164;width:144;height:1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33;top:150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2333;top:310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2308;top:533;width:155;height:1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0535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05pt;margin-top: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0535</wp:posOffset>
                </wp:positionH>
                <wp:positionV relativeFrom="paragraph">
                  <wp:posOffset>28448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2.4pt" to="35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4835</wp:posOffset>
                </wp:positionH>
                <wp:positionV relativeFrom="paragraph">
                  <wp:posOffset>28448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2.4pt" to="346.0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7635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05pt;margin-top: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7635</wp:posOffset>
                </wp:positionH>
                <wp:positionV relativeFrom="paragraph">
                  <wp:posOffset>28448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2.4pt" to="328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1935</wp:posOffset>
                </wp:positionH>
                <wp:positionV relativeFrom="paragraph">
                  <wp:posOffset>28448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2.4pt" to="319.0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8935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05pt;margin-top: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8935</wp:posOffset>
                </wp:positionH>
                <wp:positionV relativeFrom="paragraph">
                  <wp:posOffset>28448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2.4pt" to="247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3235</wp:posOffset>
                </wp:positionH>
                <wp:positionV relativeFrom="paragraph">
                  <wp:posOffset>28448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2.4pt" to="238.0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6035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66035</wp:posOffset>
                </wp:positionH>
                <wp:positionV relativeFrom="paragraph">
                  <wp:posOffset>28448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2.4pt" to="22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5835</wp:posOffset>
                </wp:positionH>
                <wp:positionV relativeFrom="paragraph">
                  <wp:posOffset>20320</wp:posOffset>
                </wp:positionV>
                <wp:extent cx="273050" cy="913130"/>
                <wp:effectExtent l="6350" t="6350" r="762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12960"/>
                          <a:chOff x="0" y="0"/>
                          <a:chExt cx="272880" cy="9129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30680" cy="120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72880" cy="25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8160"/>
                            <a:ext cx="1936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408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9160"/>
                            <a:ext cx="18036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3600"/>
                            <a:ext cx="99000" cy="2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6520"/>
                            <a:ext cx="101520" cy="1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1.6pt;width:21.5pt;height:71.9pt" coordorigin="1521,32" coordsize="430,1438">
                <v:oval id="shape_0" stroked="t" o:allowincell="f" style="position:absolute;left:1632;top:32;width:205;height:1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21;top:323;width:429;height:3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8,426" path="m0,0l147,0l123,425l21,425l0,0e" stroked="t" o:allowincell="f" style="position:absolute;left:1584;top:659;width:304;height:81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1630;top:133;width:207;height:2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f" o:allowincell="f" style="position:absolute;left:1591;top:645;width:283;height:3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657;top:321;width:155;height:3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1652;top:121;width:159;height:18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20320</wp:posOffset>
                </wp:positionV>
                <wp:extent cx="273050" cy="913130"/>
                <wp:effectExtent l="6985" t="6350" r="698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12960"/>
                          <a:chOff x="0" y="0"/>
                          <a:chExt cx="272880" cy="9129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30680" cy="120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72880" cy="25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8160"/>
                            <a:ext cx="1936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408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9160"/>
                            <a:ext cx="18036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3600"/>
                            <a:ext cx="99000" cy="2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6520"/>
                            <a:ext cx="101520" cy="1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.6pt;width:21.5pt;height:71.9pt" coordorigin="1161,32" coordsize="430,1438">
                <v:oval id="shape_0" stroked="t" o:allowincell="f" style="position:absolute;left:1272;top:32;width:205;height:1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161;top:323;width:429;height:3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8,426" path="m0,0l147,0l123,425l21,425l0,0e" stroked="t" o:allowincell="f" style="position:absolute;left:1224;top:659;width:304;height:81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1270;top:133;width:207;height:2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f" o:allowincell="f" style="position:absolute;left:1231;top:645;width:283;height:3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297;top:321;width:155;height:3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1292;top:121;width:159;height:18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9135</wp:posOffset>
                </wp:positionH>
                <wp:positionV relativeFrom="paragraph">
                  <wp:posOffset>20320</wp:posOffset>
                </wp:positionV>
                <wp:extent cx="91440" cy="2548255"/>
                <wp:effectExtent l="6350" t="7620" r="63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355.05pt;margin-top:1.6pt;width:7.15pt;height:200.6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80335</wp:posOffset>
                </wp:positionH>
                <wp:positionV relativeFrom="paragraph">
                  <wp:posOffset>13462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.6pt" to="211.0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635</wp:posOffset>
                </wp:positionH>
                <wp:positionV relativeFrom="paragraph">
                  <wp:posOffset>99060</wp:posOffset>
                </wp:positionV>
                <wp:extent cx="482600" cy="749935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749880"/>
                          <a:chOff x="0" y="0"/>
                          <a:chExt cx="482760" cy="749880"/>
                        </a:xfrm>
                      </wpg:grpSpPr>
                      <wps:wsp>
                        <wps:cNvSpPr/>
                        <wps:spPr>
                          <a:xfrm>
                            <a:off x="92160" y="0"/>
                            <a:ext cx="390600" cy="403920"/>
                          </a:xfrm>
                          <a:prstGeom prst="ellipse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2280"/>
                            <a:ext cx="4773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472">
                                <a:moveTo>
                                  <a:pt x="100" y="0"/>
                                </a:moveTo>
                                <a:lnTo>
                                  <a:pt x="0" y="370"/>
                                </a:lnTo>
                                <a:lnTo>
                                  <a:pt x="416" y="471"/>
                                </a:lnTo>
                                <a:lnTo>
                                  <a:pt x="520" y="89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390600" cy="403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2440"/>
                            <a:ext cx="3456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101">
                                <a:moveTo>
                                  <a:pt x="5" y="0"/>
                                </a:moveTo>
                                <a:lnTo>
                                  <a:pt x="0" y="42"/>
                                </a:lnTo>
                                <a:lnTo>
                                  <a:pt x="369" y="100"/>
                                </a:lnTo>
                                <a:lnTo>
                                  <a:pt x="376" y="6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0400"/>
                            <a:ext cx="3848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25">
                                <a:moveTo>
                                  <a:pt x="12" y="0"/>
                                </a:moveTo>
                                <a:lnTo>
                                  <a:pt x="0" y="43"/>
                                </a:lnTo>
                                <a:lnTo>
                                  <a:pt x="409" y="124"/>
                                </a:lnTo>
                                <a:lnTo>
                                  <a:pt x="419" y="82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7.8pt;width:38pt;height:59.05pt" coordorigin="9801,156" coordsize="760,1181">
                <v:oval id="shape_0" fillcolor="#cecece" stroked="t" o:allowincell="f" style="position:absolute;left:9946;top:156;width:614;height:635;mso-wrap-style:none;v-text-anchor:middle">
                  <v:fill o:detectmouseclick="t" type="solid" color2="#313131"/>
                  <v:stroke color="black" weight="12600" joinstyle="miter" endcap="flat"/>
                  <w10:wrap type="none"/>
                </v:oval>
                <v:shape id="shape_0" coordsize="521,472" path="m100,0l0,370l416,471l520,89l100,0e" fillcolor="#cecece" stroked="t" o:allowincell="f" style="position:absolute;left:9808;top:396;width:751;height:704;mso-wrap-style:none;v-text-anchor:middle">
                  <v:fill o:detectmouseclick="t" type="solid" color2="#313131"/>
                  <v:stroke color="black" weight="12600" joinstyle="round" endcap="round"/>
                  <w10:wrap type="none"/>
                </v:shape>
                <v:oval id="shape_0" stroked="t" o:allowincell="f" style="position:absolute;left:9801;top:701;width:614;height:6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377,101" path="m5,0l0,42l369,100l376,66l5,0e" fillcolor="#cecece" stroked="f" o:allowincell="f" style="position:absolute;left:10001;top:286;width:543;height:149;mso-wrap-style:none;v-text-anchor:middle">
                  <v:fill o:detectmouseclick="t" type="solid" color2="#313131"/>
                  <v:stroke color="#3465a4" joinstyle="round" endcap="flat"/>
                  <w10:wrap type="none"/>
                </v:shape>
                <v:shape id="shape_0" coordsize="420,125" path="m12,0l0,43l409,124l419,82l12,0e" fillcolor="#cecece" stroked="f" o:allowincell="f" style="position:absolute;left:9949;top:377;width:605;height:185;mso-wrap-style:none;v-text-anchor:middle">
                  <v:fill o:detectmouseclick="t" type="solid" color2="#31313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37935</wp:posOffset>
                </wp:positionH>
                <wp:positionV relativeFrom="paragraph">
                  <wp:posOffset>-129540</wp:posOffset>
                </wp:positionV>
                <wp:extent cx="365760" cy="640080"/>
                <wp:effectExtent l="6350" t="635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499.05pt;margin-top:-10.2pt;width:28.75pt;height:5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23635</wp:posOffset>
                </wp:positionH>
                <wp:positionV relativeFrom="paragraph">
                  <wp:posOffset>556260</wp:posOffset>
                </wp:positionV>
                <wp:extent cx="456565" cy="457200"/>
                <wp:effectExtent l="7620" t="6985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57200"/>
                          <a:chOff x="0" y="0"/>
                          <a:chExt cx="456480" cy="457200"/>
                        </a:xfrm>
                      </wpg:grpSpPr>
                      <wps:wsp>
                        <wps:cNvSpPr/>
                        <wps:spPr>
                          <a:xfrm>
                            <a:off x="435600" y="10080"/>
                            <a:ext cx="18360" cy="180360"/>
                          </a:xfrm>
                          <a:prstGeom prst="rect">
                            <a:avLst/>
                          </a:prstGeom>
                          <a:solidFill>
                            <a:srgbClr val="cecece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280"/>
                            <a:ext cx="4554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796">
                                <a:moveTo>
                                  <a:pt x="219" y="0"/>
                                </a:moveTo>
                                <a:lnTo>
                                  <a:pt x="1074" y="0"/>
                                </a:lnTo>
                                <a:lnTo>
                                  <a:pt x="858" y="795"/>
                                </a:lnTo>
                                <a:lnTo>
                                  <a:pt x="0" y="795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solidFill>
                            <a:srgbClr val="cecece">
                              <a:alpha val="50000"/>
                            </a:srgbClr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54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796">
                                <a:moveTo>
                                  <a:pt x="219" y="0"/>
                                </a:moveTo>
                                <a:lnTo>
                                  <a:pt x="1074" y="0"/>
                                </a:lnTo>
                                <a:lnTo>
                                  <a:pt x="858" y="795"/>
                                </a:lnTo>
                                <a:lnTo>
                                  <a:pt x="0" y="795"/>
                                </a:ln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solidFill>
                            <a:srgbClr val="cecece">
                              <a:alpha val="50000"/>
                            </a:srgbClr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67840"/>
                            <a:ext cx="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520"/>
                            <a:ext cx="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276840"/>
                            <a:ext cx="19080" cy="180360"/>
                          </a:xfrm>
                          <a:prstGeom prst="rect">
                            <a:avLst/>
                          </a:prstGeom>
                          <a:solidFill>
                            <a:srgbClr val="cecece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6840"/>
                            <a:ext cx="19080" cy="180360"/>
                          </a:xfrm>
                          <a:prstGeom prst="rect">
                            <a:avLst/>
                          </a:prstGeom>
                          <a:solidFill>
                            <a:srgbClr val="cecece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3.8pt;width:36pt;height:36pt" coordorigin="9801,876" coordsize="720,720">
                <v:rect id="shape_0" fillcolor="#cecece" stroked="t" o:allowincell="f" style="position:absolute;left:10487;top:892;width:28;height:283;mso-wrap-style:none;v-text-anchor:middle">
                  <v:fill o:detectmouseclick="t" type="solid" color2="#313131" opacity="0.5"/>
                  <v:stroke color="black" weight="12600" joinstyle="miter" endcap="flat"/>
                  <w10:wrap type="none"/>
                </v:rect>
                <v:shape id="shape_0" coordsize="1075,796" path="m219,0l1074,0l858,795l0,795l219,0e" fillcolor="#cecece" stroked="t" o:allowincell="f" style="position:absolute;left:9803;top:889;width:716;height:420;mso-wrap-style:none;v-text-anchor:middle">
                  <v:fill o:detectmouseclick="t" type="solid" color2="#313131" opacity="0.5"/>
                  <v:stroke color="black" weight="12600" joinstyle="round" endcap="round"/>
                  <w10:wrap type="none"/>
                </v:shape>
                <v:shape id="shape_0" coordsize="1075,796" path="m219,0l1074,0l858,795l0,795l219,0e" fillcolor="#cecece" stroked="t" o:allowincell="f" style="position:absolute;left:9801;top:876;width:716;height:420;mso-wrap-style:none;v-text-anchor:middle">
                  <v:fill o:detectmouseclick="t" type="solid" color2="#313131" opacity="0.5"/>
                  <v:stroke color="black" weight="12600" joinstyle="round" endcap="round"/>
                  <w10:wrap type="none"/>
                </v:shape>
                <v:line id="shape_0" from="9801,1300" to="9801,13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75,1298" to="10375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19,880" to="10519,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cecece" stroked="t" o:allowincell="f" style="position:absolute;left:10343;top:1312;width:29;height:283;mso-wrap-style:none;v-text-anchor:middle">
                  <v:fill o:detectmouseclick="t" type="solid" color2="#313131" opacity="0.5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9805;top:1312;width:29;height:283;mso-wrap-style:none;v-text-anchor:middle">
                  <v:fill o:detectmouseclick="t" type="solid" color2="#313131" opacity="0.5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3035</wp:posOffset>
                </wp:positionH>
                <wp:positionV relativeFrom="paragraph">
                  <wp:posOffset>27940</wp:posOffset>
                </wp:positionV>
                <wp:extent cx="273050" cy="913130"/>
                <wp:effectExtent l="6985" t="6350" r="698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12960"/>
                          <a:chOff x="0" y="0"/>
                          <a:chExt cx="272880" cy="9129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30680" cy="120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72880" cy="25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8160"/>
                            <a:ext cx="1936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408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9160"/>
                            <a:ext cx="18036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3600"/>
                            <a:ext cx="99000" cy="2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6520"/>
                            <a:ext cx="101520" cy="1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2.2pt;width:21.5pt;height:71.9pt" coordorigin="2241,44" coordsize="430,1438">
                <v:oval id="shape_0" stroked="t" o:allowincell="f" style="position:absolute;left:2352;top:44;width:205;height:1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241;top:335;width:429;height:3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8,426" path="m0,0l147,0l123,425l21,425l0,0e" stroked="t" o:allowincell="f" style="position:absolute;left:2304;top:671;width:304;height:81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2350;top:145;width:207;height:2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f" o:allowincell="f" style="position:absolute;left:2311;top:657;width:283;height:3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377;top:333;width:155;height:3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2372;top:133;width:159;height:18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4435</wp:posOffset>
                </wp:positionH>
                <wp:positionV relativeFrom="paragraph">
                  <wp:posOffset>27940</wp:posOffset>
                </wp:positionV>
                <wp:extent cx="273050" cy="913130"/>
                <wp:effectExtent l="6985" t="6350" r="698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12960"/>
                          <a:chOff x="0" y="0"/>
                          <a:chExt cx="272880" cy="91296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130680" cy="120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72880" cy="25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98160"/>
                            <a:ext cx="19368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4080"/>
                            <a:ext cx="132120" cy="131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89160"/>
                            <a:ext cx="18036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83600"/>
                            <a:ext cx="99000" cy="2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6520"/>
                            <a:ext cx="101520" cy="1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2.2pt;width:21.5pt;height:71.9pt" coordorigin="1881,44" coordsize="430,1438">
                <v:oval id="shape_0" stroked="t" o:allowincell="f" style="position:absolute;left:1992;top:44;width:205;height:18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881;top:335;width:429;height:3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8,426" path="m0,0l147,0l123,425l21,425l0,0e" stroked="t" o:allowincell="f" style="position:absolute;left:1944;top:671;width:304;height:81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1990;top:145;width:207;height:2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f" o:allowincell="f" style="position:absolute;left:1951;top:657;width:283;height:3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017;top:333;width:155;height:3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2012;top:133;width:159;height:18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5835</wp:posOffset>
                </wp:positionH>
                <wp:positionV relativeFrom="paragraph">
                  <wp:posOffset>71120</wp:posOffset>
                </wp:positionV>
                <wp:extent cx="181610" cy="638810"/>
                <wp:effectExtent l="6350" t="6350" r="698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638640"/>
                          <a:chOff x="0" y="0"/>
                          <a:chExt cx="181440" cy="63864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90720" cy="86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181440" cy="172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9080"/>
                            <a:ext cx="1321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75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85" y="274"/>
                                </a:lnTo>
                                <a:lnTo>
                                  <a:pt x="14" y="27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8240"/>
                            <a:ext cx="92160" cy="10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924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1120"/>
                            <a:ext cx="64080" cy="14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82600"/>
                            <a:ext cx="99000" cy="10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5.6pt;width:14.3pt;height:50.3pt" coordorigin="1521,112" coordsize="286,1006">
                <v:oval id="shape_0" stroked="t" o:allowincell="f" style="position:absolute;left:1592;top:112;width:142;height:13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21;top:332;width:285;height:2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99,275" path="m0,0l98,0l85,274l14,274l0,0e" stroked="t" o:allowincell="f" style="position:absolute;left:1561;top:567;width:207;height:550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rect id="shape_0" stroked="t" o:allowincell="f" style="position:absolute;left:1592;top:188;width:144;height:1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13;top:174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1613;top:334;width:100;height:21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stroked="t" o:allowincell="f" style="position:absolute;left:1588;top:557;width:155;height:15;mso-wrap-style:none;v-text-anchor:middle">
                  <v:fill o:detectmouseclick="t" on="false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7635</wp:posOffset>
                </wp:positionH>
                <wp:positionV relativeFrom="paragraph">
                  <wp:posOffset>71120</wp:posOffset>
                </wp:positionV>
                <wp:extent cx="364490" cy="639445"/>
                <wp:effectExtent l="6350" t="698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5.6pt;width:28.7pt;height:50.35pt" coordorigin="6201,112" coordsize="574,1007">
                <v:shape id="shape_0" coordsize="277,517" path="m89,0l191,0l191,105l225,105l276,139l276,415l225,516l51,516l0,415l0,139l51,105l89,105l89,0e" stroked="t" o:allowincell="f" style="position:absolute;left:6201;top:112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6265;top:415;width:441;height:531">
                  <v:line id="shape_0" from="6265,415" to="6706,946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6331,415" to="6640,94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0435</wp:posOffset>
                </wp:positionH>
                <wp:positionV relativeFrom="paragraph">
                  <wp:posOffset>71120</wp:posOffset>
                </wp:positionV>
                <wp:extent cx="364490" cy="639445"/>
                <wp:effectExtent l="6350" t="698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5.6pt;width:28.7pt;height:50.35pt" coordorigin="5481,112" coordsize="574,1007">
                <v:shape id="shape_0" coordsize="277,517" path="m89,0l191,0l191,105l225,105l276,139l276,415l225,516l51,516l0,415l0,139l51,105l89,105l89,0e" stroked="t" o:allowincell="f" style="position:absolute;left:5481;top:112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5545;top:415;width:441;height:531">
                  <v:line id="shape_0" from="5545,415" to="5986,946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5611,415" to="5920,94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23135</wp:posOffset>
                </wp:positionH>
                <wp:positionV relativeFrom="paragraph">
                  <wp:posOffset>71120</wp:posOffset>
                </wp:positionV>
                <wp:extent cx="364490" cy="639445"/>
                <wp:effectExtent l="6350" t="698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5.6pt;width:28.7pt;height:50.35pt" coordorigin="3501,112" coordsize="574,1007">
                <v:shape id="shape_0" coordsize="277,517" path="m89,0l191,0l191,105l225,105l276,139l276,415l225,516l51,516l0,415l0,139l51,105l89,105l89,0e" stroked="t" o:allowincell="f" style="position:absolute;left:3501;top:112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3565;top:415;width:441;height:531">
                  <v:line id="shape_0" from="3565,415" to="4006,946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3631,415" to="3940,94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0335</wp:posOffset>
                </wp:positionH>
                <wp:positionV relativeFrom="paragraph">
                  <wp:posOffset>71120</wp:posOffset>
                </wp:positionV>
                <wp:extent cx="364490" cy="639445"/>
                <wp:effectExtent l="6350" t="698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320" cy="639360"/>
                          <a:chOff x="0" y="0"/>
                          <a:chExt cx="36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432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92240"/>
                            <a:ext cx="2808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080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0"/>
                              <a:ext cx="196920" cy="337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5.6pt;width:28.7pt;height:50.35pt" coordorigin="4221,112" coordsize="574,1007">
                <v:shape id="shape_0" coordsize="277,517" path="m89,0l191,0l191,105l225,105l276,139l276,415l225,516l51,516l0,415l0,139l51,105l89,105l89,0e" stroked="t" o:allowincell="f" style="position:absolute;left:4221;top:112;width:573;height:1006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4285;top:415;width:441;height:531">
                  <v:line id="shape_0" from="4285,415" to="4726,946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4351,415" to="4660,94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             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23635</wp:posOffset>
                </wp:positionH>
                <wp:positionV relativeFrom="paragraph">
                  <wp:posOffset>114300</wp:posOffset>
                </wp:positionV>
                <wp:extent cx="0" cy="2514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9pt" to="490.05pt,2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9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935</wp:posOffset>
                </wp:positionH>
                <wp:positionV relativeFrom="paragraph">
                  <wp:posOffset>43180</wp:posOffset>
                </wp:positionV>
                <wp:extent cx="0" cy="24003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.4pt" to="49.05pt,19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>75   ft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b/>
          <w:bCs/>
          <w:sz w:val="22"/>
        </w:rPr>
        <w:t>35  ft</w:t>
      </w:r>
    </w:p>
    <w:p>
      <w:pPr>
        <w:pStyle w:val="Normal"/>
        <w:ind w:left="-284" w:hanging="14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>35  f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</wp:posOffset>
                </wp:positionH>
                <wp:positionV relativeFrom="paragraph">
                  <wp:posOffset>104140</wp:posOffset>
                </wp:positionV>
                <wp:extent cx="6743700" cy="0"/>
                <wp:effectExtent l="0" t="28575" r="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8.2pt" to="544pt,8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6435</wp:posOffset>
                </wp:positionH>
                <wp:positionV relativeFrom="paragraph">
                  <wp:posOffset>68580</wp:posOffset>
                </wp:positionV>
                <wp:extent cx="1267460" cy="948055"/>
                <wp:effectExtent l="6350" t="6985" r="5715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947880"/>
                          <a:chOff x="0" y="0"/>
                          <a:chExt cx="1267560" cy="9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756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598">
                                <a:moveTo>
                                  <a:pt x="156" y="0"/>
                                </a:moveTo>
                                <a:lnTo>
                                  <a:pt x="798" y="0"/>
                                </a:lnTo>
                                <a:lnTo>
                                  <a:pt x="642" y="597"/>
                                </a:lnTo>
                                <a:lnTo>
                                  <a:pt x="0" y="597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78840"/>
                            <a:ext cx="722520" cy="8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05pt;margin-top:5.4pt;width:99.8pt;height:74.65pt" coordorigin="9081,108" coordsize="1996,1493">
                <v:shape id="shape_0" coordsize="799,598" path="m156,0l798,0l642,597l0,597l156,0e" stroked="t" o:allowincell="f" style="position:absolute;left:9081;top:108;width:1995;height:1492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86;top:232;width:1137;height:13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Fault Line 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708"/>
        <w:gridCol w:w="4602"/>
      </w:tblGrid>
      <w:tr>
        <w:trPr/>
        <w:tc>
          <w:tcPr>
            <w:tcW w:w="4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SETUP NOTES</w:t>
            </w:r>
            <w:r>
              <w:rPr/>
              <w:t xml:space="preserve">: 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RO NOTES</w:t>
            </w:r>
            <w:r>
              <w:rPr/>
              <w:t>:  Watch for 180s; 3 slugs loaded last. Start in Box A for IPSC.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720" w:footer="0" w:bottom="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Title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GT</w:t>
        <w:tab/>
        <w:t>A</w:t>
        <w:tab/>
        <w:t>B</w:t>
        <w:tab/>
        <w:t>C</w:t>
        <w:tab/>
        <w:t>D</w:t>
        <w:tab/>
        <w:t>M</w:t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  <w:tab w:val="center" w:pos="3960" w:leader="none"/>
          <w:tab w:val="center" w:pos="4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E NUMBERS - NOT HASH MARKS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#737373" stroked="t" o:allowincell="f" style="position:absolute;left:3816;top:72;width:652;height:424;mso-wrap-style:none;v-text-anchor:middle">
                  <v:fill o:detectmouseclick="t" type="solid" color2="#8c8c8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2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3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4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5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6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7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8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9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0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1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2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STL</w:t>
        <w:tab/>
        <w:t>2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</wp:posOffset>
                </wp:positionH>
                <wp:positionV relativeFrom="paragraph">
                  <wp:posOffset>22860</wp:posOffset>
                </wp:positionV>
                <wp:extent cx="3281045" cy="190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1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.8pt" to="255.4pt,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76200</wp:posOffset>
                </wp:positionV>
                <wp:extent cx="2243455" cy="26987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pt;width:176.65pt;height:21.25pt" coordorigin="936,120" coordsize="3533,425">
                <v:rect id="shape_0" stroked="t" o:allowincell="f" style="position:absolute;left:93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TO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760</wp:posOffset>
                </wp:positionH>
                <wp:positionV relativeFrom="paragraph">
                  <wp:posOffset>85090</wp:posOffset>
                </wp:positionV>
                <wp:extent cx="274955" cy="27495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6.7pt;mso-position-vertical-relative:text;margin-left:2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HITS</w:t>
      </w: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 w:before="40" w:after="0"/>
        <w:rPr>
          <w:rFonts w:ascii="Arial" w:hAnsi="Arial" w:cs="Arial"/>
        </w:rPr>
      </w:pPr>
      <w:r>
        <w:rPr>
          <w:rFonts w:cs="Arial" w:ascii="Arial" w:hAnsi="Arial"/>
        </w:rPr>
        <w:t>MAJ</w:t>
        <w:tab/>
        <w:t>X5</w:t>
        <w:tab/>
        <w:t>X4</w:t>
        <w:tab/>
        <w:t>X4</w:t>
        <w:tab/>
        <w:t>X2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IN</w:t>
        <w:tab/>
        <w:tab/>
        <w:t>X5</w:t>
        <w:tab/>
        <w:t>X3</w:t>
        <w:tab/>
        <w:t>X3</w:t>
        <w:tab/>
        <w:t>X1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 w:before="80" w:after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-2140585</wp:posOffset>
                </wp:positionV>
                <wp:extent cx="6424930" cy="3727450"/>
                <wp:effectExtent l="635" t="6350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3727440"/>
                          <a:chOff x="0" y="0"/>
                          <a:chExt cx="6424920" cy="3727440"/>
                        </a:xfrm>
                      </wpg:grpSpPr>
                      <wps:wsp>
                        <wps:cNvSpPr/>
                        <wps:spPr>
                          <a:xfrm>
                            <a:off x="0" y="2154600"/>
                            <a:ext cx="3978360" cy="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4680" y="0"/>
                            <a:ext cx="3180240" cy="347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0240" cy="347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120" y="0"/>
                                <a:ext cx="2931120" cy="347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1280" y="0"/>
                                  <a:ext cx="1419840" cy="347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TIME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OTAL TIME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06160" y="3298680"/>
                                  <a:ext cx="995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080"/>
                                  <a:ext cx="1419840" cy="269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9840" cy="1875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19840" cy="187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center" w:pos="108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COMSTOCK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08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PENALTIES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spacing w:before="40" w:after="0"/>
                                          <w:ind w:right="-158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PROCEDURAL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(-10 EACH)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spacing w:before="120" w:after="0"/>
                                          <w:ind w:right="-158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NO-SHOOT HIT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(-10 EACH)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62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366480"/>
                                      <a:ext cx="36720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732240"/>
                                      <a:ext cx="36720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32240" y="1875240"/>
                                    <a:ext cx="720" cy="823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2697480"/>
                                    <a:ext cx="229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149640"/>
                                <a:ext cx="7297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0"/>
                                <a:ext cx="7297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6120" y="3118320"/>
                              <a:ext cx="1328400" cy="320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080" y="2206080"/>
                            <a:ext cx="22428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41400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4680" y="3457440"/>
                            <a:ext cx="729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841480"/>
                            <a:ext cx="729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206080"/>
                            <a:ext cx="729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-168.55pt;width:505.9pt;height:293.5pt" coordorigin="-72,-3371" coordsize="10118,5870">
                <v:line id="shape_0" from="-72,22" to="6192,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038;top:-3371;width:5008;height:5473">
                  <v:group id="shape_0" style="position:absolute;left:5038;top:-3371;width:5008;height:5473">
                    <v:group id="shape_0" style="position:absolute;left:5430;top:-3371;width:4616;height:5473">
                      <v:shape id="shape_0" stroked="t" o:allowincell="f" style="position:absolute;left:7810;top:-3371;width:2235;height:547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TIME</w:t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TAL TIME</w:t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6227,1824" to="7794,1825" stroked="t" o:allowincell="f" style="position:absolute;flip:x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5430;top:-3355;width:2236;height:4249">
                        <v:group id="shape_0" style="position:absolute;left:5430;top:-3355;width:2236;height:2953">
                          <v:shape id="shape_0" stroked="t" o:allowincell="f" style="position:absolute;left:5430;top:-3355;width:2235;height:295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ENALTIES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4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OCEDURAL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12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NO-SHOOT HIT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62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rect id="shape_0" stroked="t" o:allowincell="f" style="position:absolute;left:5573;top:-2778;width:577;height:432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573;top:-2202;width:577;height:432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line id="shape_0" from="6583,-402" to="6583,8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22,893" to="6582,893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stroked="t" o:allowincell="f" style="position:absolute;left:5038;top:1589;width:1148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038;top:620;width:1148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rect id="shape_0" stroked="t" o:allowincell="f" style="position:absolute;left:7882;top:1540;width:2091;height:50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922;top:103;width:3532;height:425">
                  <v:rect id="shape_0" stroked="t" o:allowincell="f" style="position:absolute;left:922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641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361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081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802;top:103;width:651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stroked="t" o:allowincell="f" style="position:absolute;left:5038;top:2074;width:1147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038;top:1104;width:1147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038;top:103;width:1147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STATS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770" w:leader="none"/>
        </w:tabs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ONLY</w:t>
        <w:tab/>
        <w:tab/>
        <w:tab/>
        <w:tab/>
        <w:tab/>
        <w:tab/>
        <w:t>=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/>
      </w:pPr>
      <w:r>
        <w:rPr/>
        <w:tab/>
      </w:r>
      <w:r>
        <w:rPr>
          <w:rFonts w:cs="Arial" w:ascii="Arial" w:hAnsi="Arial"/>
          <w:sz w:val="24"/>
        </w:rPr>
        <w:t>MINUS PENALTIES OF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QUALS TOTAL SCORE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VIDED BY TIME OF</w:t>
      </w:r>
    </w:p>
    <w:p>
      <w:pPr>
        <w:pStyle w:val="Normal"/>
        <w:tabs>
          <w:tab w:val="clear" w:pos="720"/>
          <w:tab w:val="right" w:pos="4860" w:leader="none"/>
        </w:tabs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IT FACTOR =</w:t>
      </w:r>
    </w:p>
    <w:p>
      <w:pPr>
        <w:pStyle w:val="Normal"/>
        <w:tabs>
          <w:tab w:val="clear" w:pos="720"/>
          <w:tab w:val="right" w:pos="486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>(3 DECIMAL PLACES)</w:t>
      </w:r>
    </w:p>
    <w:sectPr>
      <w:footerReference w:type="default" r:id="rId2"/>
      <w:type w:val="nextPage"/>
      <w:pgSz w:w="12240" w:h="15840"/>
      <w:pgMar w:left="1080" w:right="1080" w:gutter="0" w:header="0" w:top="720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86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5720</wp:posOffset>
              </wp:positionH>
              <wp:positionV relativeFrom="paragraph">
                <wp:posOffset>95250</wp:posOffset>
              </wp:positionV>
              <wp:extent cx="6436995" cy="6985"/>
              <wp:effectExtent l="635" t="12700" r="635" b="1270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37160" cy="6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7.5pt" to="503.2pt,8pt" stroked="t" o:allowincell="f" style="position:absolute;flip:y;mso-position-horizont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540" w:leader="none"/>
      </w:tabs>
      <w:rPr>
        <w:rFonts w:ascii="Arial" w:hAnsi="Arial" w:cs="Arial"/>
      </w:rPr>
    </w:pPr>
    <w:r>
      <w:rPr>
        <w:rFonts w:cs="Arial" w:ascii="Arial" w:hAnsi="Arial"/>
      </w:rPr>
      <w:tab/>
      <w:t>SHOOTER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050540</wp:posOffset>
              </wp:positionH>
              <wp:positionV relativeFrom="paragraph">
                <wp:posOffset>16510</wp:posOffset>
              </wp:positionV>
              <wp:extent cx="1580515" cy="299720"/>
              <wp:effectExtent l="0" t="0" r="0" b="0"/>
              <wp:wrapNone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Open</w:t>
                            <w:tab/>
                            <w:t>Limited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pt;mso-wrap-distance-left:9.05pt;mso-wrap-distance-right:9.05pt;mso-wrap-distance-top:0pt;mso-wrap-distance-bottom:0pt;margin-top:1.3pt;mso-position-vertical-relative:text;margin-left:240.2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Open</w:t>
                      <w:tab/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31080</wp:posOffset>
              </wp:positionH>
              <wp:positionV relativeFrom="paragraph">
                <wp:posOffset>16510</wp:posOffset>
              </wp:positionV>
              <wp:extent cx="1580515" cy="300355"/>
              <wp:effectExtent l="0" t="0" r="0" b="0"/>
              <wp:wrapNone/>
              <wp:docPr id="6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MAJOR</w:t>
                            <w:tab/>
                            <w:t>minor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5pt;mso-wrap-distance-left:9.05pt;mso-wrap-distance-right:9.05pt;mso-wrap-distance-top:0pt;mso-wrap-distance-bottom:0pt;margin-top:1.3pt;mso-position-vertical-relative:text;margin-left:380.4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MAJOR</w:t>
                      <w:tab/>
                      <w:t>min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  <w:tab/>
      <w:t>NUMBER</w: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ragraph">
                <wp:posOffset>18415</wp:posOffset>
              </wp:positionV>
              <wp:extent cx="732155" cy="732155"/>
              <wp:effectExtent l="6985" t="6985" r="5715" b="571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2240" cy="7322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6pt;margin-top:1.45pt;width:57.6pt;height:57.6pt;mso-wrap-style:none;v-text-anchor:middle;mso-position-horizontal-relative:margin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left" w:pos="1440" w:leader="none"/>
      </w:tabs>
      <w:rPr/>
    </w:pPr>
    <w:r>
      <w:rPr/>
      <w:tab/>
    </w:r>
  </w:p>
  <w:p>
    <w:pPr>
      <w:pStyle w:val="Normal"/>
      <w:tabs>
        <w:tab w:val="clear" w:pos="720"/>
        <w:tab w:val="left" w:pos="1170" w:leader="none"/>
      </w:tabs>
      <w:rPr/>
    </w:pPr>
    <w:r>
      <w:rPr/>
      <w:tab/>
    </w:r>
    <w:r>
      <w:rPr>
        <w:rFonts w:cs="Arial" w:ascii="Arial" w:hAnsi="Arial"/>
        <w:sz w:val="24"/>
      </w:rPr>
      <w:t>NAME_____________________________________  USPSA #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Chapter %1 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6:11:00Z</dcterms:created>
  <dc:creator>Kenneth J. Wagner</dc:creator>
  <dc:description>Copyright 1996, Kenneth J. Wagner
All rights reserved.</dc:description>
  <dc:language>en-US</dc:language>
  <cp:lastModifiedBy> </cp:lastModifiedBy>
  <cp:lastPrinted>2004-06-22T23:10:00Z</cp:lastPrinted>
  <dcterms:modified xsi:type="dcterms:W3CDTF">2004-06-23T06:11:00Z</dcterms:modified>
  <cp:revision>2</cp:revision>
  <dc:subject/>
  <dc:title>Comstock Template</dc:title>
</cp:coreProperties>
</file>