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DAP 2 Gun                     Bay #1                Dee’s Combo  </w:t>
      </w:r>
    </w:p>
    <w:p>
      <w:pPr>
        <w:pStyle w:val="Normal"/>
        <w:tabs>
          <w:tab w:val="clear" w:pos="720"/>
          <w:tab w:val="left" w:pos="4590" w:leader="none"/>
        </w:tabs>
        <w:spacing w:before="40" w:after="40"/>
        <w:rPr/>
      </w:pPr>
      <w:r>
        <w:rPr>
          <w:b/>
        </w:rPr>
        <w:t>RULES:</w:t>
      </w:r>
      <w:r>
        <w:rPr/>
        <w:t xml:space="preserve"> Practical Shooting Handbook, Latest Edition</w:t>
        <w:tab/>
        <w:t xml:space="preserve">                                              </w:t>
      </w:r>
      <w:r>
        <w:rPr>
          <w:b/>
        </w:rPr>
        <w:t>COURSE DESIGNER:</w:t>
      </w:r>
      <w:r>
        <w:rPr/>
        <w:t xml:space="preserve"> Dee Low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987"/>
      </w:tblGrid>
      <w:tr>
        <w:trPr/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START POSITION:</w:t>
            </w:r>
            <w:r>
              <w:rPr/>
              <w:t xml:space="preserve"> Shotgun unloaded on Table C.  Shooter standing in Box A, holding loaded rifle at low ready.  On signal, engage T1-T-8 behind Fault Line B.  Lay empty rifle on table, pick up shotgun and proceed to Fault Line D, engage PP and USP through door.</w:t>
            </w:r>
          </w:p>
        </w:tc>
      </w:tr>
      <w:tr>
        <w:trPr/>
        <w:tc>
          <w:tcPr>
            <w:tcW w:w="5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TAGE PROCED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 signal, proceed from Box A and engage T1-T8 anywhere behind Fault Line B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ace unloaded rifle on Table C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ck up shotgun and proceed to Fault Line D and engage PP and USP through door.</w:t>
            </w:r>
          </w:p>
          <w:p>
            <w:pPr>
              <w:pStyle w:val="Normal"/>
              <w:ind w:left="360" w:hanging="0"/>
              <w:rPr/>
            </w:pPr>
            <w:r>
              <w:rPr/>
              <w:t>Note:   T1-T3 can be shot behind soft cover.</w:t>
            </w:r>
          </w:p>
        </w:tc>
        <w:tc>
          <w:tcPr>
            <w:tcW w:w="4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ING:</w:t>
            </w:r>
            <w:r>
              <w:rPr/>
              <w:tab/>
              <w:t>Comstock, 24  rounds,  120 points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TARGETS:</w:t>
            </w:r>
            <w:r>
              <w:rPr/>
              <w:tab/>
              <w:t xml:space="preserve"> 8 IPSC, 4 PP, 4 USP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ED HITS:</w:t>
              <w:tab/>
            </w:r>
            <w:r>
              <w:rPr>
                <w:bCs/>
              </w:rPr>
              <w:t xml:space="preserve">Best </w:t>
            </w:r>
            <w:r>
              <w:rPr/>
              <w:t>per IPSC, steel down = 1A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TART-STOP:</w:t>
            </w:r>
            <w:r>
              <w:rPr/>
              <w:tab/>
              <w:t>Audible - Last sho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PENALTIES:</w:t>
            </w:r>
            <w:r>
              <w:rPr/>
              <w:tab/>
              <w:t xml:space="preserve">Procedural. -10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No-shoot hi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40"/>
              <w:rPr/>
            </w:pPr>
            <w:r>
              <w:rPr/>
              <w:tab/>
              <w:tab/>
              <w:t>Miss. -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5470</wp:posOffset>
                </wp:positionH>
                <wp:positionV relativeFrom="paragraph">
                  <wp:posOffset>106680</wp:posOffset>
                </wp:positionV>
                <wp:extent cx="91440" cy="2548255"/>
                <wp:effectExtent l="253365" t="0" r="2527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0800">
                          <a:off x="0" y="0"/>
                          <a:ext cx="91440" cy="25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346.05pt;margin-top:8.4pt;width:7.15pt;height:200.6pt;mso-wrap-style:none;v-text-anchor:middle;rotation:344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80835</wp:posOffset>
                </wp:positionH>
                <wp:positionV relativeFrom="paragraph">
                  <wp:posOffset>106680</wp:posOffset>
                </wp:positionV>
                <wp:extent cx="91440" cy="2548255"/>
                <wp:effectExtent l="317500" t="0" r="3175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2600">
                          <a:off x="0" y="0"/>
                          <a:ext cx="91440" cy="25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526.05pt;margin-top:8.45pt;width:7.15pt;height:200.6pt;mso-wrap-style:none;v-text-anchor:middle;rotation:14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7535</wp:posOffset>
                </wp:positionH>
                <wp:positionV relativeFrom="paragraph">
                  <wp:posOffset>106680</wp:posOffset>
                </wp:positionV>
                <wp:extent cx="342265" cy="684530"/>
                <wp:effectExtent l="7620" t="6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684360"/>
                          <a:chOff x="0" y="0"/>
                          <a:chExt cx="34236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8960"/>
                            <a:ext cx="3373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10">
                                <a:moveTo>
                                  <a:pt x="48" y="0"/>
                                </a:moveTo>
                                <a:lnTo>
                                  <a:pt x="222" y="0"/>
                                </a:lnTo>
                                <a:lnTo>
                                  <a:pt x="272" y="35"/>
                                </a:lnTo>
                                <a:lnTo>
                                  <a:pt x="272" y="309"/>
                                </a:lnTo>
                                <a:lnTo>
                                  <a:pt x="221" y="409"/>
                                </a:lnTo>
                                <a:lnTo>
                                  <a:pt x="50" y="409"/>
                                </a:lnTo>
                                <a:lnTo>
                                  <a:pt x="0" y="310"/>
                                </a:lnTo>
                                <a:lnTo>
                                  <a:pt x="0" y="33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8.4pt;width:26.95pt;height:53.9pt" coordorigin="4941,168" coordsize="539,1078">
                <v:shape id="shape_0" coordsize="277,517" path="m89,0l191,0l191,105l225,105l276,139l276,415l225,516l51,516l0,415l0,139l51,105l89,105l89,0e" stroked="t" o:allowincell="f" style="position:absolute;left:4941;top:168;width:538;height:1077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size="273,410" path="m48,0l222,0l272,35l272,309l221,409l50,409l0,310l0,33l48,0e" fillcolor="black" stroked="t" o:allowincell="f" style="position:absolute;left:4944;top:387;width:530;height:854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PP 1-4 .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sz w:val="22"/>
        </w:rPr>
        <w:t>T1 – T3                                          T6 - T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365760" cy="640080"/>
                <wp:effectExtent l="6350" t="63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13.05pt;margin-top:0pt;width:28.75pt;height:5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365760" cy="640080"/>
                <wp:effectExtent l="6350" t="635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85.05pt;margin-top:0pt;width:28.75pt;height:5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7165</wp:posOffset>
                </wp:positionH>
                <wp:positionV relativeFrom="paragraph">
                  <wp:posOffset>635</wp:posOffset>
                </wp:positionV>
                <wp:extent cx="364490" cy="639445"/>
                <wp:effectExtent l="6350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0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0pt;width:28.7pt;height:50.35pt" coordorigin="-279,0" coordsize="574,1007">
                <v:shape id="shape_0" coordsize="277,517" path="m89,0l191,0l191,105l225,105l276,139l276,415l225,516l51,516l0,415l0,139l51,105l89,105l89,0e" stroked="t" o:allowincell="f" style="position:absolute;left:-279;top:0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-214;top:303;width:441;height:531">
                  <v:line id="shape_0" from="-214,303" to="227,834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-147,303" to="162,83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364490" cy="639445"/>
                <wp:effectExtent l="6350" t="698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0pt;width:28.7pt;height:50.35pt" coordorigin="2241,0" coordsize="574,1007">
                <v:shape id="shape_0" coordsize="277,517" path="m89,0l191,0l191,105l225,105l276,139l276,415l225,516l51,516l0,415l0,139l51,105l89,105l89,0e" stroked="t" o:allowincell="f" style="position:absolute;left:2241;top:0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2305;top:303;width:441;height:531">
                  <v:line id="shape_0" from="2305,303" to="2746,834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2371,303" to="2680,83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2935</wp:posOffset>
                </wp:positionH>
                <wp:positionV relativeFrom="paragraph">
                  <wp:posOffset>635</wp:posOffset>
                </wp:positionV>
                <wp:extent cx="365760" cy="640080"/>
                <wp:effectExtent l="6350" t="63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49.05pt;margin-top:0pt;width:28.75pt;height:5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7165</wp:posOffset>
                </wp:positionH>
                <wp:positionV relativeFrom="paragraph">
                  <wp:posOffset>114300</wp:posOffset>
                </wp:positionV>
                <wp:extent cx="19431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3.95pt;margin-top:9pt;width:152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6035</wp:posOffset>
                </wp:positionH>
                <wp:positionV relativeFrom="paragraph">
                  <wp:posOffset>635</wp:posOffset>
                </wp:positionV>
                <wp:extent cx="684530" cy="342265"/>
                <wp:effectExtent l="6350" t="5715" r="50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342360"/>
                          <a:chOff x="0" y="0"/>
                          <a:chExt cx="684360" cy="342360"/>
                        </a:xfrm>
                      </wpg:grpSpPr>
                      <wps:wsp>
                        <wps:cNvSpPr/>
                        <wps:spPr>
                          <a:xfrm rot="16200000">
                            <a:off x="171000" y="-171000"/>
                            <a:ext cx="3423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280" y="-99360"/>
                            <a:ext cx="3373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10">
                                <a:moveTo>
                                  <a:pt x="48" y="0"/>
                                </a:moveTo>
                                <a:lnTo>
                                  <a:pt x="222" y="0"/>
                                </a:lnTo>
                                <a:lnTo>
                                  <a:pt x="272" y="35"/>
                                </a:lnTo>
                                <a:lnTo>
                                  <a:pt x="272" y="309"/>
                                </a:lnTo>
                                <a:lnTo>
                                  <a:pt x="221" y="409"/>
                                </a:lnTo>
                                <a:lnTo>
                                  <a:pt x="50" y="409"/>
                                </a:lnTo>
                                <a:lnTo>
                                  <a:pt x="0" y="310"/>
                                </a:lnTo>
                                <a:lnTo>
                                  <a:pt x="0" y="33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pt;margin-top:-13.45pt;width:32.2pt;height:53.9pt" coordorigin="4310,-269" coordsize="644,1078">
                <v:shape id="shape_0" coordsize="277,517" path="m89,0l191,0l191,105l225,105l276,139l276,415l225,516l51,516l0,415l0,139l51,105l89,105l89,0e" stroked="t" o:allowincell="f" style="position:absolute;left:4310;top:-268;width:538;height:1077;mso-wrap-style:none;v-text-anchor:middle;rotation:270">
                  <v:fill o:detectmouseclick="t" on="false"/>
                  <v:stroke color="black" weight="12600" joinstyle="round" endcap="round"/>
                  <w10:wrap type="none"/>
                </v:shape>
                <v:shape id="shape_0" coordsize="273,410" path="m48,0l222,0l272,35l272,309l221,409l50,409l0,310l0,33l48,0e" fillcolor="black" stroked="t" o:allowincell="f" style="position:absolute;left:4423;top:-156;width:530;height:854;mso-wrap-style:none;v-text-anchor:middle;rotation:270">
                  <v:fill o:detectmouseclick="t" type="solid" color2="white"/>
                  <v:stroke color="black" weight="1260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-2540</wp:posOffset>
                </wp:positionV>
                <wp:extent cx="687070" cy="34671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346680"/>
                          <a:chOff x="0" y="0"/>
                          <a:chExt cx="687240" cy="346680"/>
                        </a:xfrm>
                      </wpg:grpSpPr>
                      <wps:wsp>
                        <wps:cNvSpPr/>
                        <wps:spPr>
                          <a:xfrm rot="5376600">
                            <a:off x="172080" y="-168480"/>
                            <a:ext cx="3423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6600">
                            <a:off x="105480" y="-97560"/>
                            <a:ext cx="3373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10">
                                <a:moveTo>
                                  <a:pt x="48" y="0"/>
                                </a:moveTo>
                                <a:lnTo>
                                  <a:pt x="222" y="0"/>
                                </a:lnTo>
                                <a:lnTo>
                                  <a:pt x="272" y="35"/>
                                </a:lnTo>
                                <a:lnTo>
                                  <a:pt x="272" y="309"/>
                                </a:lnTo>
                                <a:lnTo>
                                  <a:pt x="221" y="409"/>
                                </a:lnTo>
                                <a:lnTo>
                                  <a:pt x="50" y="409"/>
                                </a:lnTo>
                                <a:lnTo>
                                  <a:pt x="0" y="310"/>
                                </a:lnTo>
                                <a:lnTo>
                                  <a:pt x="0" y="33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-13.5pt;width:32.2pt;height:53.9pt" coordorigin="5466,-270" coordsize="644,1078">
                <v:shape id="shape_0" coordsize="277,517" path="m89,0l191,0l191,105l225,105l276,139l276,415l225,516l51,516l0,415l0,139l51,105l89,105l89,0e" stroked="t" o:allowincell="f" style="position:absolute;left:5572;top:-269;width:538;height:1077;mso-wrap-style:none;v-text-anchor:middle;rotation:90">
                  <v:fill o:detectmouseclick="t" on="false"/>
                  <v:stroke color="black" weight="12600" joinstyle="round" endcap="round"/>
                  <w10:wrap type="none"/>
                </v:shape>
                <v:shape id="shape_0" coordsize="273,410" path="m48,0l222,0l272,35l272,309l221,409l50,409l0,310l0,33l48,0e" fillcolor="black" stroked="t" o:allowincell="f" style="position:absolute;left:5467;top:-158;width:530;height:854;mso-wrap-style:none;v-text-anchor:middle;rotation:90">
                  <v:fill o:detectmouseclick="t" type="solid" color2="white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3635</wp:posOffset>
                </wp:positionH>
                <wp:positionV relativeFrom="paragraph">
                  <wp:posOffset>78740</wp:posOffset>
                </wp:positionV>
                <wp:extent cx="181610" cy="638810"/>
                <wp:effectExtent l="6350" t="6350" r="698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638640"/>
                          <a:chOff x="0" y="0"/>
                          <a:chExt cx="181440" cy="6386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0720" cy="86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144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9080"/>
                            <a:ext cx="132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75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85" y="274"/>
                                </a:lnTo>
                                <a:lnTo>
                                  <a:pt x="14" y="2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240"/>
                            <a:ext cx="92160" cy="1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24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112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82600"/>
                            <a:ext cx="99000" cy="1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.2pt;width:14.3pt;height:50.3pt" coordorigin="9801,124" coordsize="286,1006">
                <v:oval id="shape_0" stroked="t" o:allowincell="f" style="position:absolute;left:9872;top:124;width:142;height:1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801;top:344;width:28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99,275" path="m0,0l98,0l85,274l14,274l0,0e" stroked="t" o:allowincell="f" style="position:absolute;left:9841;top:579;width:207;height:55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9872;top:200;width:144;height:1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893;top:18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9893;top:34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9868;top:569;width:155;height:1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3635</wp:posOffset>
                </wp:positionH>
                <wp:positionV relativeFrom="paragraph">
                  <wp:posOffset>-342900</wp:posOffset>
                </wp:positionV>
                <wp:extent cx="273050" cy="913130"/>
                <wp:effectExtent l="6985" t="6350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80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432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724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-27pt;width:21.5pt;height:71.9pt" coordorigin="9801,-540" coordsize="430,1438">
                <v:oval id="shape_0" stroked="t" o:allowincell="f" style="position:absolute;left:9912;top:-540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801;top:-248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9864;top:87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9910;top:-438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9871;top:73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9937;top:-250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9932;top:-450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66335</wp:posOffset>
                </wp:positionH>
                <wp:positionV relativeFrom="paragraph">
                  <wp:posOffset>78740</wp:posOffset>
                </wp:positionV>
                <wp:extent cx="181610" cy="638810"/>
                <wp:effectExtent l="6350" t="6350" r="698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638640"/>
                          <a:chOff x="0" y="0"/>
                          <a:chExt cx="181440" cy="6386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0720" cy="86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144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9080"/>
                            <a:ext cx="132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75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85" y="274"/>
                                </a:lnTo>
                                <a:lnTo>
                                  <a:pt x="14" y="2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240"/>
                            <a:ext cx="92160" cy="1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24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112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82600"/>
                            <a:ext cx="99000" cy="1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05pt;margin-top:6.2pt;width:14.3pt;height:50.3pt" coordorigin="7821,124" coordsize="286,1006">
                <v:oval id="shape_0" stroked="t" o:allowincell="f" style="position:absolute;left:7892;top:124;width:142;height:1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821;top:344;width:28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99,275" path="m0,0l98,0l85,274l14,274l0,0e" stroked="t" o:allowincell="f" style="position:absolute;left:7861;top:579;width:207;height:55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7892;top:200;width:144;height:1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913;top:18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7913;top:34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7888;top:569;width:155;height:1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9235</wp:posOffset>
                </wp:positionH>
                <wp:positionV relativeFrom="paragraph">
                  <wp:posOffset>-342900</wp:posOffset>
                </wp:positionV>
                <wp:extent cx="273050" cy="913130"/>
                <wp:effectExtent l="6350" t="6350" r="698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80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432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724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05pt;margin-top:-27pt;width:21.5pt;height:71.9pt" coordorigin="8361,-540" coordsize="430,1438">
                <v:oval id="shape_0" stroked="t" o:allowincell="f" style="position:absolute;left:8472;top:-540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361;top:-248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8424;top:87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8470;top:-438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8431;top:73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497;top:-250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8492;top:-450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6435</wp:posOffset>
                </wp:positionH>
                <wp:positionV relativeFrom="paragraph">
                  <wp:posOffset>-342900</wp:posOffset>
                </wp:positionV>
                <wp:extent cx="273050" cy="913130"/>
                <wp:effectExtent l="6350" t="6350" r="698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80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432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724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05pt;margin-top:-27pt;width:21.5pt;height:71.9pt" coordorigin="9081,-540" coordsize="430,1438">
                <v:oval id="shape_0" stroked="t" o:allowincell="f" style="position:absolute;left:9192;top:-540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081;top:-248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9144;top:87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9190;top:-438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9151;top:73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9217;top:-250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9212;top:-450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2035</wp:posOffset>
                </wp:positionH>
                <wp:positionV relativeFrom="paragraph">
                  <wp:posOffset>-342900</wp:posOffset>
                </wp:positionV>
                <wp:extent cx="273050" cy="913130"/>
                <wp:effectExtent l="6350" t="6350" r="69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80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432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724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-27pt;width:21.5pt;height:71.9pt" coordorigin="7641,-540" coordsize="430,1438">
                <v:oval id="shape_0" stroked="t" o:allowincell="f" style="position:absolute;left:7752;top:-540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641;top:-248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7704;top:87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7750;top:-438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7711;top:73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7777;top:-250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7772;top:-450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235</wp:posOffset>
                </wp:positionH>
                <wp:positionV relativeFrom="paragraph">
                  <wp:posOffset>78740</wp:posOffset>
                </wp:positionV>
                <wp:extent cx="181610" cy="638810"/>
                <wp:effectExtent l="6350" t="6350" r="698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638640"/>
                          <a:chOff x="0" y="0"/>
                          <a:chExt cx="181440" cy="6386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0720" cy="86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144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9080"/>
                            <a:ext cx="132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75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85" y="274"/>
                                </a:lnTo>
                                <a:lnTo>
                                  <a:pt x="14" y="2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240"/>
                            <a:ext cx="92160" cy="1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24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112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82600"/>
                            <a:ext cx="99000" cy="1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05pt;margin-top:6.2pt;width:14.3pt;height:50.3pt" coordorigin="8361,124" coordsize="286,1006">
                <v:oval id="shape_0" stroked="t" o:allowincell="f" style="position:absolute;left:8432;top:124;width:142;height:1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361;top:344;width:28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99,275" path="m0,0l98,0l85,274l14,274l0,0e" stroked="t" o:allowincell="f" style="position:absolute;left:8401;top:579;width:207;height:55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8432;top:200;width:144;height:1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453;top:18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8453;top:34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8428;top:569;width:155;height:1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66435</wp:posOffset>
                </wp:positionH>
                <wp:positionV relativeFrom="paragraph">
                  <wp:posOffset>78740</wp:posOffset>
                </wp:positionV>
                <wp:extent cx="181610" cy="638810"/>
                <wp:effectExtent l="6350" t="6350" r="698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638640"/>
                          <a:chOff x="0" y="0"/>
                          <a:chExt cx="181440" cy="6386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0720" cy="86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144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9080"/>
                            <a:ext cx="132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75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85" y="274"/>
                                </a:lnTo>
                                <a:lnTo>
                                  <a:pt x="14" y="2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240"/>
                            <a:ext cx="92160" cy="1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24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112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82600"/>
                            <a:ext cx="99000" cy="1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05pt;margin-top:6.2pt;width:14.3pt;height:50.3pt" coordorigin="9081,124" coordsize="286,1006">
                <v:oval id="shape_0" stroked="t" o:allowincell="f" style="position:absolute;left:9152;top:124;width:142;height:1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081;top:344;width:28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99,275" path="m0,0l98,0l85,274l14,274l0,0e" stroked="t" o:allowincell="f" style="position:absolute;left:9121;top:579;width:207;height:55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9152;top:200;width:144;height:1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173;top:18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9173;top:34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9148;top:569;width:155;height:1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7535</wp:posOffset>
                </wp:positionH>
                <wp:positionV relativeFrom="paragraph">
                  <wp:posOffset>43180</wp:posOffset>
                </wp:positionV>
                <wp:extent cx="364490" cy="639445"/>
                <wp:effectExtent l="6350" t="762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3.4pt;width:28.7pt;height:50.35pt" coordorigin="4941,68" coordsize="574,1007">
                <v:shape id="shape_0" coordsize="277,517" path="m89,0l191,0l191,105l225,105l276,139l276,415l225,516l51,516l0,415l0,139l51,105l89,105l89,0e" stroked="t" o:allowincell="f" style="position:absolute;left:4941;top:68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5005;top:371;width:441;height:531">
                  <v:line id="shape_0" from="5005,371" to="5446,902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5071,371" to="5380,90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4635</wp:posOffset>
                </wp:positionH>
                <wp:positionV relativeFrom="paragraph">
                  <wp:posOffset>43180</wp:posOffset>
                </wp:positionV>
                <wp:extent cx="364490" cy="639445"/>
                <wp:effectExtent l="6350" t="762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3.4pt;width:28.7pt;height:50.35pt" coordorigin="4401,68" coordsize="574,1007">
                <v:shape id="shape_0" coordsize="277,517" path="m89,0l191,0l191,105l225,105l276,139l276,415l225,516l51,516l0,415l0,139l51,105l89,105l89,0e" stroked="t" o:allowincell="f" style="position:absolute;left:4401;top:68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4465;top:371;width:441;height:531">
                  <v:line id="shape_0" from="4465,371" to="4906,902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4531,371" to="4840,90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80435</wp:posOffset>
                </wp:positionH>
                <wp:positionV relativeFrom="paragraph">
                  <wp:posOffset>43180</wp:posOffset>
                </wp:positionV>
                <wp:extent cx="364490" cy="639445"/>
                <wp:effectExtent l="6350" t="762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3.4pt;width:28.7pt;height:50.35pt" coordorigin="5481,68" coordsize="574,1007">
                <v:shape id="shape_0" coordsize="277,517" path="m89,0l191,0l191,105l225,105l276,139l276,415l225,516l51,516l0,415l0,139l51,105l89,105l89,0e" stroked="t" o:allowincell="f" style="position:absolute;left:5481;top:68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5545;top:371;width:441;height:531">
                  <v:line id="shape_0" from="5545,371" to="5986,902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5611,371" to="5920,90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bCs/>
          <w:sz w:val="22"/>
        </w:rPr>
        <w:t xml:space="preserve">T4 – T5                                 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3135</wp:posOffset>
                </wp:positionH>
                <wp:positionV relativeFrom="paragraph">
                  <wp:posOffset>50800</wp:posOffset>
                </wp:positionV>
                <wp:extent cx="455930" cy="684530"/>
                <wp:effectExtent l="6350" t="698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684360"/>
                          <a:chOff x="0" y="0"/>
                          <a:chExt cx="45576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2920"/>
                            <a:ext cx="1414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85" y="0"/>
                                </a:moveTo>
                                <a:lnTo>
                                  <a:pt x="85" y="404"/>
                                </a:lnTo>
                                <a:lnTo>
                                  <a:pt x="49" y="404"/>
                                </a:lnTo>
                                <a:lnTo>
                                  <a:pt x="0" y="305"/>
                                </a:lnTo>
                                <a:lnTo>
                                  <a:pt x="0" y="33"/>
                                </a:lnTo>
                                <a:lnTo>
                                  <a:pt x="49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41480"/>
                            <a:ext cx="1414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  <a:lnTo>
                                  <a:pt x="36" y="404"/>
                                </a:lnTo>
                                <a:lnTo>
                                  <a:pt x="85" y="305"/>
                                </a:lnTo>
                                <a:lnTo>
                                  <a:pt x="85" y="33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4pt;width:35.9pt;height:53.9pt" coordorigin="3501,80" coordsize="718,1078">
                <v:shape id="shape_0" coordsize="277,517" path="m89,0l191,0l191,105l225,105l276,139l276,415l225,516l51,516l0,415l0,139l51,105l89,105l89,0e" stroked="t" o:allowincell="f" style="position:absolute;left:3501;top:80;width:717;height:1077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size="86,405" path="m85,0l85,404l49,404l0,305l0,33l49,0l85,0e" fillcolor="black" stroked="t" o:allowincell="f" style="position:absolute;left:3508;top:305;width:222;height:844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  <v:shape id="shape_0" coordsize="86,405" path="m0,0l0,404l36,404l85,305l85,33l36,0l0,0e" fillcolor="black" stroked="t" o:allowincell="f" style="position:absolute;left:3996;top:303;width:222;height:844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5935</wp:posOffset>
                </wp:positionH>
                <wp:positionV relativeFrom="paragraph">
                  <wp:posOffset>50800</wp:posOffset>
                </wp:positionV>
                <wp:extent cx="455930" cy="684530"/>
                <wp:effectExtent l="6350" t="698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684360"/>
                          <a:chOff x="0" y="0"/>
                          <a:chExt cx="45576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2920"/>
                            <a:ext cx="1414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85" y="0"/>
                                </a:moveTo>
                                <a:lnTo>
                                  <a:pt x="85" y="404"/>
                                </a:lnTo>
                                <a:lnTo>
                                  <a:pt x="49" y="404"/>
                                </a:lnTo>
                                <a:lnTo>
                                  <a:pt x="0" y="305"/>
                                </a:lnTo>
                                <a:lnTo>
                                  <a:pt x="0" y="33"/>
                                </a:lnTo>
                                <a:lnTo>
                                  <a:pt x="49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41480"/>
                            <a:ext cx="1414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  <a:lnTo>
                                  <a:pt x="36" y="404"/>
                                </a:lnTo>
                                <a:lnTo>
                                  <a:pt x="85" y="305"/>
                                </a:lnTo>
                                <a:lnTo>
                                  <a:pt x="85" y="33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4pt;width:35.9pt;height:53.9pt" coordorigin="2781,80" coordsize="718,1078">
                <v:shape id="shape_0" coordsize="277,517" path="m89,0l191,0l191,105l225,105l276,139l276,415l225,516l51,516l0,415l0,139l51,105l89,105l89,0e" stroked="t" o:allowincell="f" style="position:absolute;left:2781;top:80;width:717;height:1077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size="86,405" path="m85,0l85,404l49,404l0,305l0,33l49,0l85,0e" fillcolor="black" stroked="t" o:allowincell="f" style="position:absolute;left:2788;top:305;width:222;height:844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  <v:shape id="shape_0" coordsize="86,405" path="m0,0l0,404l36,404l85,305l85,33l36,0l0,0e" fillcolor="black" stroked="t" o:allowincell="f" style="position:absolute;left:3276;top:303;width:222;height:844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</wp:posOffset>
                </wp:positionH>
                <wp:positionV relativeFrom="paragraph">
                  <wp:posOffset>93980</wp:posOffset>
                </wp:positionV>
                <wp:extent cx="0" cy="46075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4pt" to="-4.95pt,37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129540</wp:posOffset>
                </wp:positionV>
                <wp:extent cx="482600" cy="749935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749880"/>
                          <a:chOff x="0" y="0"/>
                          <a:chExt cx="482760" cy="74988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390600" cy="40392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2280"/>
                            <a:ext cx="4773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472">
                                <a:moveTo>
                                  <a:pt x="100" y="0"/>
                                </a:moveTo>
                                <a:lnTo>
                                  <a:pt x="0" y="370"/>
                                </a:lnTo>
                                <a:lnTo>
                                  <a:pt x="416" y="471"/>
                                </a:lnTo>
                                <a:lnTo>
                                  <a:pt x="520" y="89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390600" cy="403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2440"/>
                            <a:ext cx="3456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01">
                                <a:moveTo>
                                  <a:pt x="5" y="0"/>
                                </a:moveTo>
                                <a:lnTo>
                                  <a:pt x="0" y="42"/>
                                </a:lnTo>
                                <a:lnTo>
                                  <a:pt x="369" y="100"/>
                                </a:lnTo>
                                <a:lnTo>
                                  <a:pt x="376" y="6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400"/>
                            <a:ext cx="3848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25">
                                <a:moveTo>
                                  <a:pt x="12" y="0"/>
                                </a:moveTo>
                                <a:lnTo>
                                  <a:pt x="0" y="43"/>
                                </a:lnTo>
                                <a:lnTo>
                                  <a:pt x="409" y="124"/>
                                </a:lnTo>
                                <a:lnTo>
                                  <a:pt x="419" y="82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10.2pt;width:38pt;height:59.05pt" coordorigin="3321,204" coordsize="760,1181">
                <v:oval id="shape_0" fillcolor="#cecece" stroked="t" o:allowincell="f" style="position:absolute;left:3466;top:204;width:614;height:635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shape id="shape_0" coordsize="521,472" path="m100,0l0,370l416,471l520,89l100,0e" fillcolor="#cecece" stroked="t" o:allowincell="f" style="position:absolute;left:3328;top:444;width:751;height:704;mso-wrap-style:none;v-text-anchor:middle">
                  <v:fill o:detectmouseclick="t" type="solid" color2="#313131"/>
                  <v:stroke color="black" weight="12600" joinstyle="round" endcap="round"/>
                  <w10:wrap type="none"/>
                </v:shape>
                <v:oval id="shape_0" stroked="t" o:allowincell="f" style="position:absolute;left:3321;top:749;width:614;height:6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377,101" path="m5,0l0,42l369,100l376,66l5,0e" fillcolor="#cecece" stroked="f" o:allowincell="f" style="position:absolute;left:3521;top:334;width:543;height:149;mso-wrap-style:none;v-text-anchor:middl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420,125" path="m12,0l0,43l409,124l419,82l12,0e" fillcolor="#cecece" stroked="f" o:allowincell="f" style="position:absolute;left:3469;top:425;width:605;height:185;mso-wrap-style:none;v-text-anchor:middle">
                  <v:fill o:detectmouseclick="t" type="solid" color2="#31313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1635</wp:posOffset>
                </wp:positionH>
                <wp:positionV relativeFrom="paragraph">
                  <wp:posOffset>129540</wp:posOffset>
                </wp:positionV>
                <wp:extent cx="482600" cy="749935"/>
                <wp:effectExtent l="6985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749880"/>
                          <a:chOff x="0" y="0"/>
                          <a:chExt cx="482760" cy="74988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390600" cy="40392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2280"/>
                            <a:ext cx="4773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472">
                                <a:moveTo>
                                  <a:pt x="100" y="0"/>
                                </a:moveTo>
                                <a:lnTo>
                                  <a:pt x="0" y="370"/>
                                </a:lnTo>
                                <a:lnTo>
                                  <a:pt x="416" y="471"/>
                                </a:lnTo>
                                <a:lnTo>
                                  <a:pt x="520" y="89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390600" cy="403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2440"/>
                            <a:ext cx="3456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01">
                                <a:moveTo>
                                  <a:pt x="5" y="0"/>
                                </a:moveTo>
                                <a:lnTo>
                                  <a:pt x="0" y="42"/>
                                </a:lnTo>
                                <a:lnTo>
                                  <a:pt x="369" y="100"/>
                                </a:lnTo>
                                <a:lnTo>
                                  <a:pt x="376" y="6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400"/>
                            <a:ext cx="3848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25">
                                <a:moveTo>
                                  <a:pt x="12" y="0"/>
                                </a:moveTo>
                                <a:lnTo>
                                  <a:pt x="0" y="43"/>
                                </a:lnTo>
                                <a:lnTo>
                                  <a:pt x="409" y="124"/>
                                </a:lnTo>
                                <a:lnTo>
                                  <a:pt x="419" y="82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0.2pt;width:38pt;height:59.05pt" coordorigin="2601,204" coordsize="760,1181">
                <v:oval id="shape_0" fillcolor="#cecece" stroked="t" o:allowincell="f" style="position:absolute;left:2746;top:204;width:614;height:635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shape id="shape_0" coordsize="521,472" path="m100,0l0,370l416,471l520,89l100,0e" fillcolor="#cecece" stroked="t" o:allowincell="f" style="position:absolute;left:2608;top:444;width:751;height:704;mso-wrap-style:none;v-text-anchor:middle">
                  <v:fill o:detectmouseclick="t" type="solid" color2="#313131"/>
                  <v:stroke color="black" weight="12600" joinstyle="round" endcap="round"/>
                  <w10:wrap type="none"/>
                </v:shape>
                <v:oval id="shape_0" stroked="t" o:allowincell="f" style="position:absolute;left:2601;top:749;width:614;height:6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377,101" path="m5,0l0,42l369,100l376,66l5,0e" fillcolor="#cecece" stroked="f" o:allowincell="f" style="position:absolute;left:2801;top:334;width:543;height:149;mso-wrap-style:none;v-text-anchor:middl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420,125" path="m12,0l0,43l409,124l419,82l12,0e" fillcolor="#cecece" stroked="f" o:allowincell="f" style="position:absolute;left:2749;top:425;width:605;height:185;mso-wrap-style:none;v-text-anchor:middle">
                  <v:fill o:detectmouseclick="t" type="solid" color2="#31313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                  USP 1-4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left="-426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7335</wp:posOffset>
                </wp:positionH>
                <wp:positionV relativeFrom="paragraph">
                  <wp:posOffset>137160</wp:posOffset>
                </wp:positionV>
                <wp:extent cx="1028065" cy="799465"/>
                <wp:effectExtent l="6985" t="698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9560"/>
                          <a:chOff x="0" y="0"/>
                          <a:chExt cx="1028160" cy="799560"/>
                        </a:xfrm>
                      </wpg:grpSpPr>
                      <wps:wsp>
                        <wps:cNvSpPr/>
                        <wps:spPr>
                          <a:xfrm>
                            <a:off x="979200" y="18360"/>
                            <a:ext cx="41760" cy="31572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120"/>
                            <a:ext cx="10242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796">
                                <a:moveTo>
                                  <a:pt x="219" y="0"/>
                                </a:moveTo>
                                <a:lnTo>
                                  <a:pt x="1074" y="0"/>
                                </a:lnTo>
                                <a:lnTo>
                                  <a:pt x="858" y="795"/>
                                </a:lnTo>
                                <a:lnTo>
                                  <a:pt x="0" y="795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solidFill>
                            <a:srgbClr val="cecece">
                              <a:alpha val="50000"/>
                            </a:srgbClr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42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796">
                                <a:moveTo>
                                  <a:pt x="219" y="0"/>
                                </a:moveTo>
                                <a:lnTo>
                                  <a:pt x="1074" y="0"/>
                                </a:lnTo>
                                <a:lnTo>
                                  <a:pt x="858" y="795"/>
                                </a:lnTo>
                                <a:lnTo>
                                  <a:pt x="0" y="795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solidFill>
                            <a:srgbClr val="cecece">
                              <a:alpha val="50000"/>
                            </a:srgbClr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1240"/>
                            <a:ext cx="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69440"/>
                            <a:ext cx="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5040"/>
                            <a:ext cx="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83840"/>
                            <a:ext cx="43920" cy="31572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83840"/>
                            <a:ext cx="42480" cy="31572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10.8pt;width:80.95pt;height:62.95pt" coordorigin="2421,216" coordsize="1619,1259">
                <v:rect id="shape_0" fillcolor="#cecece" stroked="t" o:allowincell="f" style="position:absolute;left:3963;top:245;width:65;height:496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  <v:shape id="shape_0" coordsize="1075,796" path="m219,0l1074,0l858,795l0,795l219,0e" fillcolor="#cecece" stroked="t" o:allowincell="f" style="position:absolute;left:2427;top:240;width:1612;height:735;mso-wrap-style:none;v-text-anchor:middle">
                  <v:fill o:detectmouseclick="t" type="solid" color2="#313131" opacity="0.5"/>
                  <v:stroke color="black" weight="12600" joinstyle="round" endcap="round"/>
                  <w10:wrap type="none"/>
                </v:shape>
                <v:shape id="shape_0" coordsize="1075,796" path="m219,0l1074,0l858,795l0,795l219,0e" fillcolor="#cecece" stroked="t" o:allowincell="f" style="position:absolute;left:2421;top:216;width:1612;height:735;mso-wrap-style:none;v-text-anchor:middle">
                  <v:fill o:detectmouseclick="t" type="solid" color2="#313131" opacity="0.5"/>
                  <v:stroke color="black" weight="12600" joinstyle="round" endcap="round"/>
                  <w10:wrap type="none"/>
                </v:shape>
                <v:line id="shape_0" from="2422,958" to="2422,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1,955" to="3711,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7,224" to="4037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cecece" stroked="t" o:allowincell="f" style="position:absolute;left:3639;top:978;width:68;height:496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2431;top:978;width:66;height:496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ind w:right="-9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7735</wp:posOffset>
                </wp:positionH>
                <wp:positionV relativeFrom="paragraph">
                  <wp:posOffset>66040</wp:posOffset>
                </wp:positionV>
                <wp:extent cx="17145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5.2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9235</wp:posOffset>
                </wp:positionH>
                <wp:positionV relativeFrom="paragraph">
                  <wp:posOffset>30480</wp:posOffset>
                </wp:positionV>
                <wp:extent cx="45720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2.4pt;width:3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9235</wp:posOffset>
                </wp:positionH>
                <wp:positionV relativeFrom="paragraph">
                  <wp:posOffset>109220</wp:posOffset>
                </wp:positionV>
                <wp:extent cx="228600" cy="228600"/>
                <wp:effectExtent l="5080" t="11430" r="82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418.05pt;margin-top:8.6pt;width:17.95pt;height:17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85 ft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37735</wp:posOffset>
                </wp:positionH>
                <wp:positionV relativeFrom="paragraph">
                  <wp:posOffset>81280</wp:posOffset>
                </wp:positionV>
                <wp:extent cx="17145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6.4pt" to="508pt,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>Fault Line D</w:t>
      </w:r>
      <w:r>
        <w:rPr/>
        <w:t xml:space="preserve">                  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95035</wp:posOffset>
                </wp:positionH>
                <wp:positionV relativeFrom="paragraph">
                  <wp:posOffset>10160</wp:posOffset>
                </wp:positionV>
                <wp:extent cx="0" cy="28321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0.8pt" to="472.05pt,22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2"/>
        </w:rPr>
        <w:t>50 ft</w:t>
      </w:r>
      <w:r>
        <w:rPr>
          <w:b/>
          <w:bCs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              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        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132080</wp:posOffset>
                </wp:positionV>
                <wp:extent cx="456565" cy="457200"/>
                <wp:effectExtent l="6985" t="6985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57200"/>
                          <a:chOff x="0" y="0"/>
                          <a:chExt cx="456480" cy="457200"/>
                        </a:xfrm>
                      </wpg:grpSpPr>
                      <wps:wsp>
                        <wps:cNvSpPr/>
                        <wps:spPr>
                          <a:xfrm>
                            <a:off x="435600" y="10080"/>
                            <a:ext cx="18360" cy="18036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280"/>
                            <a:ext cx="4554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796">
                                <a:moveTo>
                                  <a:pt x="219" y="0"/>
                                </a:moveTo>
                                <a:lnTo>
                                  <a:pt x="1074" y="0"/>
                                </a:lnTo>
                                <a:lnTo>
                                  <a:pt x="858" y="795"/>
                                </a:lnTo>
                                <a:lnTo>
                                  <a:pt x="0" y="795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solidFill>
                            <a:srgbClr val="cecece">
                              <a:alpha val="50000"/>
                            </a:srgbClr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54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796">
                                <a:moveTo>
                                  <a:pt x="219" y="0"/>
                                </a:moveTo>
                                <a:lnTo>
                                  <a:pt x="1074" y="0"/>
                                </a:lnTo>
                                <a:lnTo>
                                  <a:pt x="858" y="795"/>
                                </a:lnTo>
                                <a:lnTo>
                                  <a:pt x="0" y="795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solidFill>
                            <a:srgbClr val="cecece">
                              <a:alpha val="50000"/>
                            </a:srgbClr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67840"/>
                            <a:ext cx="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520"/>
                            <a:ext cx="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76840"/>
                            <a:ext cx="19080" cy="18036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6840"/>
                            <a:ext cx="19080" cy="18036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0.4pt;width:36pt;height:36pt" coordorigin="81,208" coordsize="720,720">
                <v:rect id="shape_0" fillcolor="#cecece" stroked="t" o:allowincell="f" style="position:absolute;left:767;top:224;width:28;height:283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  <v:shape id="shape_0" coordsize="1075,796" path="m219,0l1074,0l858,795l0,795l219,0e" fillcolor="#cecece" stroked="t" o:allowincell="f" style="position:absolute;left:83;top:221;width:716;height:420;mso-wrap-style:none;v-text-anchor:middle">
                  <v:fill o:detectmouseclick="t" type="solid" color2="#313131" opacity="0.5"/>
                  <v:stroke color="black" weight="12600" joinstyle="round" endcap="round"/>
                  <w10:wrap type="none"/>
                </v:shape>
                <v:shape id="shape_0" coordsize="1075,796" path="m219,0l1074,0l858,795l0,795l219,0e" fillcolor="#cecece" stroked="t" o:allowincell="f" style="position:absolute;left:81;top:208;width:716;height:420;mso-wrap-style:none;v-text-anchor:middle">
                  <v:fill o:detectmouseclick="t" type="solid" color2="#313131" opacity="0.5"/>
                  <v:stroke color="black" weight="12600" joinstyle="round" endcap="round"/>
                  <w10:wrap type="none"/>
                </v:shape>
                <v:line id="shape_0" from="81,632" to="81,6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5,630" to="655,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9,212" to="799,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cecece" stroked="t" o:allowincell="f" style="position:absolute;left:623;top:644;width:29;height:283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85;top:644;width:29;height:283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</w:t>
      </w:r>
      <w:r>
        <w:rPr>
          <w:b/>
          <w:bCs/>
          <w:sz w:val="22"/>
        </w:rPr>
        <w:t>Table C</w: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</wp:posOffset>
                </wp:positionH>
                <wp:positionV relativeFrom="paragraph">
                  <wp:posOffset>7620</wp:posOffset>
                </wp:positionV>
                <wp:extent cx="6743700" cy="0"/>
                <wp:effectExtent l="0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6pt" to="535pt,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2"/>
        </w:rPr>
        <w:t>Fault Line B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635</wp:posOffset>
                </wp:positionH>
                <wp:positionV relativeFrom="paragraph">
                  <wp:posOffset>7620</wp:posOffset>
                </wp:positionV>
                <wp:extent cx="913765" cy="685165"/>
                <wp:effectExtent l="6985" t="6985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685080"/>
                          <a:chOff x="0" y="0"/>
                          <a:chExt cx="91368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598">
                                <a:moveTo>
                                  <a:pt x="156" y="0"/>
                                </a:moveTo>
                                <a:lnTo>
                                  <a:pt x="798" y="0"/>
                                </a:lnTo>
                                <a:lnTo>
                                  <a:pt x="642" y="597"/>
                                </a:lnTo>
                                <a:lnTo>
                                  <a:pt x="0" y="597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56520"/>
                            <a:ext cx="68580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0.6pt;width:71.95pt;height:53.95pt" coordorigin="4401,12" coordsize="1439,1079">
                <v:shape id="shape_0" coordsize="799,598" path="m156,0l798,0l642,597l0,597l156,0e" stroked="t" o:allowincell="f" style="position:absolute;left:4401;top:12;width:1438;height:1078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63;top:101;width:1079;height:9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708"/>
        <w:gridCol w:w="4602"/>
      </w:tblGrid>
      <w:tr>
        <w:trPr/>
        <w:tc>
          <w:tcPr>
            <w:tcW w:w="4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SETUP NOTES</w:t>
            </w:r>
            <w:r>
              <w:rPr/>
              <w:t xml:space="preserve">:   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RO NOTES</w:t>
            </w:r>
            <w:r>
              <w:rPr/>
              <w:t xml:space="preserve">:  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720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Title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GT</w:t>
        <w:tab/>
        <w:t>A</w:t>
        <w:tab/>
        <w:t>B</w:t>
        <w:tab/>
        <w:t>C</w:t>
        <w:tab/>
        <w:t>D</w:t>
        <w:tab/>
        <w:t>M</w:t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  <w:tab w:val="center" w:pos="3960" w:leader="none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E NUMBERS - NOT HASH MARKS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737373" stroked="t" o:allowincell="f" style="position:absolute;left:3816;top:72;width:652;height:424;mso-wrap-style:none;v-text-anchor:middle">
                  <v:fill o:detectmouseclick="t" type="solid" color2="#8c8c8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2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3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4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5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6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7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8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9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0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1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2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STL</w:t>
        <w:tab/>
        <w:t>2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ragraph">
                  <wp:posOffset>22860</wp:posOffset>
                </wp:positionV>
                <wp:extent cx="3281045" cy="190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1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.8pt" to="255.4pt,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76200</wp:posOffset>
                </wp:positionV>
                <wp:extent cx="2243455" cy="26987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pt;width:176.65pt;height:21.25pt" coordorigin="936,120" coordsize="3533,425">
                <v:rect id="shape_0" stroked="t" o:allowincell="f" style="position:absolute;left:93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TO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760</wp:posOffset>
                </wp:positionH>
                <wp:positionV relativeFrom="paragraph">
                  <wp:posOffset>85090</wp:posOffset>
                </wp:positionV>
                <wp:extent cx="274955" cy="27495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pt;mso-position-vertical-relative:text;margin-left:2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HITS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 w:before="40" w:after="0"/>
        <w:rPr>
          <w:rFonts w:ascii="Arial" w:hAnsi="Arial" w:cs="Arial"/>
        </w:rPr>
      </w:pPr>
      <w:r>
        <w:rPr>
          <w:rFonts w:cs="Arial" w:ascii="Arial" w:hAnsi="Arial"/>
        </w:rPr>
        <w:t>MAJ</w:t>
        <w:tab/>
        <w:t>X5</w:t>
        <w:tab/>
        <w:t>X4</w:t>
        <w:tab/>
        <w:t>X4</w:t>
        <w:tab/>
        <w:t>X2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IN</w:t>
        <w:tab/>
        <w:tab/>
        <w:t>X5</w:t>
        <w:tab/>
        <w:t>X3</w:t>
        <w:tab/>
        <w:t>X3</w:t>
        <w:tab/>
        <w:t>X1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 w:before="80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-2140585</wp:posOffset>
                </wp:positionV>
                <wp:extent cx="6424930" cy="3727450"/>
                <wp:effectExtent l="635" t="6350" r="6350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3727440"/>
                          <a:chOff x="0" y="0"/>
                          <a:chExt cx="6424920" cy="3727440"/>
                        </a:xfrm>
                      </wpg:grpSpPr>
                      <wps:wsp>
                        <wps:cNvSpPr/>
                        <wps:spPr>
                          <a:xfrm>
                            <a:off x="0" y="2154600"/>
                            <a:ext cx="397836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4680" y="0"/>
                            <a:ext cx="3180240" cy="347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0240" cy="347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120" y="0"/>
                                <a:ext cx="2931120" cy="347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1280" y="0"/>
                                  <a:ext cx="1419840" cy="347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TIME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OTAL TIME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06160" y="3298680"/>
                                  <a:ext cx="995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080"/>
                                  <a:ext cx="1419840" cy="269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9840" cy="1875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19840" cy="187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center" w:pos="108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COMSTOCK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08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PENALTIES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spacing w:before="40" w:after="0"/>
                                          <w:ind w:right="-158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PROCEDURAL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(-10 EACH)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spacing w:before="120" w:after="0"/>
                                          <w:ind w:right="-158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NO-SHOOT HIT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(-10 EACH)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62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366480"/>
                                      <a:ext cx="36720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732240"/>
                                      <a:ext cx="36720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32240" y="1875240"/>
                                    <a:ext cx="720" cy="823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2697480"/>
                                    <a:ext cx="229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149640"/>
                                <a:ext cx="7297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0"/>
                                <a:ext cx="7297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6120" y="3118320"/>
                              <a:ext cx="1328400" cy="320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080" y="2206080"/>
                            <a:ext cx="22428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41400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4680" y="345744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84148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20608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168.55pt;width:505.9pt;height:293.5pt" coordorigin="-72,-3371" coordsize="10118,5870">
                <v:line id="shape_0" from="-72,22" to="6192,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038;top:-3371;width:5008;height:5473">
                  <v:group id="shape_0" style="position:absolute;left:5038;top:-3371;width:5008;height:5473">
                    <v:group id="shape_0" style="position:absolute;left:5430;top:-3371;width:4616;height:5473">
                      <v:shape id="shape_0" stroked="t" o:allowincell="f" style="position:absolute;left:7810;top:-3371;width:2235;height:547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TIME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TAL TIME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6227,1824" to="7794,1825" stroked="t" o:allowincell="f" style="position:absolute;flip:x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5430;top:-3355;width:2236;height:4249">
                        <v:group id="shape_0" style="position:absolute;left:5430;top:-3355;width:2236;height:2953">
                          <v:shape id="shape_0" stroked="t" o:allowincell="f" style="position:absolute;left:5430;top:-3355;width:2235;height:295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ENALTIES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4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OCEDURAL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12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NO-SHOOT HIT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62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rect id="shape_0" stroked="t" o:allowincell="f" style="position:absolute;left:5573;top:-2778;width:577;height:43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573;top:-2202;width:577;height:43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line id="shape_0" from="6583,-402" to="6583,8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22,893" to="6582,893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stroked="t" o:allowincell="f" style="position:absolute;left:5038;top:1589;width:1148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038;top:620;width:1148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rect id="shape_0" stroked="t" o:allowincell="f" style="position:absolute;left:7882;top:1540;width:2091;height:50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922;top:103;width:3532;height:425">
                  <v:rect id="shape_0" stroked="t" o:allowincell="f" style="position:absolute;left:922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64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36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08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802;top:103;width:651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stroked="t" o:allowincell="f" style="position:absolute;left:5038;top:2074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038;top:1104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038;top:103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STATS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770" w:leader="none"/>
        </w:tabs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ONLY</w:t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/>
      </w:pPr>
      <w:r>
        <w:rPr/>
        <w:tab/>
      </w:r>
      <w:r>
        <w:rPr>
          <w:rFonts w:cs="Arial" w:ascii="Arial" w:hAnsi="Arial"/>
          <w:sz w:val="24"/>
        </w:rPr>
        <w:t>MINUS PENALTIES OF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QUALS TOTAL SCORE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VIDED BY TIME OF</w:t>
      </w:r>
    </w:p>
    <w:p>
      <w:pPr>
        <w:pStyle w:val="Normal"/>
        <w:tabs>
          <w:tab w:val="clear" w:pos="720"/>
          <w:tab w:val="right" w:pos="4860" w:leader="none"/>
        </w:tabs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IT FACTOR =</w:t>
      </w:r>
    </w:p>
    <w:p>
      <w:pPr>
        <w:pStyle w:val="Normal"/>
        <w:tabs>
          <w:tab w:val="clear" w:pos="720"/>
          <w:tab w:val="right" w:pos="486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>(3 DECIMAL PLACES)</w:t>
      </w:r>
    </w:p>
    <w:sectPr>
      <w:footerReference w:type="default" r:id="rId2"/>
      <w:type w:val="nextPage"/>
      <w:pgSz w:w="12240" w:h="15840"/>
      <w:pgMar w:left="1080" w:right="1080" w:gutter="0" w:header="0" w:top="720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86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5720</wp:posOffset>
              </wp:positionH>
              <wp:positionV relativeFrom="paragraph">
                <wp:posOffset>95250</wp:posOffset>
              </wp:positionV>
              <wp:extent cx="6436995" cy="6985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37160" cy="6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7.5pt" to="503.2pt,8pt" stroked="t" o:allowincell="f" style="position:absolute;flip:y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540" w:leader="none"/>
      </w:tabs>
      <w:rPr>
        <w:rFonts w:ascii="Arial" w:hAnsi="Arial" w:cs="Arial"/>
      </w:rPr>
    </w:pPr>
    <w:r>
      <w:rPr>
        <w:rFonts w:cs="Arial" w:ascii="Arial" w:hAnsi="Arial"/>
      </w:rPr>
      <w:tab/>
      <w:t>SHOOTER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50540</wp:posOffset>
              </wp:positionH>
              <wp:positionV relativeFrom="paragraph">
                <wp:posOffset>16510</wp:posOffset>
              </wp:positionV>
              <wp:extent cx="1580515" cy="299720"/>
              <wp:effectExtent l="0" t="0" r="0" b="0"/>
              <wp:wrapNone/>
              <wp:docPr id="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Open</w:t>
                            <w:tab/>
                            <w:t>Limited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pt;mso-wrap-distance-left:9.05pt;mso-wrap-distance-right:9.05pt;mso-wrap-distance-top:0pt;mso-wrap-distance-bottom:0pt;margin-top:1.3pt;mso-position-vertical-relative:text;margin-left:240.2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Open</w:t>
                      <w:tab/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31080</wp:posOffset>
              </wp:positionH>
              <wp:positionV relativeFrom="paragraph">
                <wp:posOffset>16510</wp:posOffset>
              </wp:positionV>
              <wp:extent cx="1580515" cy="300355"/>
              <wp:effectExtent l="0" t="0" r="0" b="0"/>
              <wp:wrapNone/>
              <wp:docPr id="5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MAJOR</w:t>
                            <w:tab/>
                            <w:t>minor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5pt;mso-wrap-distance-left:9.05pt;mso-wrap-distance-right:9.05pt;mso-wrap-distance-top:0pt;mso-wrap-distance-bottom:0pt;margin-top:1.3pt;mso-position-vertical-relative:text;margin-left:380.4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MAJOR</w:t>
                      <w:tab/>
                      <w:t>min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  <w:tab/>
      <w:t>NUMBER</w: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ragraph">
                <wp:posOffset>18415</wp:posOffset>
              </wp:positionV>
              <wp:extent cx="732155" cy="732155"/>
              <wp:effectExtent l="6985" t="6985" r="5715" b="571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2240" cy="7322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1.45pt;width:57.6pt;height:57.6pt;mso-wrap-style:none;v-text-anchor:middle;mso-position-horizontal-relative:margin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left" w:pos="1440" w:leader="none"/>
      </w:tabs>
      <w:rPr/>
    </w:pPr>
    <w:r>
      <w:rPr/>
      <w:tab/>
    </w:r>
  </w:p>
  <w:p>
    <w:pPr>
      <w:pStyle w:val="Normal"/>
      <w:tabs>
        <w:tab w:val="clear" w:pos="720"/>
        <w:tab w:val="left" w:pos="1170" w:leader="none"/>
      </w:tabs>
      <w:rPr/>
    </w:pPr>
    <w:r>
      <w:rPr/>
      <w:tab/>
    </w:r>
    <w:r>
      <w:rPr>
        <w:rFonts w:cs="Arial" w:ascii="Arial" w:hAnsi="Arial"/>
        <w:sz w:val="24"/>
      </w:rPr>
      <w:t>NAME_____________________________________  USPSA #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Chapter %1 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3:00Z</dcterms:created>
  <dc:creator>Kenneth J. Wagner</dc:creator>
  <dc:description>Copyright 1996, Kenneth J. Wagner
All rights reserved.</dc:description>
  <dc:language>en-US</dc:language>
  <cp:lastModifiedBy> </cp:lastModifiedBy>
  <cp:lastPrinted>2004-05-01T08:11:00Z</cp:lastPrinted>
  <dcterms:modified xsi:type="dcterms:W3CDTF">2004-06-23T06:05:00Z</dcterms:modified>
  <cp:revision>3</cp:revision>
  <dc:subject/>
  <dc:title>Comstock Template</dc:title>
</cp:coreProperties>
</file>