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IMPACT LEARNING RESOUR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RDER FOR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Name :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ge</w:t>
        <w:tab/>
        <w:t>: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ccupation: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ype of order :  Hard copy/Soft-copy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. of copies: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ress :_______________________________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________________________________</w:t>
      </w:r>
    </w:p>
    <w:p>
      <w:pPr>
        <w:pStyle w:val="Normal"/>
        <w:ind w:left="1440" w:hanging="0"/>
        <w:rPr/>
      </w:pPr>
      <w:r>
        <w:rPr/>
        <w:t xml:space="preserve">  </w:t>
      </w:r>
      <w:r>
        <w:rPr/>
        <w:t>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mail Address :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yment method : Cheque/Funds transfer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plse delete where applica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0:35:00Z</dcterms:created>
  <dc:creator>ho</dc:creator>
  <dc:description/>
  <dc:language>en-US</dc:language>
  <cp:lastModifiedBy>ho</cp:lastModifiedBy>
  <dcterms:modified xsi:type="dcterms:W3CDTF">2004-10-09T00:41:00Z</dcterms:modified>
  <cp:revision>1</cp:revision>
  <dc:subject/>
  <dc:title>IMPACT LEARNING RESOURCES</dc:title>
</cp:coreProperties>
</file>