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An Introduction To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Al Akhawyn University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Mohammed V University Rabat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Applied Mathematics Licence (Bachelor) Courses and Program Description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The List of Master and Bachelor Courses Description</w:t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Copies of Bachelor Transcripts and Their English Translation</w:t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Statement of Purpose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Copies of GRE and TOEFL Score Reports</w:t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tabs>
          <w:tab w:val="clear" w:pos="709"/>
          <w:tab w:val="left" w:pos="7035" w:leader="none"/>
        </w:tabs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Letters of Recommendation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Resu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23:31:00Z</dcterms:created>
  <dc:creator>home</dc:creator>
  <dc:description/>
  <dc:language>en-US</dc:language>
  <cp:lastModifiedBy>home</cp:lastModifiedBy>
  <cp:lastPrinted>2003-08-30T22:21:00Z</cp:lastPrinted>
  <dcterms:modified xsi:type="dcterms:W3CDTF">2003-08-31T13:57:00Z</dcterms:modified>
  <cp:revision>10</cp:revision>
  <dc:subject/>
  <dc:title> </dc:title>
</cp:coreProperties>
</file>