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C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C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CA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CA"/>
        </w:rPr>
        <w:t>IMAD MOULINE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CA"/>
        </w:rPr>
      </w:pPr>
      <w:r>
        <w:rPr>
          <w:color w:val="000000"/>
          <w:sz w:val="20"/>
          <w:szCs w:val="20"/>
          <w:lang w:val="en-CA"/>
        </w:rPr>
        <w:t xml:space="preserve">1-8 Eastwood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CA"/>
        </w:rPr>
        <w:t>Plac</w:t>
      </w:r>
      <w:r>
        <w:rPr>
          <w:color w:val="000000"/>
          <w:sz w:val="20"/>
          <w:szCs w:val="20"/>
          <w:lang w:val="en-CA"/>
        </w:rPr>
        <w:t>e, Vanier Ontario K1L6X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CA"/>
        </w:rPr>
        <w:t>1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CA"/>
        </w:rPr>
        <w:t>(</w:t>
      </w:r>
      <w:r>
        <w:rPr>
          <w:color w:val="000000"/>
          <w:sz w:val="20"/>
          <w:szCs w:val="20"/>
          <w:lang w:val="en-CA"/>
        </w:rPr>
        <w:t>613) 7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CA"/>
        </w:rPr>
        <w:t>4</w:t>
      </w:r>
      <w:r>
        <w:rPr>
          <w:color w:val="000000"/>
          <w:sz w:val="20"/>
          <w:szCs w:val="20"/>
          <w:lang w:val="en-CA"/>
        </w:rPr>
        <w:t>4-3526</w:t>
      </w:r>
    </w:p>
    <w:p>
      <w:pPr>
        <w:pStyle w:val="Normal"/>
        <w:autoSpaceDE w:val="false"/>
        <w:jc w:val="center"/>
        <w:rPr>
          <w:color w:val="0000FF"/>
          <w:lang w:val="en-CA"/>
        </w:rPr>
      </w:pPr>
      <w:hyperlink r:id="rId2">
        <w:r>
          <w:rPr>
            <w:rStyle w:val="InternetLink"/>
            <w:u w:val="none"/>
            <w:lang w:val="en-CA"/>
          </w:rPr>
          <w:t>i_mouline@email.com</w:t>
        </w:r>
      </w:hyperlink>
    </w:p>
    <w:p>
      <w:pPr>
        <w:pStyle w:val="Normal"/>
        <w:autoSpaceDE w:val="false"/>
        <w:jc w:val="center"/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autoSpaceDE w:val="false"/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autoSpaceDE w:val="false"/>
        <w:jc w:val="center"/>
        <w:rPr>
          <w:color w:val="0000FF"/>
          <w:lang w:val="en-CA"/>
        </w:rPr>
      </w:pPr>
      <w:r>
        <w:rPr>
          <w:color w:val="0000FF"/>
          <w:lang w:val="en-CA"/>
        </w:rPr>
        <w:t xml:space="preserve">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OBJECTIV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en-CA"/>
        </w:rPr>
      </w:pPr>
      <w:r>
        <w:rPr>
          <w:rFonts w:cs="TimesNewRomanPS-BoldMT;Times New Roman" w:ascii="TimesNewRomanPS-BoldMT;Times New Roman" w:hAnsi="TimesNewRomanPS-BoldMT;Times New Roman"/>
          <w:bCs/>
          <w:lang w:val="en-CA"/>
        </w:rPr>
        <w:t>Work as Java Developer within your institution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en-CA"/>
        </w:rPr>
      </w:pPr>
      <w:r>
        <w:rPr>
          <w:rFonts w:cs="TimesNewRomanPS-BoldMT;Times New Roman" w:ascii="TimesNewRomanPS-BoldMT;Times New Roman" w:hAnsi="TimesNewRomanPS-BoldMT;Times New Roman"/>
          <w:bCs/>
          <w:lang w:val="en-C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HIGHLIGHTS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lang w:val="en-CA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lang w:val="en-CA"/>
        </w:rPr>
        <w:t>Certified Java programmer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lang w:val="en-CA"/>
        </w:rPr>
        <w:t>- Highly skilled in OO design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Excellent knowledge of web design using Java, JavaScript and other technologie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Deep knowledge of XML, HTML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Design and implementation of graphical user interface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Excellent knowledge of databases including Oracle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Design and Implementation of Data-Warehousing project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CA"/>
        </w:rPr>
        <w:t>- Creative problem solving skill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- Bilingual.</w:t>
      </w:r>
    </w:p>
    <w:p>
      <w:pPr>
        <w:pStyle w:val="Normal"/>
        <w:tabs>
          <w:tab w:val="clear" w:pos="709"/>
          <w:tab w:val="left" w:pos="3330" w:leader="none"/>
        </w:tabs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CA"/>
        </w:rPr>
        <w:t>- Work team spirit.</w:t>
      </w:r>
    </w:p>
    <w:p>
      <w:pPr>
        <w:pStyle w:val="Normal"/>
        <w:tabs>
          <w:tab w:val="clear" w:pos="709"/>
          <w:tab w:val="left" w:pos="3330" w:leader="none"/>
        </w:tabs>
        <w:autoSpaceDE w:val="false"/>
        <w:rPr>
          <w:rFonts w:ascii="TimesNewRomanPS-BoldMT;Times New Roman" w:hAnsi="TimesNewRomanPS-BoldMT;Times New Roman" w:cs="TimesNewRomanPS-BoldMT;Times New Roman"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sz w:val="22"/>
          <w:szCs w:val="22"/>
          <w:lang w:val="en-CA"/>
        </w:rPr>
        <w:t>- Efficient time management and multitasking skills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color w:val="0000FF"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color w:val="0000FF"/>
          <w:sz w:val="22"/>
          <w:szCs w:val="22"/>
          <w:lang w:val="en-CA"/>
        </w:rPr>
      </w:r>
    </w:p>
    <w:p>
      <w:pPr>
        <w:pStyle w:val="Normal"/>
        <w:tabs>
          <w:tab w:val="clear" w:pos="709"/>
          <w:tab w:val="left" w:pos="1275" w:leader="none"/>
        </w:tabs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Technical Skill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Programmin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g: Java, JDBC, EJB, JSP, SERVLET, RMI, AWT/SWING, JavaScript, C, C++, Socket Programming, ADA, Pascal, FORTAN, Lisp, Clips, PHP, XML, HTML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Databas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e: Oracle Developer, Designer 2000, MS SQL 7.0 and 2000, MYSQL 3.23.x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 xml:space="preserve">Networking: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WAP/WML, TCP/IP, ATM, Frame Relay, SMTP, IMSP, IBM AS400, BULL DPS 7000, CYSCO Routers (1600, 2400, 3000, 3600, 4000) Zyxel Prestige 153X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Operating System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s: UNIX (Solaris), Linux (Mandrake 7.2, RedHat 8.1), Windows 95/98/2000/XP and Windows NT 4.0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Web Serv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r: Apache 1.3, IIS 4.0, Resin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Application Servers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: Tomcat, JServ1.0, JBoss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Developm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 xml:space="preserve">ent: UML Rational Rose, VisualAge 4.0, JDeveloper, JBuilder 5.5, Forte 3.0, Visual C++ 6.0, Borland C++, Macromedia Dreamweaver 4.0, Borland Pascal 7.0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u w:val="single"/>
          <w:lang w:val="en-CA"/>
        </w:rPr>
        <w:t>WORK EXPERIENCE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en-CA"/>
        </w:rPr>
        <w:t>Network engineer (2002-2003)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Orion Telecom.</w:t>
      </w:r>
    </w:p>
    <w:p>
      <w:pPr>
        <w:pStyle w:val="Normal"/>
        <w:autoSpaceDE w:val="false"/>
        <w:ind w:left="1125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Installing and configuring Servers, Routers and Hubs, Developing Intranet/Internet applications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Network connet1ion of the main site BULL DPS 7000 belonging to C.N.O.P.S with Casablanca branch as well as with both Mutuelle des Armed Forces and Mutuelle de Police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Installed an INTRANET/INTERNET Network for Royal Armed Forces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Installed a Firewall for I.S.E.S.C.O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Designed and Installed LAN/WAN for a documentation center.</w:t>
      </w:r>
    </w:p>
    <w:p>
      <w:pPr>
        <w:pStyle w:val="Normal"/>
        <w:autoSpaceDE w:val="false"/>
        <w:ind w:left="1080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lang w:val="en-CA"/>
        </w:rPr>
        <w:t xml:space="preserve">Engineer developer (2000-2002) 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lang w:val="en-C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 xml:space="preserve">OneCor/Intellia.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Search Engine Development, Distributed computing, Multithreading, Web Development and Graphical User Interface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rFonts w:cs="Symbol" w:ascii="Symbol" w:hAnsi="Symbol"/>
          <w:color w:val="000000"/>
          <w:lang w:val="en-CA"/>
        </w:rPr>
        <w:t>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en-CA"/>
        </w:rPr>
        <w:t>Project OneDo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c: Digital library entirely based on the web technology. My tasks were: Programming and Design, writing technical documentation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en-CA"/>
        </w:rPr>
        <w:t>Project OneNew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s: Consists of organizing incoming news from press agencies and make them indexed. Tasks: Programming and Designing.</w:t>
      </w:r>
    </w:p>
    <w:p>
      <w:pPr>
        <w:pStyle w:val="Normal"/>
        <w:numPr>
          <w:ilvl w:val="1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en-CA"/>
        </w:rPr>
        <w:t>Project OneSearc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h: Consists of a search engine capable of indexing full-text as well as extra fields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lang w:val="en-CA"/>
        </w:rPr>
        <w:t>Teacher Assistant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CA"/>
        </w:rPr>
        <w:t>(</w:t>
      </w: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  <w:lang w:val="en-CA"/>
        </w:rPr>
        <w:t>1999)</w:t>
      </w:r>
      <w:r>
        <w:rPr>
          <w:rFonts w:cs="TimesNewRomanPSMT;Times New Roman" w:ascii="TimesNewRomanPSMT;Times New Roman" w:hAnsi="TimesNewRomanPSMT;Times New Roman"/>
          <w:b/>
          <w:color w:val="000000"/>
          <w:lang w:val="en-CA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 xml:space="preserve">Al Akhawayn University 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>Taught an introductory lab in computer science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en-CA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  <w:lang w:val="en-CA"/>
        </w:rPr>
        <w:t>Internship (1998)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MAP: an official press agenc</w:t>
      </w:r>
      <w:r>
        <w:rPr>
          <w:rFonts w:cs="TimesNewRomanPS-BoldMT;Times New Roman" w:ascii="TimesNewRomanPS-BoldMT;Times New Roman" w:hAnsi="TimesNewRomanPS-BoldMT;Times New Roman"/>
          <w:color w:val="000000"/>
          <w:sz w:val="22"/>
          <w:szCs w:val="22"/>
          <w:lang w:val="en-CA"/>
        </w:rPr>
        <w:t>y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en-CA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Participated in</w:t>
      </w:r>
      <w:r>
        <w:rPr>
          <w:rFonts w:cs="TimesNewRomanPSMT;Times New Roman" w:ascii="TimesNewRomanPSMT;Times New Roman" w:hAnsi="TimesNewRomanPSMT;Times New Roman"/>
          <w:color w:val="000000"/>
          <w:lang w:val="en-CA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 xml:space="preserve">a project related to the integration of multiple databases systems 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u w:val="single"/>
          <w:lang w:val="en-CA"/>
        </w:rPr>
        <w:t>EDUCATION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Master of Science in Computer Science from Al Akhawayn University (1998-2000)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Bachelor degree in Applied Mathematics (Numerical Analysis, Option: Computer Science) from Rabat University (1993-1997)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Baccalaureate in Mathematical Science (1993)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TRAININGS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  <w:t>Certified Java Programmer Platform Java 2 (2002)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Training in Oracle 8i, Oracle Designer and Developer 2000 (15 Days) - Omnidata (Oracle representative)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Training in MS SQL Server 7.0 (5 Days) -Microsof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  <w:lang w:val="en-CA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Academic Projects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lang w:val="en-CA"/>
        </w:rPr>
      </w:pPr>
      <w:r>
        <w:rPr>
          <w:rFonts w:cs="TimesNewRomanPS-BoldMT;Times New Roman" w:ascii="TimesNewRomanPS-BoldMT;Times New Roman" w:hAnsi="TimesNewRomanPS-BoldMT;Times New Roman"/>
          <w:lang w:val="en-CA"/>
        </w:rPr>
        <w:t>Educational tool, creation of dynamic interfaces, data storage, graphical representation, Problem solving for business, easy creation of new kind of problems. this project is implemented using Java technolog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Credit loan automatic acceptance using Neural Networks and Decision trees-Business rules generation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Prediction of stock exchange using Fuzzy Neural Networks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Conception and implementing of an interactive and on-line consulting in the area of financ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Text categorization using Decision Tree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Security project using and redesigning ICMP protocol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LAN and WAN installation (Configuration of routers, modems, hubs and work-stations)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Data Warehouse the University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Expert System for helping people to overcome technical computer problem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Programming Client\Servers Application using Socket Programming with C and Java Languages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Programming an ADA-like Compiler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en-CA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C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  <w:lang w:val="en-CA"/>
        </w:rPr>
        <w:t>LANGUAGES &amp; HOBBIES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CA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Language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s: Arabic and French: Fluently Spoken, Written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en-CA"/>
        </w:rPr>
        <w:t>Hobbies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CA"/>
        </w:rPr>
        <w:t>: Basketball, Fishing, Nature Exploration, Traveling.</w:t>
      </w:r>
    </w:p>
    <w:sectPr>
      <w:type w:val="nextPage"/>
      <w:pgSz w:w="11906" w:h="16838"/>
      <w:pgMar w:left="1417" w:right="18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bC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b w:val="false"/>
      <w:bCs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avibarlinkoff1">
    <w:name w:val="navibarlinkoff1"/>
    <w:basedOn w:val="Policepardfaut"/>
    <w:qFormat/>
    <w:rPr>
      <w:strike w:val="false"/>
      <w:dstrike w:val="false"/>
      <w:color w:val="0033FF"/>
      <w:u w:val="none"/>
    </w:rPr>
  </w:style>
  <w:style w:type="character" w:styleId="Navibarlinkon1">
    <w:name w:val="navibarlinkon1"/>
    <w:basedOn w:val="Policepardfaut"/>
    <w:qFormat/>
    <w:rPr>
      <w:strike w:val="false"/>
      <w:dstrike w:val="false"/>
      <w:color w:val="FFFFCC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_mouline@e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6:24:00Z</dcterms:created>
  <dc:creator>HOME</dc:creator>
  <dc:description/>
  <dc:language>en-US</dc:language>
  <cp:lastModifiedBy>home</cp:lastModifiedBy>
  <cp:lastPrinted>2003-07-29T15:13:00Z</cp:lastPrinted>
  <dcterms:modified xsi:type="dcterms:W3CDTF">2003-08-26T01:50:00Z</dcterms:modified>
  <cp:revision>13</cp:revision>
  <dc:subject/>
  <dc:title>MOULINE IMAD</dc:title>
</cp:coreProperties>
</file>