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1555"/>
        <w:gridCol w:w="1555"/>
        <w:gridCol w:w="1555"/>
        <w:gridCol w:w="1555"/>
        <w:gridCol w:w="1556"/>
      </w:tblGrid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undi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di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rcredi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udi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ndredi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8:10</w:t>
              <w:br/>
              <w:br/>
              <w:t>09:10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NTÉGRATION, SCIENC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300-301-RE gr.1060</w:t>
              <w:br/>
              <w:t>Local L-D0603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SPAGNOL ELEMENTAI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7-CEA-03 gr.1020</w:t>
              <w:br/>
              <w:t>Local L-D130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BIOLOGIE HUMAIN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101-901-RE gr.1020</w:t>
              <w:br/>
              <w:t>Local L-D1307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OMMUNICATION ORAL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1-CEE-04 gr.2010</w:t>
              <w:br/>
              <w:t>Local L-D0305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9:10</w:t>
              <w:br/>
              <w:br/>
              <w:t>10:10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:10</w:t>
              <w:br/>
              <w:br/>
              <w:t>11:10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SPAGNOL ELEMENTAIR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7-CEA-03 gr.1020</w:t>
              <w:br/>
              <w:t>Local L-D0006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VERSITES ET EQUI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381-443-EM gr.1033</w:t>
              <w:br/>
              <w:t>Local L-C251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:10</w:t>
              <w:br/>
              <w:br/>
              <w:t>12:1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:10</w:t>
              <w:br/>
              <w:br/>
              <w:t>13:1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:10</w:t>
              <w:br/>
              <w:br/>
              <w:t>14:10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ANGUE ANGLAISE, COM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4-101-03 gr.1020</w:t>
              <w:br/>
              <w:t>Local L-A20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VERSITES ET EQUIT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381-443-EM gr.1033</w:t>
              <w:br/>
              <w:t>Local L-B246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SYCHOLOGIE DE LA SE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350-403-EM gr.1020</w:t>
              <w:br/>
              <w:t>Local L-D0622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:10</w:t>
              <w:br/>
              <w:br/>
              <w:t>15:10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ANGUE ANGLAISE, COM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4-101-03 gr.1020</w:t>
              <w:br/>
              <w:t>Local L-A210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AI CHI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109-547-02 gr.1613</w:t>
              <w:br/>
              <w:t>Local L-G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:10</w:t>
              <w:br/>
              <w:br/>
              <w:t>16:10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:10</w:t>
              <w:br/>
              <w:br/>
              <w:t>17:10</w:t>
            </w:r>
          </w:p>
        </w:tc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OMMUNICATION ORALE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  <w:t>601-CEE-04 gr.2010</w:t>
              <w:br/>
              <w:t>Local L-D0305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7:10</w:t>
              <w:br/>
              <w:br/>
              <w:t>18:10</w:t>
            </w:r>
          </w:p>
        </w:tc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55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2:25:00Z</dcterms:created>
  <dc:creator>Talie</dc:creator>
  <dc:description/>
  <dc:language>en-US</dc:language>
  <cp:lastModifiedBy>Talie</cp:lastModifiedBy>
  <dcterms:modified xsi:type="dcterms:W3CDTF">2004-01-15T22:26:00Z</dcterms:modified>
  <cp:revision>1</cp:revision>
  <dc:subject/>
  <dc:title>Lundi</dc:title>
</cp:coreProperties>
</file>