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kica objekta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Goriščna razdalja: 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Okular: 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Povečava:  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Vidno polje: 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f/ razmerje: 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Natančen čas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ica: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525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5257080"/>
                          <a:chOff x="0" y="0"/>
                          <a:chExt cx="605736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240" y="113760"/>
                            <a:ext cx="5257080" cy="502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413.95pt" coordorigin="0,0" coordsize="9539,8279">
                <v:rect id="shape_0" stroked="f" o:allowincell="f" style="position:absolute;left:0;top:0;width:953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29;top:179;width:8278;height:79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Opomb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7:00:00Z</dcterms:created>
  <dc:creator>anorax</dc:creator>
  <dc:description/>
  <cp:keywords/>
  <dc:language>en-US</dc:language>
  <cp:lastModifiedBy>anorax</cp:lastModifiedBy>
  <dcterms:modified xsi:type="dcterms:W3CDTF">2008-06-04T17:00:00Z</dcterms:modified>
  <cp:revision>2</cp:revision>
  <dc:subject/>
  <dc:title/>
</cp:coreProperties>
</file>