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hapter 11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-1 Journalizing Sales on Account Using a Sales Journal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ales Tax – Laws of most states and some cities require that a tax be collected from customers for each sale made.  They are a percentage of sales.  The sales tax is accounted for separately from sales and must be reported to and paid to the government agency for which it was collec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les Tax collected is a liability until it is paid.  The account name is Sales Tax Pay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Sale of Merchandise </w:t>
      </w:r>
      <w:r>
        <w:rPr>
          <w:u w:val="single"/>
        </w:rPr>
        <w:t>on Account</w:t>
      </w:r>
      <w:r>
        <w:rPr/>
        <w:t xml:space="preserve"> is recorded in the Sales Journal.  This is the only type of transaction recorded in the sales journal.  </w:t>
      </w:r>
      <w:r>
        <w:rPr>
          <w:i/>
          <w:iCs/>
          <w:u w:val="single"/>
        </w:rPr>
        <w:t>Regardless of when payment is made revenue is recorded at time of sale.</w:t>
      </w:r>
      <w:r>
        <w:rPr/>
        <w:t xml:space="preserve">  Any sale for cash is recorded in the cash receipts journal – not in the sales journ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otal due from sales on account is known as Accounts Receivable and this is an ass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ial columns in a Sales Journal is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ccounts Receivable</w:t>
        <w:tab/>
        <w:tab/>
        <w:t>Sale</w:t>
        <w:tab/>
        <w:tab/>
        <w:tab/>
        <w:t>Sales Tax</w:t>
      </w:r>
    </w:p>
    <w:p>
      <w:pPr>
        <w:pStyle w:val="Normal"/>
        <w:rPr/>
      </w:pPr>
      <w:r>
        <w:rPr/>
        <w:tab/>
        <w:tab/>
        <w:t>Debit</w:t>
        <w:tab/>
        <w:tab/>
        <w:tab/>
        <w:tab/>
        <w:t>Credit</w:t>
        <w:tab/>
        <w:tab/>
        <w:tab/>
        <w:t>Credit</w:t>
      </w:r>
    </w:p>
    <w:p>
      <w:pPr>
        <w:pStyle w:val="Normal"/>
        <w:rPr/>
      </w:pPr>
      <w:r>
        <w:rPr/>
        <w:tab/>
        <w:tab/>
        <w:t>(for total amount)</w:t>
        <w:tab/>
        <w:tab/>
        <w:t>amt w/o taxes</w:t>
        <w:tab/>
        <w:tab/>
        <w:t xml:space="preserve">put in a payable to </w:t>
        <w:tab/>
      </w:r>
    </w:p>
    <w:p>
      <w:pPr>
        <w:pStyle w:val="Normal"/>
        <w:ind w:left="6480" w:hanging="0"/>
        <w:rPr/>
      </w:pPr>
      <w:r>
        <w:rPr/>
        <w:t>send to gov’t – it is not you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member at the end of the month the journal is totaled and ruled.  Make sure the total debits equal the total cred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-2</w:t>
        <w:tab/>
        <w:t>Journalizing Cash Receipts Using a Cash Receipts Journal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1:10:00Z</dcterms:created>
  <dc:creator>Staci</dc:creator>
  <dc:description/>
  <dc:language>en-US</dc:language>
  <cp:lastModifiedBy>Staci</cp:lastModifiedBy>
  <dcterms:modified xsi:type="dcterms:W3CDTF">2007-02-01T01:32:00Z</dcterms:modified>
  <cp:revision>2</cp:revision>
  <dc:subject/>
  <dc:title>Chapter 11 Notes</dc:title>
</cp:coreProperties>
</file>