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1, 2, THREE!!!!”  The ref slammed his hand down for the final count.  Barry Mackerson let go of his opponent and raised his hands in the air.  The crowd roared with excitement!  Barry was on the greatest winning streak a pansy wrestler had ever been on.  3 wins and 62 losses but those 3 wins were in a row.  The ref handed Barry a microphone.  “You see folks, I am a scientific thinker.  And I’m thinking, 1 more win, and I should get my own wrestling name!  I mean, I’ve fought for my right!  Am I wrong folks?? I mean come on! YA!!!!!!”  The crowd responded with silence.  They did not care.</w:t>
      </w:r>
    </w:p>
    <w:p>
      <w:pPr>
        <w:pStyle w:val="Normal"/>
        <w:rPr/>
      </w:pPr>
      <w:r>
        <w:rPr/>
        <w:tab/>
        <w:t>Barry exited the ring and went back into the locker room.  He walked by a bunch of fellow wrestlers and put his hands up for the high five.  He was repeatedly denied the high five except for one wrestler, Porko Extremo.  Porko was a very fat wrestler but he had paid his dues.  “Thanks Porko.  We should team up after I win my next match and get a REAL name for myself.”  Porko responded “what are you thinking of going with?” “Well, I’ve been kind of deciding between Anus Crusher and Billy Buster of the Alterlands.”  Porko looked at him with a blank stare.  “yea….yea  those are cool names…..”</w:t>
      </w:r>
    </w:p>
    <w:p>
      <w:pPr>
        <w:pStyle w:val="Normal"/>
        <w:rPr/>
      </w:pPr>
      <w:r>
        <w:rPr/>
        <w:tab/>
        <w:t>The next day Barry came to the arena for his final fight as a pansy wrestler (if he were to win, of course).  As he walked in the janitor made him clean up vomit in row 12 before anything because janitors are higher up on the food chain.  After cleaning up the vomit he then went to the schedule to see who his foe would be tonight.  He couldn’t believe his eyes.  The paper read “Barry Mackerson vs. Porko Extremo.”  Barry then asked Porko if he would take a fall for him.  Porko said no.</w:t>
      </w:r>
    </w:p>
    <w:p>
      <w:pPr>
        <w:pStyle w:val="Normal"/>
        <w:rPr/>
      </w:pPr>
      <w:r>
        <w:rPr/>
        <w:tab/>
        <w:t xml:space="preserve">The commercial break ended.  Barry already stood in the ring, stretching out on the ropes and adjusting his pink suspenders.  Porko made his famous entrance to the sound of pigs and farmer music.  DING!! The fight had begun.  Barry circled his prey looking for any openings to strike.  He darted in and tried to grab Porko’s legs.  Porko responded with an over head smash.  Barry spit out a tiny bit of blood and rolled backwards.  He got up and pretended like it didn’t hurt, but it did, badly.  He made a gesture to the crowd by doing the famous “raise the roof” with his arms.  The crowd once again responded with utter silence.  Barry made a very sad face as he realized he had no crowd support or any fan base.  His career as a wrestler would be a very hard path even if he won this match tonight.  He pondered all of the things that he would have to do to win the crowd like the famous Hulk Hogan and Stone Cold Steve Austin.  He thought about a possible catch phrase like “here comes the heat…”  and “now is the time for prime!”  He kind of like that one.  It wouldn’t be so bad.  His manager would help him through the hard times.  He felt a bit relieved.  He knew he just had to win this match.  With new energy he took a sprint straight for Porko.  Porko brought up the boot straight into his face.  Barry suffered a horrible brain spasm and died.  </w:t>
      </w:r>
    </w:p>
    <w:p>
      <w:pPr>
        <w:pStyle w:val="Normal"/>
        <w:rPr/>
      </w:pPr>
      <w:r>
        <w:rPr/>
      </w:r>
    </w:p>
    <w:p>
      <w:pPr>
        <w:pStyle w:val="Normal"/>
        <w:rPr/>
      </w:pPr>
      <w:r>
        <w:rPr/>
        <w:t>THE E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22:22:00Z</dcterms:created>
  <dc:creator>gregk</dc:creator>
  <dc:description/>
  <cp:keywords/>
  <dc:language>en-US</dc:language>
  <cp:lastModifiedBy>Administrator</cp:lastModifiedBy>
  <dcterms:modified xsi:type="dcterms:W3CDTF">2005-01-21T22:22:00Z</dcterms:modified>
  <cp:revision>2</cp:revision>
  <dc:subject/>
  <dc:title/>
</cp:coreProperties>
</file>