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he Russian Dancer</w:t>
      </w:r>
    </w:p>
    <w:p>
      <w:pPr>
        <w:pStyle w:val="Normal"/>
        <w:rPr>
          <w:b/>
          <w:b/>
          <w:u w:val="single"/>
        </w:rPr>
      </w:pPr>
      <w:r>
        <w:rPr>
          <w:b/>
          <w:u w:val="single"/>
        </w:rPr>
      </w:r>
    </w:p>
    <w:p>
      <w:pPr>
        <w:pStyle w:val="Normal"/>
        <w:rPr/>
      </w:pPr>
      <w:r>
        <w:rPr/>
        <w:tab/>
        <w:t>The battle raged on.  Blood on his sword from his slain foes.  Cries of the dying lay at his feet.  He was a Hero…  The fair maiden was now his.  The Bolbo were defeated.  Raising his sword in victory he gave out a scream.  “ARRRRRRRGHHHHHHH!!!!!!!!!”  …</w:t>
      </w:r>
    </w:p>
    <w:p>
      <w:pPr>
        <w:pStyle w:val="Normal"/>
        <w:rPr/>
      </w:pPr>
      <w:r>
        <w:rPr/>
      </w:r>
    </w:p>
    <w:p>
      <w:pPr>
        <w:pStyle w:val="Normal"/>
        <w:rPr/>
      </w:pPr>
      <w:r>
        <w:rPr/>
        <w:t>“</w:t>
      </w:r>
      <w:r>
        <w:rPr/>
        <w:t>Put the spatula down and stop screaming!!  You’re throwing grease every where.”  Delroy opened his eyes and came back to reality, finally realizing who was screaming at him.  It was the evil Queen of Taco Burger Hut, the only place where you can get Tacos, Burgers, and Pizza at the same location and even in the same food item!  Frieda Ginnis.  “Why do you always have to put me down?”  Delroy said while flipping burgers.  “Because…You’re an idiot and I hate you.” said Frieda.  “That’s no reason…I have dreams too you know.” said Delroy.  “Uh-huh…” said Frieda uninterested.  “I do!!!  One day I’m going to be a Russian Dancer in the Ballet!!!! AND NO ONE CAN STOP ME!!!!”  screamed Delroy as he through his fist in the air.  “Whatever…get back to work…” said Frieda as she walked away.  “I’ll show you someday…you’ll see, I will be a Russian Dancer…”</w:t>
      </w:r>
    </w:p>
    <w:p>
      <w:pPr>
        <w:pStyle w:val="Normal"/>
        <w:rPr/>
      </w:pPr>
      <w:r>
        <w:rPr/>
      </w:r>
    </w:p>
    <w:p>
      <w:pPr>
        <w:pStyle w:val="Normal"/>
        <w:ind w:firstLine="720"/>
        <w:rPr/>
      </w:pPr>
      <w:r>
        <w:rPr/>
        <w:t>Days and days Delroy practiced.  He was bound and determined to be a Russian Dancer.  Day and Night, Day and Night, Day and Night he practiced.  Dreaming of it when he slept.</w:t>
      </w:r>
    </w:p>
    <w:p>
      <w:pPr>
        <w:pStyle w:val="Normal"/>
        <w:ind w:firstLine="720"/>
        <w:rPr/>
      </w:pPr>
      <w:r>
        <w:rPr/>
        <w:tab/>
        <w:t xml:space="preserve">Later that year Delroy got his chance to be a Russian Dancer.  He quit his job at Taco Burger Hut and was ready for the audition.  He walked into the building and headed to the audition room.  He had on his jazz pants, head band, sweatbands, and jazz shoes on.  He was ready.  He took a deep breath and walked in.  He was in awe…  Behind the judges table were Dancer greats such as Peter Romanov, Silesta Vingo, and Chet Smith.  </w:t>
      </w:r>
    </w:p>
    <w:p>
      <w:pPr>
        <w:pStyle w:val="Normal"/>
        <w:ind w:firstLine="720"/>
        <w:rPr/>
      </w:pPr>
      <w:r>
        <w:rPr/>
        <w:t>“</w:t>
      </w:r>
      <w:r>
        <w:rPr/>
        <w:t xml:space="preserve">Name and Dance Name” said head judge Peter Romanov, formerly of the Romanov five (No relation to the Jackson five, although there were rumors and evidence that supported it.)  “Delroy McDuggins!!!!  The MACARANNA!!!!” yelled Delroy extremely excited.  “NEXT!!!” shouted Peter.  “What?!?!?!?” queried Delroy in misbelieve.  “We don’t have time for jokes…” said Peter.  “This is no Joke…” said Delroy.  “Ok…you know you are a can of Dog Food right?”  asked Peter.  “Yea…So…”said Delroy.  “No…Goodbye…”  said Peter harshly.  </w:t>
      </w:r>
    </w:p>
    <w:p>
      <w:pPr>
        <w:pStyle w:val="Normal"/>
        <w:rPr/>
      </w:pPr>
      <w:r>
        <w:rPr/>
      </w:r>
    </w:p>
    <w:p>
      <w:pPr>
        <w:pStyle w:val="Normal"/>
        <w:rPr/>
      </w:pPr>
      <w:r>
        <w:rPr/>
        <w:t xml:space="preserve">The Moral of this story is that CAN-ism (For example Dog food CAN) still exists in America.  Please help us eliminate this prejudice which affects so many.  Please call 1-800 – STOP CANism FOR GOOD.  (not a real number)  Any Donation will help.  Thank you for your time and consideration.  </w:t>
      </w:r>
    </w:p>
    <w:p>
      <w:pPr>
        <w:pStyle w:val="Normal"/>
        <w:rPr/>
      </w:pPr>
      <w:r>
        <w:rPr/>
      </w:r>
    </w:p>
    <w:p>
      <w:pPr>
        <w:pStyle w:val="Normal"/>
        <w:rPr/>
      </w:pPr>
      <w:r>
        <w:rPr/>
        <w:t>This message was paid for by the No CAN-ism Socie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0:24:00Z</dcterms:created>
  <dc:creator>Administrator</dc:creator>
  <dc:description/>
  <cp:keywords/>
  <dc:language>en-US</dc:language>
  <cp:lastModifiedBy>Administrator</cp:lastModifiedBy>
  <dcterms:modified xsi:type="dcterms:W3CDTF">2005-01-22T00:24:00Z</dcterms:modified>
  <cp:revision>1</cp:revision>
  <dc:subject/>
  <dc:title>The Russian Dancer</dc:title>
</cp:coreProperties>
</file>