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CMT Summer Review for Grade 6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Strand 1 - Place Value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1)</w:t>
        <w:tab/>
        <w:t>Sylvia works at a bakery.  On Monday, she baked 388 cookies.  On Tuesday, Sylvia  baked 200 LESS cookies than on Monday.  How many cookies did Sylvia bake on Tuesday?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a.</w:t>
        <w:tab/>
        <w:t>178</w:t>
        <w:tab/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b.</w:t>
        <w:tab/>
        <w:t>288</w:t>
        <w:tab/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c.</w:t>
        <w:tab/>
        <w:t>188</w:t>
        <w:tab/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d.</w:t>
        <w:tab/>
        <w:t>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)</w:t>
        <w:tab/>
        <w:t>Which of these numerals is equivalent to 5000+400+2?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a.</w:t>
        <w:tab/>
        <w:t>5420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b.</w:t>
        <w:tab/>
        <w:t>5402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c.</w:t>
        <w:tab/>
        <w:t>5,000,400,002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d.</w:t>
        <w:tab/>
        <w:t>5,400,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)</w:t>
        <w:tab/>
        <w:t>Which means the same as 7500?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a.</w:t>
        <w:tab/>
        <w:t>75 hundreds</w:t>
        <w:tab/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b.</w:t>
        <w:tab/>
        <w:t>75 ones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c.</w:t>
        <w:tab/>
        <w:t>75 tens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d.</w:t>
        <w:tab/>
        <w:t>75 hundr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4)</w:t>
        <w:tab/>
        <w:t>Which sum has the value of 524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5 tens + 24 on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5 hundreds + 24 te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5 hundreds + 2 tens + 4 on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4 hundreds + 24 tens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/>
      </w:pPr>
      <w:r>
        <w:rPr/>
      </w:r>
    </w:p>
    <w:p>
      <w:pPr>
        <w:pStyle w:val="Normal"/>
        <w:ind w:left="540" w:hanging="540"/>
        <w:rPr/>
      </w:pPr>
      <w:r>
        <w:rPr/>
        <w:t>5)</w:t>
        <w:tab/>
        <w:t>Which sum has the value of 8943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8 thousands + 9 hundreds + 43 ten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8 thousands + 94 tens + 3 one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7 thousands + 9 hundreds + 43 ten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7 thousands + 19 hundreds + 43 t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)</w:t>
        <w:tab/>
        <w:t>In which number does 5 have the least value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0"/>
        <w:rPr/>
      </w:pPr>
      <w:r>
        <w:rPr/>
        <w:t>a.</w:t>
        <w:tab/>
        <w:t>5346</w:t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0"/>
        <w:rPr/>
      </w:pPr>
      <w:r>
        <w:rPr/>
        <w:t>b.</w:t>
        <w:tab/>
        <w:t>582</w:t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0"/>
        <w:rPr/>
      </w:pPr>
      <w:r>
        <w:rPr/>
        <w:t>c.</w:t>
        <w:tab/>
        <w:t>8532</w:t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0"/>
        <w:rPr/>
      </w:pPr>
      <w:r>
        <w:rPr/>
        <w:t>d.</w:t>
        <w:tab/>
        <w:t>7852</w:t>
      </w:r>
    </w:p>
    <w:p>
      <w:pPr>
        <w:pStyle w:val="Normal"/>
        <w:rPr>
          <w:b/>
          <w:b/>
        </w:rPr>
      </w:pPr>
      <w:r>
        <w:rPr>
          <w:b/>
        </w:rPr>
        <w:t>Strand 2 – Pictorial Representation of Numbers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)</w:t>
      </w:r>
      <w:r>
        <w:rPr>
          <w:b/>
        </w:rPr>
        <w:tab/>
      </w:r>
      <w:r>
        <w:rPr/>
        <w:t>Which letter indicates 2¾ on the number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372745</wp:posOffset>
                </wp:positionV>
                <wp:extent cx="54864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.35pt" to="413.95pt,2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570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70960"/>
                          <a:chOff x="0" y="0"/>
                          <a:chExt cx="54856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4.95pt" coordorigin="0,0" coordsize="8639,899">
                <v:rect id="shape_0" stroked="f" o:allowincell="f" style="position:absolute;left:0;top:0;width:86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35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79" to="71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79" to="10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79" to="143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" to="179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15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79" to="323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79" to="28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79" to="251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79" to="46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79" to="431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79" to="395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79" to="35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79" to="64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79" to="611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79" to="575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79" to="53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" to="503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 xml:space="preserve">0                          1    </w:t>
      </w:r>
      <w:r>
        <w:rPr>
          <w:b/>
        </w:rPr>
        <w:t>A</w:t>
      </w:r>
      <w:r>
        <w:rPr/>
        <w:t xml:space="preserve">                     2                   </w:t>
      </w:r>
      <w:r>
        <w:rPr>
          <w:b/>
        </w:rPr>
        <w:t>B</w:t>
      </w:r>
      <w:r>
        <w:rPr/>
        <w:t xml:space="preserve">     3                    c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)</w:t>
        <w:tab/>
        <w:t>Which of the following shows ⅜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5400" w:leader="none"/>
          <w:tab w:val="left" w:pos="5760" w:leader="none"/>
        </w:tabs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9055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6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59055</wp:posOffset>
                </wp:positionV>
                <wp:extent cx="571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6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59055</wp:posOffset>
                </wp:positionV>
                <wp:extent cx="5715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6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)</w:t>
        <w:tab/>
      </w:r>
      <w:r>
        <w:rPr>
          <w:sz w:val="36"/>
          <w:szCs w:val="36"/>
        </w:rPr>
        <w:t>○○○○</w:t>
      </w:r>
      <w:r>
        <w:rPr/>
        <w:tab/>
        <w:t>b)</w:t>
        <w:tab/>
      </w:r>
      <w:r>
        <w:rPr>
          <w:sz w:val="36"/>
          <w:szCs w:val="36"/>
        </w:rPr>
        <w:t>●○○●</w:t>
      </w:r>
      <w:r>
        <w:rPr/>
        <w:tab/>
        <w:t>c)</w:t>
        <w:tab/>
      </w:r>
      <w:r>
        <w:rPr>
          <w:sz w:val="36"/>
          <w:szCs w:val="36"/>
        </w:rPr>
        <w:t>○○○●</w:t>
      </w:r>
    </w:p>
    <w:p>
      <w:pPr>
        <w:pStyle w:val="Normal"/>
        <w:tabs>
          <w:tab w:val="left" w:pos="720" w:leader="none"/>
          <w:tab w:val="left" w:pos="2880" w:leader="none"/>
          <w:tab w:val="left" w:pos="3240" w:leader="none"/>
          <w:tab w:val="left" w:pos="5400" w:leader="none"/>
          <w:tab w:val="left" w:pos="5760" w:leader="none"/>
        </w:tabs>
        <w:rPr/>
      </w:pPr>
      <w:r>
        <w:rPr/>
        <w:tab/>
      </w:r>
      <w:r>
        <w:rPr>
          <w:sz w:val="36"/>
          <w:szCs w:val="36"/>
        </w:rPr>
        <w:t>●○●○</w:t>
        <w:tab/>
        <w:tab/>
        <w:t>○○●●</w:t>
        <w:tab/>
        <w:tab/>
        <w:t>○○●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/>
      </w:pPr>
      <w:r>
        <w:rPr/>
        <w:t>3)</w:t>
        <w:tab/>
        <w:t>Shade ¾ of the rectang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15240</wp:posOffset>
                </wp:positionV>
                <wp:extent cx="2926080" cy="8655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1"/>
                              <w:gridCol w:w="1171"/>
                              <w:gridCol w:w="1171"/>
                              <w:gridCol w:w="1095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68.15pt;mso-wrap-distance-left:9pt;mso-wrap-distance-right:9pt;mso-wrap-distance-top:0pt;mso-wrap-distance-bottom:0pt;margin-top:1.2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1"/>
                        <w:gridCol w:w="1171"/>
                        <w:gridCol w:w="1171"/>
                        <w:gridCol w:w="1095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)</w:t>
        <w:tab/>
        <w:t>What decimal number is represented by the shaded part?</w:t>
      </w:r>
    </w:p>
    <w:p>
      <w:pPr>
        <w:pStyle w:val="Normal"/>
        <w:ind w:left="540" w:hanging="0"/>
        <w:rPr/>
      </w:pPr>
      <w:r>
        <w:rPr/>
        <w:t xml:space="preserve">□ </w:t>
      </w:r>
      <w:r>
        <w:rPr/>
        <w:t>= 0.01</w:t>
        <w:tab/>
        <w:tab/>
        <w:tab/>
        <w:tab/>
        <w:tab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92275</wp:posOffset>
                </wp:positionH>
                <wp:positionV relativeFrom="paragraph">
                  <wp:posOffset>224155</wp:posOffset>
                </wp:positionV>
                <wp:extent cx="1905000" cy="18224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43.5pt;mso-wrap-distance-left:9pt;mso-wrap-distance-right:9pt;mso-wrap-distance-top:0pt;mso-wrap-distance-bottom:0pt;margin-top:17.65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29540</wp:posOffset>
                </wp:positionV>
                <wp:extent cx="1905000" cy="18224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43.5pt;mso-wrap-distance-left:9pt;mso-wrap-distance-right:0pt;mso-wrap-distance-top:0pt;mso-wrap-distance-bottom:0pt;margin-top:-10.2pt;mso-position-vertical-relative:text;margin-left:28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highlight w:val="black"/>
                              </w:rPr>
                            </w:pPr>
                            <w:r>
                              <w:rPr>
                                <w:color w:val="00000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highlight w:val="black"/>
                              </w:rPr>
                            </w:pPr>
                            <w:r>
                              <w:rPr>
                                <w:color w:val="00000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)</w:t>
      </w:r>
      <w:r>
        <w:rPr>
          <w:b/>
        </w:rPr>
        <w:tab/>
      </w:r>
      <w:r>
        <w:rPr/>
        <w:t>Shade ⅔ of the following cir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265" cy="2856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856960"/>
                          <a:chOff x="0" y="0"/>
                          <a:chExt cx="377136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13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5280" y="113760"/>
                            <a:ext cx="2285280" cy="24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28600"/>
                            <a:ext cx="913680" cy="21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37088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456480"/>
                            <a:ext cx="15994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224.95pt" coordorigin="0,0" coordsize="5939,4499">
                <v:rect id="shape_0" stroked="f" o:allowincell="f" style="position:absolute;left:0;top:0;width:59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331;top:179;width:3598;height:3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38,360" to="3776,37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,2340" to="151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,2159" to="492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719" to="438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nd 3 – Equivalent Fractions, Decimals and Perc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)</w:t>
        <w:tab/>
        <w:t>Sarah competed in 9 out of 12 gymnastics meets.  Which of the following is another way to describe this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rPr/>
      </w:pPr>
      <w:r>
        <w:rPr/>
        <w:t>Sarah competed in ½ of the mee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/>
        <w:t>Sarah competed in ¾ of the mee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/>
        <w:t>Sarah competed in ⅔ of the mee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/>
        <w:t>Sarah competed in ¼ of the meets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>2)</w:t>
        <w:tab/>
        <w:t>Which improper fraction is equivalent to 2¾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rPr/>
      </w:pPr>
      <w:r>
        <w:rPr/>
        <w:t>5/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rPr/>
      </w:pPr>
      <w:r>
        <w:rPr/>
        <w:t>14/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rPr/>
      </w:pPr>
      <w:r>
        <w:rPr/>
        <w:t>11/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rPr/>
      </w:pPr>
      <w:r>
        <w:rPr/>
        <w:t>9/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88pt;margin-top:27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14605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7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7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)</w:t>
        <w:tab/>
        <w:t>Barry baked 10 cookies of different shapes.  What decimal number represents the number of heart shaped cookie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0pt;margin-top:8.4pt;width:26.95pt;height:2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4pt;width:26.95pt;height:2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508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pt;width:26.95pt;height:2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285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285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285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5080" t="5080" r="2857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3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.7</w:t>
      </w:r>
    </w:p>
    <w:p>
      <w:pPr>
        <w:pStyle w:val="Normal"/>
        <w:rPr/>
      </w:pPr>
      <w:r>
        <w:rPr>
          <w:b/>
        </w:rPr>
        <w:t xml:space="preserve">Strand 4 - Order, Magnitude and Rounding of Numbers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1)</w:t>
        <w:tab/>
        <w:t>Amanda collected between 4600 and 5800 pounds of newspaper for recycling.  Which could be the amount collect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51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396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44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5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2)</w:t>
        <w:tab/>
        <w:t>Adams School is having a food drive.  John made a chart of the weight of food collected by each class in the 6</w:t>
      </w:r>
      <w:r>
        <w:rPr>
          <w:vertAlign w:val="superscript"/>
        </w:rPr>
        <w:t>th</w:t>
      </w:r>
      <w:r>
        <w:rPr/>
        <w:t xml:space="preserve"> grade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Pounds of Food Collected</w:t>
      </w:r>
    </w:p>
    <w:tbl>
      <w:tblPr>
        <w:tblW w:w="45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und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ig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k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left="540" w:hanging="0"/>
        <w:rPr/>
      </w:pPr>
      <w:r>
        <w:rPr/>
        <w:t>Which list shows the classes arranged from the Least to the Greatest number of pounds collected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540" w:hanging="0"/>
        <w:rPr/>
      </w:pPr>
      <w:r>
        <w:rPr/>
        <w:t>Adams, Jackson, Knight, White, Jon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540" w:hanging="0"/>
        <w:rPr/>
      </w:pPr>
      <w:r>
        <w:rPr/>
        <w:t>Jackson, Adams, Knight, Jones, Whit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540" w:hanging="0"/>
        <w:rPr/>
      </w:pPr>
      <w:r>
        <w:rPr/>
        <w:t>White, Jones, Knight, Adams, Jacks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0" w:leader="none"/>
        </w:tabs>
        <w:ind w:left="540" w:hanging="0"/>
        <w:rPr/>
      </w:pPr>
      <w:r>
        <w:rPr/>
        <w:t>Jackson, Adams, Knight, White, J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)</w:t>
        <w:tab/>
        <w:t xml:space="preserve">Which of the following is the tallest height in feet?  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a.</w:t>
        <w:tab/>
        <w:t xml:space="preserve">4 ½ ft  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b.</w:t>
        <w:tab/>
        <w:t>4 ¾ ft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c.</w:t>
        <w:tab/>
        <w:t>4⅞ ft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d.</w:t>
        <w:tab/>
        <w:t>4⅝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)</w:t>
        <w:tab/>
        <w:t>2,500 is between what two whole numbers?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a.</w:t>
        <w:tab/>
        <w:t>2000 and 3000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b.</w:t>
        <w:tab/>
        <w:t>3000 and 4000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c.</w:t>
        <w:tab/>
        <w:t>4000 and 5000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d.</w:t>
        <w:tab/>
        <w:t>200 and 30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)</w:t>
        <w:tab/>
        <w:t>Alex is 10 ¾ years old.  Which BEST describes his age?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a.</w:t>
        <w:tab/>
        <w:t>A little more than 10 years old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b.</w:t>
        <w:tab/>
        <w:t>A little less than 10 years old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c.</w:t>
        <w:tab/>
        <w:t>A little more than 11 years old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d.</w:t>
        <w:tab/>
        <w:t>A little less than 11 years old.</w:t>
      </w:r>
    </w:p>
    <w:p>
      <w:pPr>
        <w:pStyle w:val="Normal"/>
        <w:ind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6)</w:t>
        <w:tab/>
        <w:t>The town of Springfield has 6875 cars.  Round this number to the nearest thou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7)</w:t>
        <w:tab/>
        <w:t>There are 8951 people at the game.  About how much is this to the nearest thous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8)</w:t>
        <w:tab/>
        <w:t>Jane buys 8.6 pounds of cat food.  Round this weight to the nearest 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9)</w:t>
        <w:tab/>
        <w:t>On the number line below, mark the position of 58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Write 58 below your mark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35100</wp:posOffset>
                </wp:positionH>
                <wp:positionV relativeFrom="paragraph">
                  <wp:posOffset>4229100</wp:posOffset>
                </wp:positionV>
                <wp:extent cx="0" cy="1047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3pt,333pt" to="1113pt,3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29900</wp:posOffset>
                </wp:positionH>
                <wp:positionV relativeFrom="paragraph">
                  <wp:posOffset>4286250</wp:posOffset>
                </wp:positionV>
                <wp:extent cx="388620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337.5pt" to="1142.95pt,337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77825</wp:posOffset>
                </wp:positionH>
                <wp:positionV relativeFrom="paragraph">
                  <wp:posOffset>4229100</wp:posOffset>
                </wp:positionV>
                <wp:extent cx="0" cy="1047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5pt,333pt" to="1029.75pt,3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20550</wp:posOffset>
                </wp:positionH>
                <wp:positionV relativeFrom="paragraph">
                  <wp:posOffset>4229100</wp:posOffset>
                </wp:positionV>
                <wp:extent cx="0" cy="1047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6.5pt,333pt" to="946.5pt,3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6475</wp:posOffset>
                </wp:positionH>
                <wp:positionV relativeFrom="paragraph">
                  <wp:posOffset>5829300</wp:posOffset>
                </wp:positionV>
                <wp:extent cx="0" cy="1047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9.25pt,459pt" to="1079.25pt,4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7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6"/>
        <w:gridCol w:w="483"/>
        <w:gridCol w:w="336"/>
        <w:gridCol w:w="336"/>
        <w:gridCol w:w="336"/>
        <w:gridCol w:w="336"/>
        <w:gridCol w:w="483"/>
        <w:gridCol w:w="336"/>
        <w:gridCol w:w="336"/>
        <w:gridCol w:w="336"/>
        <w:gridCol w:w="336"/>
        <w:gridCol w:w="483"/>
        <w:gridCol w:w="336"/>
        <w:gridCol w:w="336"/>
        <w:gridCol w:w="336"/>
        <w:gridCol w:w="336"/>
        <w:gridCol w:w="483"/>
        <w:gridCol w:w="416"/>
      </w:tblGrid>
      <w:tr>
        <w:trPr>
          <w:trHeight w:val="255" w:hRule="atLeast"/>
        </w:trPr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5225</wp:posOffset>
                      </wp:positionH>
                      <wp:positionV relativeFrom="paragraph">
                        <wp:posOffset>104775</wp:posOffset>
                      </wp:positionV>
                      <wp:extent cx="0" cy="10477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5pt,8.25pt" to="291.75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61925</wp:posOffset>
                      </wp:positionV>
                      <wp:extent cx="38862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2.75pt" to="321.7pt,12.75pt" stroked="t" o:allowincell="t" style="position:absolut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104775</wp:posOffset>
                      </wp:positionV>
                      <wp:extent cx="0" cy="104775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pt,8.25pt" to="208.5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04775</wp:posOffset>
                      </wp:positionV>
                      <wp:extent cx="0" cy="10477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8.25pt" to="125.25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04775</wp:posOffset>
                      </wp:positionV>
                      <wp:extent cx="0" cy="10477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8.25pt" to="42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</w:tblGrid>
            <w:tr>
              <w:trPr>
                <w:trHeight w:val="255" w:hRule="atLeast"/>
              </w:trPr>
              <w:tc>
                <w:tcPr>
                  <w:tcW w:w="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25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40                     50                     60                    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and 5 - Models for Operations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1)</w:t>
      </w:r>
      <w:r>
        <w:rPr>
          <w:b/>
        </w:rPr>
        <w:tab/>
      </w:r>
      <w:r>
        <w:rPr/>
        <w:t>James packed 96 books in twelve boxes. He packed equal number of books in each box. Which operation can be used to find the number of boxes James used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subtract 12 from 96</w:t>
      </w:r>
    </w:p>
    <w:p>
      <w:pPr>
        <w:pStyle w:val="Normal"/>
        <w:numPr>
          <w:ilvl w:val="0"/>
          <w:numId w:val="19"/>
        </w:numPr>
        <w:ind w:left="900" w:hanging="360"/>
        <w:rPr/>
      </w:pPr>
      <w:r>
        <w:rPr/>
        <w:t>divide 96 by 12</w:t>
      </w:r>
    </w:p>
    <w:p>
      <w:pPr>
        <w:pStyle w:val="Normal"/>
        <w:numPr>
          <w:ilvl w:val="0"/>
          <w:numId w:val="19"/>
        </w:numPr>
        <w:ind w:left="900" w:hanging="360"/>
        <w:rPr/>
      </w:pPr>
      <w:r>
        <w:rPr/>
        <w:t>multiply 96 by 12</w:t>
      </w:r>
    </w:p>
    <w:p>
      <w:pPr>
        <w:pStyle w:val="Normal"/>
        <w:numPr>
          <w:ilvl w:val="0"/>
          <w:numId w:val="19"/>
        </w:numPr>
        <w:ind w:left="900" w:hanging="360"/>
        <w:rPr/>
      </w:pPr>
      <w:r>
        <w:rPr/>
        <w:t>add 96 and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2)</w:t>
        <w:tab/>
        <w:t>There are 10 classes of sixth graders with 22 students in each class.  Write a number sentence to show how you would solve this problem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/>
      </w:pPr>
      <w:r>
        <w:rPr/>
        <w:t>3)</w:t>
        <w:tab/>
        <w:t xml:space="preserve">Write a story problem that can be solved using the number sentence 8 x 4 =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4)</w:t>
      </w:r>
      <w:r>
        <w:rPr>
          <w:b/>
        </w:rPr>
        <w:tab/>
      </w:r>
      <w:r>
        <w:rPr/>
        <w:t>On the lines below write a story problem that can be solved by using the number sentence 9 x 8 = □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Strand 6 - Basic Fa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>1)</w:t>
        <w:tab/>
        <w:t xml:space="preserve">72 </w:t>
      </w:r>
      <w:r>
        <w:rPr>
          <w:sz w:val="26"/>
          <w:szCs w:val="26"/>
        </w:rPr>
        <w:t xml:space="preserve">÷ 9 =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a.</w:t>
        <w:tab/>
        <w:t>9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b.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c.</w:t>
        <w:tab/>
        <w:t>7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d.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>2)</w:t>
        <w:tab/>
        <w:t>7 x 6 =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a.</w:t>
        <w:tab/>
        <w:t>36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b.</w:t>
        <w:tab/>
        <w:t>49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c.</w:t>
        <w:tab/>
        <w:t>4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d.</w:t>
        <w:tab/>
        <w:t>4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ind w:left="540" w:hanging="540"/>
        <w:rPr/>
      </w:pPr>
      <w:r>
        <w:rPr/>
        <w:t>3)</w:t>
        <w:tab/>
        <w:t>7 x 8 = ____________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4)</w:t>
        <w:tab/>
        <w:t xml:space="preserve">24 </w:t>
      </w:r>
      <w:r>
        <w:rPr>
          <w:rFonts w:eastAsia="Symbol" w:cs="Symbol" w:ascii="Symbol" w:hAnsi="Symbol"/>
        </w:rPr>
        <w:t></w:t>
      </w:r>
      <w:r>
        <w:rPr/>
        <w:t xml:space="preserve"> 6 =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Strand 7 - Computation with Whole Numbers and Decimal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1)</w:t>
        <w:tab/>
        <w:t xml:space="preserve">  73</w:t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>+3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)</w:t>
        <w:tab/>
        <w:t xml:space="preserve">Solve:  $2.14 + $0.80 + $12.03 =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3)</w:t>
        <w:tab/>
        <w:t xml:space="preserve">Solve:  $32.38 – $4.35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4)</w:t>
        <w:tab/>
        <w:t>Multiply $20.00 x 10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a.</w:t>
        <w:tab/>
        <w:t>$20.00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b.</w:t>
        <w:tab/>
        <w:t>$2.00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c.</w:t>
        <w:tab/>
        <w:t>$2000.00</w:t>
        <w:tab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d.</w:t>
        <w:tab/>
        <w:t>$200.00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)</w:t>
        <w:tab/>
        <w:t>Solve this problem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 xml:space="preserve">363 x 6 =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>
          <w:b/>
        </w:rPr>
        <w:t>Strand 8 - Computation with Fraction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)</w:t>
        <w:tab/>
        <w:t xml:space="preserve">⅝ - ⅜ =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)</w:t>
        <w:tab/>
        <w:t xml:space="preserve">3/6 + 2/6 =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3)</w:t>
        <w:tab/>
        <w:t>7 ⅔ +  5 ⅓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4)</w:t>
        <w:tab/>
        <w:t>4 ½  -  2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5)</w:t>
        <w:tab/>
        <w:t xml:space="preserve">7/8 – 4/8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and 9 - Solve Word Problems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1)</w:t>
        <w:tab/>
        <w:t>One dozen donuts at the coffee shop costs $3.60. Each donut cost the same amount. What is the cost of one don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2)</w:t>
        <w:tab/>
        <w:t>A package of 15 computer disks costs $47.25.  If each disk costs the same amount, how much did each disk cost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rPr/>
      </w:pPr>
      <w:r>
        <w:rPr/>
        <w:t>3)</w:t>
        <w:tab/>
        <w:t>Jenn bought 3 shirts that cost $12.95 each.  She gave the clerk a $50 bill to pay for the shirts.  How much change should Jenn receive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nd 10 - Numerical Estimation Strate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>1)</w:t>
        <w:tab/>
        <w:t>There were 3,823 people at the Westport Arts Festival on Saturday.  On Sunday, 5,139 people attended.  To get a good ESTIMATE of how many people attended altogether for both days, which expression would be best to use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rPr/>
      </w:pPr>
      <w:r>
        <w:rPr/>
        <w:t>4,000 + 5,0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rPr/>
      </w:pPr>
      <w:r>
        <w:rPr/>
        <w:t>3,000 + 5,0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rPr/>
      </w:pPr>
      <w:r>
        <w:rPr/>
        <w:t>4,000 + 6,0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</w:tabs>
        <w:rPr/>
      </w:pPr>
      <w:r>
        <w:rPr/>
        <w:t>3,000 + 6,000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2)</w:t>
        <w:tab/>
        <w:t>Alvin needs to multiply 28 by 33.  To get a GOOD ESTIMATE of this difference which expression would be best for Alvin to us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30 x 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30 x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25 x 3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20 x 2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3)</w:t>
        <w:tab/>
        <w:t>To estimate the product of 423 and 913, Joe multiplies 400 x 900.  Is Joe’s estimate GREATER than or LESS than the actual amount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/>
        <w:t>Greater, because he rounded both numbers u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/>
        <w:t>Greater, because he rounded both numbers dow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/>
        <w:t>Less, because he rounded both numbers u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900" w:leader="none"/>
        </w:tabs>
        <w:rPr/>
      </w:pPr>
      <w:r>
        <w:rPr/>
        <w:t>Less, because he rounded both numbers down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ind w:left="540" w:hanging="540"/>
        <w:rPr/>
      </w:pPr>
      <w:r>
        <w:rPr/>
        <w:t>4)</w:t>
        <w:tab/>
        <w:t>To ESTIMATE the product of 521 and 613, John multiplied 500 x 600.  Will John’s estimate be MORE or LESS than the actual sum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More, because he rounded both numbers up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More because he rounded both numbers dow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ess, because he rounded both numbers up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Less, because he rounded both numbers down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>5)</w:t>
        <w:tab/>
        <w:t>Josh is helping count supplies for the school picnic.  He wants to ESTIMATE the number of hamburgers in 12 cases.  Each case holds 24 packages. Each package has 8 hamburgers.  What would be a GOOD ESTIMATE of the number of hamburgers?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ab/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</w:tabs>
        <w:spacing w:before="0" w:after="120"/>
        <w:ind w:left="547" w:hanging="547"/>
        <w:rPr/>
      </w:pPr>
      <w:r>
        <w:rPr/>
        <w:tab/>
        <w:t>Answer: _____________________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ab/>
        <w:t>Explain how you made your estimate.</w:t>
      </w:r>
    </w:p>
    <w:p>
      <w:pPr>
        <w:pStyle w:val="Normal"/>
        <w:keepNext w:val="true"/>
        <w:keepLines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>
          <w:b/>
        </w:rPr>
        <w:t>Strand 11 - Estimating Solutions to Problem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1)</w:t>
        <w:tab/>
        <w:t>David completed 100 questions on the test. His teacher said he did ⅔of them correctly. Which best describes the number of questions he answered correctly?</w:t>
      </w:r>
    </w:p>
    <w:p>
      <w:pPr>
        <w:pStyle w:val="Normal"/>
        <w:ind w:left="900" w:hanging="360"/>
        <w:rPr/>
      </w:pPr>
      <w:r>
        <w:rPr/>
        <w:t>a.</w:t>
        <w:tab/>
        <w:t>a little more than 30</w:t>
      </w:r>
    </w:p>
    <w:p>
      <w:pPr>
        <w:pStyle w:val="Normal"/>
        <w:ind w:left="900" w:hanging="360"/>
        <w:rPr/>
      </w:pPr>
      <w:r>
        <w:rPr/>
        <w:t>b.</w:t>
        <w:tab/>
        <w:t>a little more than 60</w:t>
      </w:r>
    </w:p>
    <w:p>
      <w:pPr>
        <w:pStyle w:val="Normal"/>
        <w:ind w:left="900" w:hanging="360"/>
        <w:rPr/>
      </w:pPr>
      <w:r>
        <w:rPr/>
        <w:t>c.</w:t>
        <w:tab/>
        <w:t>a little more than 50</w:t>
      </w:r>
    </w:p>
    <w:p>
      <w:pPr>
        <w:pStyle w:val="Normal"/>
        <w:ind w:left="900" w:hanging="360"/>
        <w:rPr/>
      </w:pPr>
      <w:r>
        <w:rPr/>
        <w:t>d.</w:t>
        <w:tab/>
        <w:t>a little less than 6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2)</w:t>
        <w:tab/>
        <w:t>Mr. Jones ordered 18 pizzas for the class party. At the end of the party 3⅛pizzas were left. Which describes the number of pizzas the class ate?</w:t>
      </w:r>
    </w:p>
    <w:p>
      <w:pPr>
        <w:pStyle w:val="Normal"/>
        <w:ind w:left="900" w:hanging="360"/>
        <w:rPr/>
      </w:pPr>
      <w:r>
        <w:rPr/>
        <w:t>a.</w:t>
        <w:tab/>
        <w:t>a little more than 14</w:t>
      </w:r>
    </w:p>
    <w:p>
      <w:pPr>
        <w:pStyle w:val="Normal"/>
        <w:ind w:left="900" w:hanging="360"/>
        <w:rPr/>
      </w:pPr>
      <w:r>
        <w:rPr/>
        <w:t>b.</w:t>
        <w:tab/>
        <w:t>a little more than 15</w:t>
      </w:r>
    </w:p>
    <w:p>
      <w:pPr>
        <w:pStyle w:val="Normal"/>
        <w:ind w:left="900" w:hanging="360"/>
        <w:rPr/>
      </w:pPr>
      <w:r>
        <w:rPr/>
        <w:t>c.</w:t>
        <w:tab/>
        <w:t>a little less than 14</w:t>
      </w:r>
    </w:p>
    <w:p>
      <w:pPr>
        <w:pStyle w:val="Normal"/>
        <w:ind w:left="900" w:hanging="360"/>
        <w:rPr/>
      </w:pPr>
      <w:r>
        <w:rPr/>
        <w:t>d.</w:t>
        <w:tab/>
        <w:t>a little less than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3)</w:t>
        <w:tab/>
        <w:t>Jane needs to add 7⅛ + 4 ¾ to get a good estimate of this sum, which expression would be Best for Jane to use?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a.</w:t>
        <w:tab/>
        <w:t>7 + 4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b.</w:t>
        <w:tab/>
        <w:t>7 + 5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c.</w:t>
        <w:tab/>
        <w:t>71 + 44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d.</w:t>
        <w:tab/>
        <w:t>8 +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4)</w:t>
        <w:tab/>
        <w:t>Mrs. Jones spent $682 on groceries last month.  This month she spent $423 on groceries.  ABOUT how much less did she spend on groceries this month than last month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7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10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30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5)</w:t>
        <w:tab/>
        <w:t>In June, Christy earned about $18 for mowing lawns and $29 for babysitting.  ABOUT how much did she earn altogether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8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3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5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$25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ands 12 and 13 not tested at Grade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>Strand 14 - Time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>1)</w:t>
        <w:tab/>
        <w:t>By the time Kali arrived at the school at 10:00 a.m. she was already 2 hours and 15 minutes late. At what time did school begin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2)</w:t>
        <w:tab/>
        <w:t>The movie started at 2:30 p.m. and ended at 4:20 p.m. How long was the movie?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3)</w:t>
        <w:tab/>
        <w:t>Amy’s history class begins at 8:30 and ends at 9:15.  How long is the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4)</w:t>
        <w:tab/>
        <w:t>Tiffany left her home for the mall at 11:15 A.M and returned home at 2:45 P.M.  How long was she g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5)</w:t>
        <w:tab/>
        <w:t>Sara’s mom jogs 25 minutes each day except on Saturday and Sunday. How much time does she spend running in a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rand 15 - Approximating Measur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1)</w:t>
        <w:tab/>
        <w:t>If the shorter arrow is 3 inches long, ABOUT how long is the other arrow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</wp:posOffset>
                </wp:positionV>
                <wp:extent cx="571500" cy="113665"/>
                <wp:effectExtent l="5080" t="8255" r="1397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3760"/>
                        </a:xfrm>
                        <a:prstGeom prst="rightArrow">
                          <a:avLst>
                            <a:gd name="adj1" fmla="val 50000"/>
                            <a:gd name="adj2" fmla="val 1256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10.75pt;width:44.95pt;height:8.9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a.</w:t>
        <w:tab/>
        <w:t>9 in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1143000" cy="114300"/>
                <wp:effectExtent l="5080" t="6350" r="2476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ight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pt;width:89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b.</w:t>
        <w:tab/>
        <w:t>4 in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c.</w:t>
        <w:tab/>
        <w:t>6 in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  <w:tab/>
        <w:t>d.</w:t>
        <w:tab/>
        <w:t>12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2)</w:t>
        <w:tab/>
        <w:t>A scale shows a weight of 10 grams.  What object is most likely being weighed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Boo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Penci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Sandwich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Carton of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nds 16 - Customary and Metric Measu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>16a)</w:t>
        <w:tab/>
        <w:t>A football field is 100 YARDS long.  How many FEET would you run if you ran exactly half way down the field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ab/>
        <w:t>Answer: 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>16a)</w:t>
        <w:tab/>
        <w:t>The 18-wheel truck is 10 meters long.  How many centimeters is that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ab/>
        <w:t>Answer: 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3380</wp:posOffset>
            </wp:positionH>
            <wp:positionV relativeFrom="paragraph">
              <wp:posOffset>-372745</wp:posOffset>
            </wp:positionV>
            <wp:extent cx="2818130" cy="277622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>16b)</w:t>
        <w:tab/>
        <w:t>Measure the length of the pen to the NEAREST centimeter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2057400" cy="3429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 =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ngth =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>16b)</w:t>
        <w:tab/>
        <w:t>There is a funny path below.  Each half-inch is worth two yards.  How many yards do you think it is worth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5257165" cy="182880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828800"/>
                          <a:chOff x="0" y="0"/>
                          <a:chExt cx="525708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257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160" y="22932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5120"/>
                            <a:ext cx="2399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143000"/>
                            <a:ext cx="1142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504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16002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570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44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: 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85pt;width:413.95pt;height:144pt" coordorigin="360,97" coordsize="8279,2880">
                <v:rect id="shape_0" stroked="f" o:allowincell="f" style="position:absolute;left:360;top:98;width:8278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,458" to="1616,15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,1538" to="4497,18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98,1897" to="4496,27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99,2798" to="6297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98;top:2617;width:8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97;width:89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58;top:277;width:3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swer: 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>16c)</w:t>
        <w:tab/>
        <w:t>Determine the PERIMETER of this figure to the nearest CENTIMETER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right" w:pos="8640" w:leader="none"/>
        </w:tabs>
        <w:ind w:left="540" w:hanging="540"/>
        <w:rPr/>
      </w:pPr>
      <w:r>
        <w:rPr/>
        <w:t xml:space="preserve">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2365" cy="10280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160"/>
                          <a:chOff x="0" y="0"/>
                          <a:chExt cx="1142280" cy="102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42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028160" cy="799560"/>
                          </a:xfrm>
                          <a:prstGeom prst="hexagon">
                            <a:avLst>
                              <a:gd name="adj" fmla="val 3214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0.95pt" coordorigin="0,0" coordsize="1799,1619">
                <v:rect id="shape_0" stroked="f" o:allowincell="f" style="position:absolute;left:0;top:0;width:1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79;top:179;width:1618;height:125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365760</wp:posOffset>
                </wp:positionV>
                <wp:extent cx="2286000" cy="342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meter =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8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imeter =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  <w:t>16c)</w:t>
        <w:tab/>
        <w:t>Use your ruler to determine the AREA of the rectangle in square INCHES.  Measure to the nearest whole inch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1285</wp:posOffset>
                </wp:positionV>
                <wp:extent cx="3086100" cy="114236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55pt;width:242.95pt;height:8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-635</wp:posOffset>
                </wp:positionV>
                <wp:extent cx="1714500" cy="3429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 =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0.0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ea =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16d)</w:t>
        <w:tab/>
        <w:t>The BEST unit to measure the perimeter of your yard would be:</w:t>
      </w:r>
    </w:p>
    <w:p>
      <w:pPr>
        <w:pStyle w:val="Normal"/>
        <w:numPr>
          <w:ilvl w:val="0"/>
          <w:numId w:val="17"/>
        </w:numPr>
        <w:rPr/>
      </w:pPr>
      <w:r>
        <w:rPr/>
        <w:t>kilometer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/>
      </w:pPr>
      <w:r>
        <w:rPr/>
        <w:t>millimeter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/>
      </w:pPr>
      <w:r>
        <w:rPr/>
        <w:t>centimeter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0" w:leader="none"/>
        </w:tabs>
        <w:rPr/>
      </w:pPr>
      <w:r>
        <w:rPr/>
        <w:t>meters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  <w:t>16d)</w:t>
        <w:tab/>
        <w:t>The BEST unit to measure the amount of water in a pool would be:</w:t>
      </w:r>
    </w:p>
    <w:p>
      <w:pPr>
        <w:pStyle w:val="Normal"/>
        <w:numPr>
          <w:ilvl w:val="0"/>
          <w:numId w:val="10"/>
        </w:numPr>
        <w:rPr/>
      </w:pPr>
      <w:r>
        <w:rPr/>
        <w:t>cup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/>
      </w:pPr>
      <w:r>
        <w:rPr/>
        <w:t>gall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/>
      </w:pPr>
      <w:r>
        <w:rPr/>
        <w:t>t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rPr/>
      </w:pPr>
      <w:r>
        <w:rPr/>
        <w:t>quarts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  <w:t>16d)</w:t>
        <w:tab/>
        <w:t>Sam needed to measure the weight of his truck.  The BEST unit to measure this would be:</w:t>
      </w:r>
    </w:p>
    <w:p>
      <w:pPr>
        <w:pStyle w:val="Normal"/>
        <w:numPr>
          <w:ilvl w:val="0"/>
          <w:numId w:val="6"/>
        </w:numPr>
        <w:rPr/>
      </w:pPr>
      <w:r>
        <w:rPr/>
        <w:t>oun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/>
      </w:pPr>
      <w:r>
        <w:rPr/>
        <w:t>t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/>
      </w:pPr>
      <w:r>
        <w:rPr/>
        <w:t>gram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/>
      </w:pPr>
      <w:r>
        <w:rPr/>
        <w:t>pints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  <w:t>17a)</w:t>
        <w:tab/>
        <w:t>Which of the following shapes is NOT a quadrilateral?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4457700" cy="456565"/>
                <wp:effectExtent l="0" t="1524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56480"/>
                          <a:chOff x="0" y="0"/>
                          <a:chExt cx="4457880" cy="456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4457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99560" cy="343080"/>
                          </a:xfrm>
                          <a:prstGeom prst="parallelogram">
                            <a:avLst>
                              <a:gd name="adj" fmla="val 58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799560" cy="343080"/>
                          </a:xfrm>
                          <a:custGeom>
                            <a:avLst/>
                            <a:gdLst>
                              <a:gd name="textAreaLeft" fmla="*/ 99720 w 453240"/>
                              <a:gd name="textAreaRight" fmla="*/ 353520 w 45324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342360" cy="456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3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760" y="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65pt;width:351pt;height:35.95pt" coordorigin="540,253" coordsize="7020,719">
                <v:rect id="shape_0" stroked="f" o:allowincell="f" style="position:absolute;left:541;top:253;width:7018;height: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00;top:253;width:1258;height:539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81;top:253;width:1258;height:539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041;top:253;width:718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841;top:253;width:538;height:718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253;width:178;height:3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19;top:253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99;top:253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9;top:253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  <w:t>17a)</w:t>
        <w:tab/>
        <w:t>Which of the following in NOT a polygon?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4800600" cy="456565"/>
                <wp:effectExtent l="0" t="15240" r="0" b="1460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56480"/>
                          <a:chOff x="0" y="0"/>
                          <a:chExt cx="4800600" cy="456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4799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3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760" y="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685080" cy="45648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570960" cy="4564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685080" cy="4564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570960" cy="45648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25pt;width:378.05pt;height:35.95pt" coordorigin="540,25" coordsize="7561,719">
                <v:rect id="shape_0" stroked="f" o:allowincell="f" style="position:absolute;left:541;top:25;width:7558;height: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40;top:25;width:178;height:35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19;top:25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99;top:25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9;top:25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2881;top:25;width:1078;height:718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60;top:25;width:898;height:718;mso-wrap-style:none;v-text-anchor:middle" type="_x0000_t12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4860;top:25;width:1078;height:718;mso-wrap-style:none;v-text-anchor:middle" type="_x0000_t73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1081;top:25;width:898;height:718;mso-wrap-style:none;v-text-anchor:middle" type="_x0000_t122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  <w:t>17b)</w:t>
        <w:tab/>
        <w:t>In the space below, draw a parallelogram.  Explain why the figure you drew is a parallelogram.</w:t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  <w:t>18a)</w:t>
        <w:tab/>
        <w:t>Which of the following shapes is showing a line of symmetry?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  <w:t>18b)</w:t>
        <w:tab/>
        <w:t>Which two figures are congruent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0</wp:posOffset>
                </wp:positionV>
                <wp:extent cx="5029200" cy="913765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913680"/>
                          <a:chOff x="0" y="0"/>
                          <a:chExt cx="5029200" cy="913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50284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229320"/>
                            <a:ext cx="799560" cy="456480"/>
                          </a:xfrm>
                          <a:custGeom>
                            <a:avLst/>
                            <a:gdLst>
                              <a:gd name="textAreaLeft" fmla="*/ 99720 w 453240"/>
                              <a:gd name="textAreaRight" fmla="*/ 353520 w 453240"/>
                              <a:gd name="textAreaTop" fmla="*/ 56880 h 258840"/>
                              <a:gd name="textAreaBottom" fmla="*/ 2019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29320"/>
                            <a:ext cx="1137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760" y="22932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932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932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9320"/>
                            <a:ext cx="685080" cy="4564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9320"/>
                            <a:ext cx="6850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9320"/>
                            <a:ext cx="685080" cy="4564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92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229320"/>
                            <a:ext cx="5709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9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90pt;width:396.05pt;height:71.95pt" coordorigin="540,-1800" coordsize="7921,1439">
                <v:rect id="shape_0" stroked="f" o:allowincell="f" style="position:absolute;left:541;top:-1800;width:7918;height:14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6660;top:-1439;width:1258;height:718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40;top:-1439;width:178;height:35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519;top:-1439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99;top:-1439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9;top:-1439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900;top:-1439;width:1078;height:718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4860;top:-1439;width:1078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881;top:-1439;width:1078;height:718;mso-wrap-style:none;v-text-anchor:middle" type="_x0000_t10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660,-1079" to="7918,-1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39,-1439" to="5937,-5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241,-1620" to="3241,-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-1079" to="2159,-1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?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028565" cy="1183640"/>
                <wp:effectExtent l="0" t="14605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183680"/>
                          <a:chOff x="0" y="0"/>
                          <a:chExt cx="5028480" cy="1183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028480" cy="11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0560" y="953640"/>
                            <a:ext cx="113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13760"/>
                            <a:ext cx="570960" cy="570960"/>
                          </a:xfrm>
                          <a:custGeom>
                            <a:avLst/>
                            <a:gdLst>
                              <a:gd name="textAreaLeft" fmla="*/ 108000 w 323640"/>
                              <a:gd name="textAreaRight" fmla="*/ 277200 w 323640"/>
                              <a:gd name="textAreaTop" fmla="*/ 186480 h 323640"/>
                              <a:gd name="textAreaBottom" fmla="*/ 2772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055960" y="228960"/>
                            <a:ext cx="569520" cy="570240"/>
                          </a:xfrm>
                          <a:custGeom>
                            <a:avLst/>
                            <a:gdLst>
                              <a:gd name="textAreaLeft" fmla="*/ 107640 w 322920"/>
                              <a:gd name="textAreaRight" fmla="*/ 276840 w 322920"/>
                              <a:gd name="textAreaTop" fmla="*/ 186120 h 323280"/>
                              <a:gd name="textAreaBottom" fmla="*/ 276840 h 32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342360" cy="799560"/>
                          </a:xfrm>
                          <a:custGeom>
                            <a:avLst/>
                            <a:gdLst>
                              <a:gd name="textAreaLeft" fmla="*/ 64800 w 194040"/>
                              <a:gd name="textAreaRight" fmla="*/ 166320 w 194040"/>
                              <a:gd name="textAreaTop" fmla="*/ 261000 h 453240"/>
                              <a:gd name="textAreaBottom" fmla="*/ 38844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70360" y="341640"/>
                            <a:ext cx="1028160" cy="383040"/>
                          </a:xfrm>
                          <a:custGeom>
                            <a:avLst/>
                            <a:gdLst>
                              <a:gd name="textAreaLeft" fmla="*/ 194400 w 582840"/>
                              <a:gd name="textAreaRight" fmla="*/ 499320 w 582840"/>
                              <a:gd name="textAreaTop" fmla="*/ 124920 h 217080"/>
                              <a:gd name="textAreaBottom" fmla="*/ 18612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54440"/>
                            <a:ext cx="685080" cy="685800"/>
                          </a:xfrm>
                          <a:custGeom>
                            <a:avLst/>
                            <a:gdLst>
                              <a:gd name="textAreaLeft" fmla="*/ 111600 w 388440"/>
                              <a:gd name="textAreaRight" fmla="*/ 333000 w 388440"/>
                              <a:gd name="textAreaTop" fmla="*/ 223920 h 388800"/>
                              <a:gd name="textAreaBottom" fmla="*/ 3330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912960"/>
                            <a:ext cx="113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12960"/>
                            <a:ext cx="113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2960"/>
                            <a:ext cx="113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912960"/>
                            <a:ext cx="113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395.95pt;height:93.2pt" coordorigin="360,36" coordsize="7919,1864">
                <v:rect id="shape_0" stroked="f" o:allowincell="f" style="position:absolute;left:360;top:36;width:7918;height:186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7558;top:1538;width:1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719;top:215;width:898;height:898;mso-wrap-style:none;v-text-anchor:middle" type="_x0000_t9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8;top:396;width:896;height:897;mso-wrap-style:none;v-text-anchor:middle;rotation:135" type="_x0000_t9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39;top:36;width:538;height:1258;mso-wrap-style:none;v-text-anchor:middle" type="_x0000_t9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38;top:574;width:1618;height:602;mso-wrap-style:none;v-text-anchor:middle;rotation:180" type="_x0000_t90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fillcolor="white" stroked="t" o:allowincell="f" style="position:absolute;left:7019;top:279;width:1078;height:1079;mso-wrap-style:none;v-text-anchor:middle" type="_x0000_t89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5578;top:1474;width:1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8;top:1474;width:1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18;top:1474;width:1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78;top:1474;width:17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1 and 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2 and 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1 and 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2 and 4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  <w:t>18c)</w:t>
        <w:tab/>
        <w:t xml:space="preserve">What is the location of point </w:t>
      </w:r>
      <w:r>
        <w:rPr>
          <w:b/>
        </w:rPr>
        <w:t>B</w:t>
      </w:r>
      <w:r>
        <w:rPr/>
        <w:t>?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17475</wp:posOffset>
            </wp:positionV>
            <wp:extent cx="1800225" cy="180975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7" w:hanging="547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/>
        <w:t>(3, 5)</w:t>
      </w:r>
    </w:p>
    <w:p>
      <w:pPr>
        <w:pStyle w:val="Normal"/>
        <w:numPr>
          <w:ilvl w:val="0"/>
          <w:numId w:val="4"/>
        </w:numPr>
        <w:rPr/>
      </w:pPr>
      <w:r>
        <w:rPr/>
        <w:t>(4, 5)</w:t>
      </w:r>
    </w:p>
    <w:p>
      <w:pPr>
        <w:pStyle w:val="Normal"/>
        <w:numPr>
          <w:ilvl w:val="0"/>
          <w:numId w:val="4"/>
        </w:numPr>
        <w:rPr/>
      </w:pPr>
      <w:r>
        <w:rPr/>
        <w:t>(5, 4)</w:t>
      </w:r>
    </w:p>
    <w:p>
      <w:pPr>
        <w:pStyle w:val="Normal"/>
        <w:numPr>
          <w:ilvl w:val="0"/>
          <w:numId w:val="4"/>
        </w:numPr>
        <w:rPr/>
      </w:pPr>
      <w:r>
        <w:rPr/>
        <w:t>(5, 3)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1142365" cy="114236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1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4564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27880"/>
                            <a:ext cx="1137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85080"/>
                            <a:ext cx="3423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2788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.2pt;width:89.95pt;height:89.95pt" coordorigin="7380,84" coordsize="1799,1799">
                <v:rect id="shape_0" stroked="f" o:allowincell="f" style="position:absolute;left:7380;top:84;width:1798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559;top:263;width:1438;height:14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559,983" to="8997,9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9,263" to="8279,9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9,803" to="8817,981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918;top:443;width:1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8;top:1163;width:53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58;top:443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540" w:hanging="540"/>
        <w:rPr/>
      </w:pPr>
      <w:r>
        <w:rPr/>
        <w:t>19a</w:t>
        <w:tab/>
        <w:t>Use the table to answer the following ques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Number of Students Who Bring a Packed Lunch to S</w:t>
      </w:r>
      <w:r>
        <w:rPr/>
        <w:t>chool</w:t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</w:tblGrid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s of the we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students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3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ab/>
        <w:t>During how many days did 100 or more students brought their lunch?</w:t>
      </w:r>
    </w:p>
    <w:p>
      <w:pPr>
        <w:pStyle w:val="Normal"/>
        <w:ind w:left="900" w:hanging="360"/>
        <w:rPr/>
      </w:pPr>
      <w:r>
        <w:rPr/>
        <w:t>a.</w:t>
        <w:tab/>
        <w:t>2</w:t>
      </w:r>
    </w:p>
    <w:p>
      <w:pPr>
        <w:pStyle w:val="Normal"/>
        <w:ind w:left="900" w:hanging="360"/>
        <w:rPr/>
      </w:pPr>
      <w:r>
        <w:rPr/>
        <w:t>b.</w:t>
        <w:tab/>
        <w:t>3</w:t>
      </w:r>
    </w:p>
    <w:p>
      <w:pPr>
        <w:pStyle w:val="Normal"/>
        <w:ind w:left="900" w:hanging="360"/>
        <w:rPr/>
      </w:pPr>
      <w:r>
        <w:rPr/>
        <w:t>c.</w:t>
        <w:tab/>
        <w:t>4</w:t>
      </w:r>
    </w:p>
    <w:p>
      <w:pPr>
        <w:pStyle w:val="Normal"/>
        <w:ind w:left="900" w:hanging="360"/>
        <w:rPr/>
      </w:pPr>
      <w:r>
        <w:rPr/>
        <w:t>d.</w:t>
        <w:tab/>
        <w:t>5</w:t>
      </w:r>
    </w:p>
    <w:p>
      <w:pPr>
        <w:pStyle w:val="Normal"/>
        <w:ind w:left="900" w:hanging="360"/>
        <w:rPr/>
      </w:pPr>
      <w:r>
        <w:rPr/>
      </w:r>
    </w:p>
    <w:p>
      <w:pPr>
        <w:pStyle w:val="Normal"/>
        <w:ind w:left="540" w:hanging="540"/>
        <w:rPr/>
      </w:pPr>
      <w:r>
        <w:rPr/>
        <w:t>19a</w:t>
        <w:tab/>
        <w:t>Use the data from the table below to draw and label a bar graph.</w:t>
      </w:r>
    </w:p>
    <w:p>
      <w:pPr>
        <w:pStyle w:val="Normal"/>
        <w:ind w:left="1080" w:hanging="0"/>
        <w:rPr/>
      </w:pPr>
      <w:r>
        <w:rPr/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</w:tblGrid>
      <w:tr>
        <w:trPr>
          <w:trHeight w:val="3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vorite anim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people polled</w:t>
            </w:r>
          </w:p>
        </w:tc>
      </w:tr>
      <w:tr>
        <w:trPr>
          <w:trHeight w:val="3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ph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0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l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8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9b</w:t>
        <w:tab/>
        <w:t xml:space="preserve">Jefferson Middle School conducted a newspaper collection drive. </w:t>
      </w:r>
      <w:r>
        <w:rPr>
          <w:b/>
        </w:rPr>
        <w:t>Create a pictograph</w:t>
      </w:r>
      <w:r>
        <w:rPr/>
        <w:t xml:space="preserve"> and answer the following ques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285" cy="4565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456480"/>
                          <a:chOff x="0" y="0"/>
                          <a:chExt cx="502200" cy="456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02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113760"/>
                            <a:ext cx="34236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137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11376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55pt;height:35.95pt" coordorigin="0,0" coordsize="791,719">
                <v:rect id="shape_0" stroked="f" o:allowincell="f" style="position:absolute;left:0;top:0;width:79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51;top:179;width:538;height:539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179" to="78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,179" to="789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= 10 kilogram (kg) of newspap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Monday = 20 kg</w:t>
      </w:r>
    </w:p>
    <w:p>
      <w:pPr>
        <w:pStyle w:val="Normal"/>
        <w:ind w:left="540" w:hanging="0"/>
        <w:rPr/>
      </w:pPr>
      <w:r>
        <w:rPr/>
        <w:t>Tuesday = 45 kg</w:t>
      </w:r>
    </w:p>
    <w:p>
      <w:pPr>
        <w:pStyle w:val="Normal"/>
        <w:ind w:left="540" w:hanging="0"/>
        <w:rPr/>
      </w:pPr>
      <w:r>
        <w:rPr/>
        <w:t>Wednesday = 45 kg</w:t>
      </w:r>
    </w:p>
    <w:p>
      <w:pPr>
        <w:pStyle w:val="Normal"/>
        <w:ind w:left="540" w:hanging="0"/>
        <w:rPr/>
      </w:pPr>
      <w:r>
        <w:rPr/>
        <w:t>Thursday = 50 kg</w:t>
      </w:r>
    </w:p>
    <w:p>
      <w:pPr>
        <w:pStyle w:val="Normal"/>
        <w:ind w:left="540" w:hanging="0"/>
        <w:rPr/>
      </w:pPr>
      <w:r>
        <w:rPr/>
        <w:t>Friday = 55 kg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a.</w:t>
        <w:tab/>
        <w:t>On which day most newspaper was collected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/>
      </w:pPr>
      <w:r>
        <w:rPr/>
        <w:t>b.</w:t>
        <w:tab/>
        <w:t>On which two day the most newspaper was collected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20.</w:t>
        <w:tab/>
        <w:t>Use the data from the table below to answer the following ques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430" w:firstLine="450"/>
        <w:rPr>
          <w:b/>
          <w:b/>
        </w:rPr>
      </w:pPr>
      <w:r>
        <w:rPr>
          <w:b/>
        </w:rPr>
        <w:t>World Rivers</w:t>
      </w:r>
    </w:p>
    <w:tbl>
      <w:tblPr>
        <w:tblW w:w="469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288"/>
      </w:tblGrid>
      <w:tr>
        <w:trPr>
          <w:trHeight w:val="29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ver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in Miles</w:t>
            </w:r>
          </w:p>
        </w:tc>
      </w:tr>
      <w:tr>
        <w:trPr>
          <w:trHeight w:val="29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ugu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29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maputr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0</w:t>
            </w:r>
          </w:p>
        </w:tc>
      </w:tr>
      <w:tr>
        <w:trPr>
          <w:trHeight w:val="30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rate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35</w:t>
            </w:r>
          </w:p>
        </w:tc>
      </w:tr>
      <w:tr>
        <w:trPr>
          <w:trHeight w:val="29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b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>
          <w:trHeight w:val="30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wee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rPr/>
      </w:pPr>
      <w:r>
        <w:rPr/>
        <w:t>a.</w:t>
        <w:tab/>
        <w:t>For a social studies project Rita made a table that shows the length of several rivers in the world. She states Gambia River is about four times the length of the Euphrates River. Is Rita correc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rPr/>
      </w:pPr>
      <w:r>
        <w:rPr/>
        <w:t>b.</w:t>
        <w:tab/>
        <w:t>According to Rita’s chart which river is about twice the length of the Gambia River? Expla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1)</w:t>
        <w:tab/>
        <w:t>Kelly and Anna take turns spinning a spinner.  Kelly gets a point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 xml:space="preserve">if the arrow lands on an even number.  Anna gets a point if the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arrow lands on an odd number.  Is this game fair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No, because there are more odd numbers than even number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No, because the outcomes are not equally likely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Yes, because the half of the circle has odd numbers and half has an even number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Yes, because there are 3 choic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hanging="540"/>
        <w:rPr/>
      </w:pPr>
      <w:r>
        <w:rPr/>
        <w:t>22.</w:t>
        <w:tab/>
        <w:t>What symbol should replace the question mark in the pattern bel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▲▲ ♣ ♣ ♣ ♦ ■▲</w:t>
      </w:r>
      <w:r>
        <w:rPr>
          <w:u w:val="single"/>
        </w:rPr>
        <w:t xml:space="preserve">? </w:t>
      </w:r>
      <w:r>
        <w:rPr/>
        <w:t>♣ ♣ ♣ ♦ ■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3)</w:t>
        <w:tab/>
        <w:t xml:space="preserve">What is the value of </w:t>
      </w:r>
      <w:r>
        <w:rPr>
          <w:rtl w:val="true"/>
        </w:rPr>
        <w:t>ٱ</w:t>
      </w:r>
      <w:r>
        <w:rPr/>
        <w:t xml:space="preserve"> </w:t>
      </w:r>
      <w:r>
        <w:rPr/>
        <w:t>in this equation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  <w:t>38 +</w:t>
      </w:r>
      <w:r>
        <w:rPr>
          <w:rtl w:val="true"/>
        </w:rPr>
        <w:t xml:space="preserve">ٱ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a.</w:t>
        <w:tab/>
        <w:t>51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b.</w:t>
        <w:tab/>
        <w:t>61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c.</w:t>
        <w:tab/>
        <w:t>71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/>
        <w:t>d.</w:t>
        <w:tab/>
        <w:t>13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24)</w:t>
        <w:tab/>
        <w:t>Jill has three cards with the numbers 5, 6, and 9.  She puts them face down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numbers on cards A and C are ODD number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number on card B is GREATER than the number on card C.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342900" cy="457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7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8890</wp:posOffset>
                </wp:positionV>
                <wp:extent cx="34290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7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/>
        <w:t xml:space="preserve">   </w:t>
      </w:r>
      <w:r>
        <w:rPr>
          <w:b/>
        </w:rPr>
        <w:t>A</w:t>
      </w:r>
      <w:r>
        <w:rPr/>
        <w:tab/>
        <w:t xml:space="preserve">         </w:t>
      </w:r>
      <w:r>
        <w:rPr>
          <w:b/>
        </w:rPr>
        <w:t>B</w:t>
      </w:r>
      <w:r>
        <w:rPr/>
        <w:tab/>
        <w:t xml:space="preserve">               </w:t>
      </w:r>
      <w:r>
        <w:rPr>
          <w:b/>
        </w:rPr>
        <w:t>C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</w:rPr>
        <w:tab/>
      </w:r>
      <w:r>
        <w:rPr/>
        <w:t>Use the two clues above.  The number on card A is…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/>
        <w:t>a.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/>
        <w:t>b.</w:t>
        <w:tab/>
        <w:t>6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/>
        <w:t>c.</w:t>
        <w:tab/>
        <w:t>9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540"/>
        <w:jc w:val="both"/>
        <w:rPr/>
      </w:pPr>
      <w:r>
        <w:rPr/>
        <w:t>d.</w:t>
        <w:tab/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5)</w:t>
        <w:tab/>
        <w:t xml:space="preserve">Brent wants to earn $200 to buy a new skateboard.  He can earn money mowing lawns.  Brent can earn $10 for each lawn he mows.  He can mow at most 4 lawns per week.  </w:t>
      </w:r>
    </w:p>
    <w:p>
      <w:pPr>
        <w:pStyle w:val="Normal"/>
        <w:ind w:left="540" w:hanging="540"/>
        <w:jc w:val="both"/>
        <w:rPr/>
      </w:pPr>
      <w:r>
        <w:rPr/>
        <w:tab/>
      </w:r>
    </w:p>
    <w:p>
      <w:pPr>
        <w:pStyle w:val="Normal"/>
        <w:ind w:left="540" w:hanging="540"/>
        <w:jc w:val="both"/>
        <w:rPr/>
      </w:pPr>
      <w:r>
        <w:rPr/>
        <w:tab/>
        <w:t>How many weeks must Brent mow lawns to buy the skateboard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20:20:00Z</dcterms:created>
  <dc:creator>pmaker</dc:creator>
  <dc:description/>
  <dc:language>en-US</dc:language>
  <cp:lastModifiedBy>pmaker</cp:lastModifiedBy>
  <dcterms:modified xsi:type="dcterms:W3CDTF">2003-06-11T21:06:00Z</dcterms:modified>
  <cp:revision>4</cp:revision>
  <dc:subject/>
  <dc:title>3A</dc:title>
</cp:coreProperties>
</file>