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gn up 6:30 – 8:00pm, white build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gn up 6:30 – 8:00pm, white build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ck meeting 7:00p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et and greet.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ar: meeting 7:00 Charles house 33 dobson street off gl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igers: meeting 6:30 White building bring family photos for “who I am”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 up 6:30 – 8:00pm, white building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 up 6:30 – 8:00pm, white building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meeting 7:00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 and greet.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r: meeting 7:00 Charles house 33 dobson street off gl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gers: meeting 6:30 White building bring family photos for “who I am” 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/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6:26:00Z</dcterms:created>
  <dc:creator/>
  <dc:description/>
  <cp:keywords/>
  <dc:language>en-US</dc:language>
  <cp:lastModifiedBy/>
  <dcterms:modified xsi:type="dcterms:W3CDTF">2006-09-19T15:28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3051900</vt:r8>
  </property>
</Properties>
</file>