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My motivation to become a teacher comes from the satisfaction of that feeling of giving useful information about life skills.  These life skills I mention are those tied into the ever-evolving field of technology.  Technology is definable as a body of knowledge available to draw upon when defining the different ways that arts and skills are practiced, materials are collected and buildings constructed, and new tools fashioned to further society.  Educating for technological literacy especially requires that those teaching it be innovators or aspiring experts in the fields they wish to teach - because technologies by their nature are constantly provoking new innovations that need to be learned in order for the instructor to remain competent in his field.  Learning about technology requires investigation of the systems in our society – social, commercial, governmental and religious – and how these systems are affected by and impact other aspects of humanity and our planet.  To teach this material, and indeed all material, students demand that a teacher’s lessons not only make sense and contain expert opinion and knowledge, but have a purpose or objective.  This is the students right to demand that their compulsory, public, free education give them the chance that they deserve.  When the students know and can achieve the teacher’s objective, they can come closer to completing their own.  By constructing our lectures, activities, units, and even teaching styles to embrace the objective as the center of learning, teachers will effectively teach, and students will learn.</w:t>
      </w:r>
    </w:p>
    <w:p>
      <w:pPr>
        <w:pStyle w:val="Normal"/>
        <w:ind w:firstLine="720"/>
        <w:rPr/>
      </w:pPr>
      <w:r>
        <w:rPr/>
        <w:t xml:space="preserve">My teaching philosophy embodies appropriate methods of goal-oriented and objective-based teaching.  I choose objectives that are clear and sensible based on pertinent subject matter from the sciences, academics, and arts.  Infused into these pertinent subjects are exciting life experiences that can open the eyes and grab the attention of students.  The butter on the bread; the salsa on the chip; this is the type of real excitement that hooks students on learning.  For example, once a student realizes he or she is capable of building a structure, and that learning a bit of math and engineering will help him or her to create a thing of beauty that they will possess and own, the student is hooked.  Once the real is tied into the theory, the results are shown from the formula, and the product comes from the machine, the path to the goal is that much easier and exiting to continue down.  </w:t>
      </w:r>
    </w:p>
    <w:p>
      <w:pPr>
        <w:pStyle w:val="Normal"/>
        <w:rPr/>
      </w:pPr>
      <w:r>
        <w:rPr/>
        <w:tab/>
        <w:t xml:space="preserve">The road towards an objective is paved with knowledge, increasing intellect and understanding, and skill improvement.  The key to achieving these goals is the use of proper, appropriate teaching methods.  One does not achieve success by mixing and matching teaching methods simply at whim – success and excellence in teaching is reached through appropriate selection of didactic instruction, supervised practice and cooperative learning, and periods of questioning and debates.  And when it comes time to change the method of instruction in a given unit to a supervised hands-on learning approach, in order to further the skills of the knowledge dictated and elaborated upon previous, that shift must be made.  Proper planning and adaptability must be utilized to achieve smooth transitions and effective learning.  </w:t>
      </w:r>
    </w:p>
    <w:p>
      <w:pPr>
        <w:pStyle w:val="Normal"/>
        <w:rPr/>
      </w:pPr>
      <w:r>
        <w:rPr/>
        <w:tab/>
        <w:t>Planning works best when supplemented by fair and accurate assessment.  Evaluating the students’ progress and skills as the unit progresses is intimately important with achievability of goals, and planning for flexibility is perhaps the most useful measure to take.  Alternative choices, solutions, and if all else fails – backup lessons – are important to create to ensure that learning takes place within the classroom.  Planning and evaluation are secondary, however, to an encouraging, upbeat attitude that ensures students they can succeed.  Positive expectations provide students with the fuel they need to achieve great things during their education.  Believing in the student is possibly the most important part of ensuring that students learn the subjects formed around your objectives.  And after that, comes all the other things.</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Daniel Oleksiw</w:t>
    </w:r>
  </w:p>
  <w:p>
    <w:pPr>
      <w:pStyle w:val="Header"/>
      <w:jc w:val="right"/>
      <w:rPr/>
    </w:pPr>
    <w:r>
      <w:rPr/>
      <w:t>Philosophy of Education</w:t>
    </w:r>
  </w:p>
</w:hdr>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7T04:17:00Z</dcterms:created>
  <dc:creator>danOoOooo</dc:creator>
  <dc:description/>
  <dc:language>en-US</dc:language>
  <cp:lastModifiedBy>danOoOooo</cp:lastModifiedBy>
  <dcterms:modified xsi:type="dcterms:W3CDTF">2004-12-08T04:01:00Z</dcterms:modified>
  <cp:revision>2</cp:revision>
  <dc:subject/>
  <dc:title/>
</cp:coreProperties>
</file>