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w:rPr>
          <w:b/>
        </w:rPr>
        <w:t>Poster Rubric</w:t>
      </w:r>
      <w:r>
        <w:rPr>
          <w:b/>
        </w:rPr>
        <w:drawing>
          <wp:inline distT="0" distB="0" distL="0" distR="0">
            <wp:extent cx="3048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9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74"/>
        <w:gridCol w:w="2256"/>
        <w:gridCol w:w="1965"/>
        <w:gridCol w:w="1965"/>
        <w:gridCol w:w="834"/>
      </w:tblGrid>
      <w:tr>
        <w:trPr>
          <w:trHeight w:val="260" w:hRule="atLeast"/>
        </w:trPr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Making A Poster : Bullying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67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Teacher Name: Ms. Hartney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Student Name:     ________________________________________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CATEGORY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000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Use of Class Tim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Used time well during each class period. Focused on getting the project done. Never distracted others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Used time well during each class period. Usually focused on getting the project done and never distracted others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Used some of the time well during each class period. There was some focus on getting the project done but occasionally distracted others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Did not use class time to focus on the project OR often distracted others.</w:t>
            </w:r>
          </w:p>
        </w:tc>
      </w:tr>
      <w:tr>
        <w:trPr>
          <w:trHeight w:val="2000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Required Elements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The poster includes all required elements as well as additional information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All required elements are included on the poster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All but 1 of the required elements are included on the poster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Several required elements were missing.</w:t>
            </w:r>
          </w:p>
        </w:tc>
      </w:tr>
      <w:tr>
        <w:trPr>
          <w:trHeight w:val="2000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Attractiveness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The poster is exceptionally attractive in terms of design, layout, and neatness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The poster is attractive in terms of design, layout and neatness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The poster is acceptably attractive though it may be a bit messy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The poster is distractingly messy or very poorly designed. It is not attractive.</w:t>
            </w:r>
          </w:p>
        </w:tc>
      </w:tr>
      <w:tr>
        <w:trPr>
          <w:trHeight w:val="2000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Title can be read from 6 ft. away and is quite creative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Title can be read from 6 ft. away and describes content well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Title can be read from 4 ft. away and describes the content well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The title is too small and/or does not describe the content of the poster well.</w:t>
            </w:r>
          </w:p>
        </w:tc>
      </w:tr>
      <w:tr>
        <w:trPr/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67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Date Created: Aug 11, 2005 09:44 pm (CDT)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20:09:00Z</dcterms:created>
  <dc:creator>Emmy  Hartney</dc:creator>
  <dc:description/>
  <cp:keywords/>
  <dc:language>en-US</dc:language>
  <cp:lastModifiedBy>Emmy  Hartney</cp:lastModifiedBy>
  <dcterms:modified xsi:type="dcterms:W3CDTF">2005-10-01T20:10:00Z</dcterms:modified>
  <cp:revision>1</cp:revision>
  <dc:subject/>
  <dc:title>Poster Rubric </dc:title>
</cp:coreProperties>
</file>