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class of Federation craft was the most advanced type of starship in 2373. The ships boasted 24 decks and space-time friendly nacelles. One such vessel was the U.S.S. Enterprise-E, commanded by Captain Picard.</w:t>
      </w:r>
    </w:p>
    <w:sectPr>
      <w:type w:val="nextPage"/>
      <w:pgSz w:w="12240" w:h="15840"/>
      <w:pgMar w:left="472" w:right="4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4:45:00Z</dcterms:created>
  <dc:creator>Biggar Central School BCS</dc:creator>
  <dc:description/>
  <dc:language>en-US</dc:language>
  <cp:lastModifiedBy>Biggar Central School BCS</cp:lastModifiedBy>
  <dcterms:modified xsi:type="dcterms:W3CDTF">2002-04-30T14:45:00Z</dcterms:modified>
  <cp:revision>2</cp:revision>
  <dc:subject/>
  <dc:title>This class of Federation craft was the most advanced type of starship in 2373</dc:title>
</cp:coreProperties>
</file>