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487420" cy="304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487420" cy="3047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487420" cy="3047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487420" cy="3047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487420" cy="3047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487420" cy="304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33:00Z</dcterms:created>
  <dc:creator>Gina Thweatt</dc:creator>
  <dc:description/>
  <cp:keywords/>
  <dc:language>en-US</dc:language>
  <cp:lastModifiedBy>Laurie Benedict</cp:lastModifiedBy>
  <cp:lastPrinted>2009-02-25T12:33:00Z</cp:lastPrinted>
  <dcterms:modified xsi:type="dcterms:W3CDTF">2009-02-25T18:33:00Z</dcterms:modified>
  <cp:revision>2</cp:revision>
  <dc:subject/>
  <dc:title/>
</cp:coreProperties>
</file>