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aVonda Jackson &amp; Jason Naumann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Honeymoon Gift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structions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 this documen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ut out the card below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rite your name on the card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clude the card with your gif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lace your gift in the card box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857365" cy="3971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3971880"/>
                          <a:chOff x="0" y="0"/>
                          <a:chExt cx="6857280" cy="39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39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1120" y="86400"/>
                            <a:ext cx="5460480" cy="37987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LaVonda Jackson &amp; Jason Nauma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July 27, 2003  1:30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Honeymoon Gi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0000FF"/>
                                  <w:lang w:val="en-US" w:bidi="ar-SA"/>
                                </w:rPr>
                                <w:t>Are pleased to provide you with this gift of $25.00 for a romantic honeymoon breakfast at a restaurant of your choice in Door Count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12.75pt" coordorigin="0,0" coordsize="10799,6255">
                <v:rect id="shape_0" stroked="f" o:allowincell="f" style="position:absolute;left:0;top:0;width:10798;height:62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498;top:136;width:8598;height:5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LaVonda Jackson &amp; Jason Nauman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July 27, 2003  1:30 P.M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Honeymoon Gif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0000FF"/>
                            <w:lang w:val="en-US" w:bidi="ar-SA"/>
                          </w:rPr>
                          <w:t>Are pleased to provide you with this gift of $25.00 for a romantic honeymoon breakfast at a restaurant of your choice in Door County.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5:44:00Z</dcterms:created>
  <dc:creator>Jason Naumann</dc:creator>
  <dc:description/>
  <dc:language>en-US</dc:language>
  <cp:lastModifiedBy>Jason Naumann</cp:lastModifiedBy>
  <cp:lastPrinted>2003-06-20T10:41:00Z</cp:lastPrinted>
  <dcterms:modified xsi:type="dcterms:W3CDTF">2003-06-20T15:44:00Z</dcterms:modified>
  <cp:revision>2</cp:revision>
  <dc:subject/>
  <dc:title>LaVonda Jackson &amp; Jason Naumann</dc:title>
</cp:coreProperties>
</file>