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Childs name___________________________________</w:t>
      </w:r>
    </w:p>
    <w:p>
      <w:pPr>
        <w:pStyle w:val="Heading1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Heading1"/>
        <w:spacing w:before="240" w:after="60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In any color paint, dip babies hand and make three hand prints right in a row.  Next, flip the paper upside down, so it looks like the babies hands are walking.  Use babies palm to make a head at the front of the ‘legs’.  Decorate the face with a smile.  Last, put green paint on the bottom and a sun at the top of your paper.  You just made a beautiful caterpillar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47:00Z</dcterms:created>
  <dc:creator>Laura</dc:creator>
  <dc:description/>
  <dc:language>en-US</dc:language>
  <cp:lastModifiedBy>Laura</cp:lastModifiedBy>
  <dcterms:modified xsi:type="dcterms:W3CDTF">2004-01-03T20:52:00Z</dcterms:modified>
  <cp:revision>1</cp:revision>
  <dc:subject/>
  <dc:title>Childs name___________________________________</dc:title>
</cp:coreProperties>
</file>