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>Chuck Marion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>Email-Chaz272@aol.com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chool address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564 Nathaniel Rochester Hall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ochester, NY 14623-5699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OBJECTIVE           A co-op position in the field of computer    </w:t>
        <w:tab/>
        <w:tab/>
        <w:tab/>
        <w:tab/>
        <w:t>Engineering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>Available November 2003 to August 2004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2880" w:hanging="288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DUCATION</w:t>
        <w:tab/>
        <w:t>ROCHESTER INSTITUTE OF TECHNOLOGY, Rochester, NY.</w:t>
      </w:r>
    </w:p>
    <w:p>
      <w:pPr>
        <w:pStyle w:val="Normal"/>
        <w:bidi w:val="0"/>
        <w:ind w:left="2880" w:hanging="288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>Major: Computer Engineering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>GPA: 3.0/4.0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>SYRACUSE UNIVERSITY, Syracuse, NY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>SUPA program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>Area of Study: C++ Programming-6 hours</w:t>
      </w:r>
    </w:p>
    <w:p>
      <w:pPr>
        <w:pStyle w:val="Normal"/>
        <w:bidi w:val="0"/>
        <w:ind w:left="2880" w:hanging="288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FERENCES</w:t>
        <w:tab/>
        <w:t>Available upon request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