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  <w:t xml:space="preserve">Caring for a Conscious Choking Perso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 xml:space="preserve">Ask the person “Are you choking?”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If the victim cannot cough, speak or breathe, call 91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 xml:space="preserve">Lean the victim forward and give 5 back blows with the heel of one hand between the shoulder blades.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Give 5 abdominal thrust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Continue giving 5 back blows and 5 abdominal thrusts until-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The object is forced out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The person begins to cough or breathe on his or her own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The victim becomes unconscious.</w:t>
      </w:r>
    </w:p>
    <w:p>
      <w:pPr>
        <w:pStyle w:val="ListParagraph"/>
        <w:spacing w:before="0" w:after="200"/>
        <w:ind w:left="1440" w:hanging="0"/>
        <w:contextualSpacing/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3:27:00Z</dcterms:created>
  <dc:creator>Timothy Behe</dc:creator>
  <dc:description/>
  <dc:language>en-US</dc:language>
  <cp:lastModifiedBy>Timothy Behe</cp:lastModifiedBy>
  <dcterms:modified xsi:type="dcterms:W3CDTF">2006-12-30T03:27:00Z</dcterms:modified>
  <cp:revision>2</cp:revision>
  <dc:subject/>
  <dc:title/>
</cp:coreProperties>
</file>