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  <w:t xml:space="preserve">Caring for a Nosebleed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FangSong" w:cs="Times New Roman" w:ascii="Times New Roman" w:hAnsi="Times New Roman"/>
          <w:sz w:val="36"/>
          <w:szCs w:val="36"/>
        </w:rPr>
        <w:t>Have the person sit leaning slightly forward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FangSong" w:cs="Times New Roman" w:ascii="Times New Roman" w:hAnsi="Times New Roman"/>
          <w:sz w:val="36"/>
          <w:szCs w:val="36"/>
        </w:rPr>
        <w:t>Pinch the nostrils together for about 10 minutes or until bleeding stop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After the bleeding stops, have the person avoid rubbing, blowing or picking the nose, which could restart the bleedin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Medical attention is needed if the bleeding persists or recurs or if the person says it results from high blood pressur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If the person loses consciousness, place the person on his or her side to allow blood to drain from the nose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eastAsia="FangSong" w:cs="Times New Roman" w:ascii="Times New Roman" w:hAnsi="Times New Roman"/>
          <w:sz w:val="36"/>
          <w:szCs w:val="36"/>
        </w:rPr>
        <w:t>Call 911 and be prepared to give CPR or use an A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3:55:00Z</dcterms:created>
  <dc:creator>Timothy Behe</dc:creator>
  <dc:description/>
  <dc:language>en-US</dc:language>
  <cp:lastModifiedBy>Timothy Behe</cp:lastModifiedBy>
  <dcterms:modified xsi:type="dcterms:W3CDTF">2006-12-30T03:55:00Z</dcterms:modified>
  <cp:revision>2</cp:revision>
  <dc:subject/>
  <dc:title/>
</cp:coreProperties>
</file>