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  <w:t xml:space="preserve">Caring for a Diabetic Emergencie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 xml:space="preserve">If the person is conscious and can safely swallow food or fluids, give him or her sugar, preferably in liquid form. Fruit juices work well.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If the person is unconscious or about to lose consciousness call 911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eastAsia="FangSong" w:cs="Times New Roman" w:ascii="Times New Roman" w:hAnsi="Times New Roman"/>
          <w:sz w:val="36"/>
          <w:szCs w:val="36"/>
        </w:rPr>
        <w:t>Be prepared to give CPR or use an A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4:14:00Z</dcterms:created>
  <dc:creator>Timothy Behe</dc:creator>
  <dc:description/>
  <dc:language>en-US</dc:language>
  <cp:lastModifiedBy>Timothy Behe</cp:lastModifiedBy>
  <dcterms:modified xsi:type="dcterms:W3CDTF">2006-12-30T04:14:00Z</dcterms:modified>
  <cp:revision>2</cp:revision>
  <dc:subject/>
  <dc:title/>
</cp:coreProperties>
</file>