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" w:hAnsi="FangSong" w:eastAsia="FangSong" w:cs="FangSong"/>
          <w:b/>
          <w:b/>
          <w:sz w:val="72"/>
          <w:szCs w:val="72"/>
        </w:rPr>
      </w:pPr>
      <w:r>
        <w:rPr>
          <w:rFonts w:eastAsia="FangSong" w:cs="FangSong" w:ascii="FangSong" w:hAnsi="FangSong"/>
          <w:b/>
          <w:sz w:val="72"/>
          <w:szCs w:val="72"/>
        </w:rPr>
        <w:t xml:space="preserve">Caring for a Seizure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FangSong" w:cs="Times New Roman" w:ascii="Times New Roman" w:hAnsi="Times New Roman"/>
          <w:sz w:val="36"/>
          <w:szCs w:val="36"/>
        </w:rPr>
        <w:t>Take immediate action and call 91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Protect the victim from being injured. Remove any nearby objects that might cause injury to the body or head.  Protect the victim’s head by placing a cushioned object under i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 xml:space="preserve">Time the seizure for medical personnel.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If there is fluid in the victim’s mouth, such as saliva, blood or vomit, roll him or her on one side so that the fluid drains from the mouth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Closely monitor the victim until advanced medical personnel arrive.  Notice any changes in the victim’s appearance or behavio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Comfort the victim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Be prepared to give CPR or use an A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3:29:00Z</dcterms:created>
  <dc:creator>Timothy Behe</dc:creator>
  <dc:description/>
  <dc:language>en-US</dc:language>
  <cp:lastModifiedBy>Timothy Behe</cp:lastModifiedBy>
  <dcterms:modified xsi:type="dcterms:W3CDTF">2006-12-30T03:29:00Z</dcterms:modified>
  <cp:revision>2</cp:revision>
  <dc:subject/>
  <dc:title/>
</cp:coreProperties>
</file>