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color w:val="000000"/>
          <w:sz w:val="56"/>
          <w:szCs w:val="56"/>
        </w:rPr>
      </w:pPr>
      <w:r>
        <w:rPr>
          <w:rFonts w:cs="Arial" w:ascii="Monotype Corsiva" w:hAnsi="Monotype Corsiva"/>
          <w:color w:val="000000"/>
          <w:sz w:val="56"/>
          <w:szCs w:val="56"/>
        </w:rPr>
        <w:t>Amara Restaurant Menu</w:t>
      </w:r>
    </w:p>
    <w:p>
      <w:pPr>
        <w:pStyle w:val="Normal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13730" cy="4161155"/>
            <wp:effectExtent l="0" t="0" r="0" b="0"/>
            <wp:docPr id="1" name="menu_photocre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u_photocre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ntré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0"/>
        <w:gridCol w:w="1530"/>
      </w:tblGrid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shly made selection of Middle Easten Dips served with warm Lebanese Turkish and bre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5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illed quail with braised cabbage and verjus gla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6.5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ffron prawn cutlets tossed in pan with garlic and chilli, served with ri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7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o pastry triangles filled with fetta, onion &amp; herb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2.5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memade crispy falafel served with tahini and pickl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2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cy Lebanese sausages of lamb and beef, grilled, brushed with lemon and garlic served with hommo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5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n seared scallops with sujuk sausages and citrus glaz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7.5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ewers of grilled lamb kafta served with tabouli and minted yoghu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4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cken livers sautéed in pan with garlic, lemon and a dash of marsal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5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amari, lightly floured and pan fried, served with a salad of shredded cos lettuce and shanklish chee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6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xed mezza Platter, an ever changing selection of entrees for two peo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37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ggplant stack with fetta cheese served with a lemon &amp; coriander dres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5.00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iced loin of lamb in warm sala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7.00</w:t>
            </w:r>
          </w:p>
        </w:tc>
      </w:tr>
    </w:tbl>
    <w:p>
      <w:pPr>
        <w:pStyle w:val="NormalWeb"/>
        <w:jc w:val="center"/>
        <w:rPr/>
      </w:pPr>
      <w:r>
        <w:rPr>
          <w:i/>
          <w:iCs/>
        </w:rPr>
        <w:t>A selection of daily specials is also available.</w:t>
      </w:r>
      <w:r>
        <w:rPr/>
        <w:t xml:space="preserve"> </w:t>
      </w:r>
      <w:r>
        <w:br w:type="page"/>
      </w:r>
    </w:p>
    <w:p>
      <w:pPr>
        <w:pStyle w:val="NormalWeb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ain course</w:t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Chicken Panache</w:t>
        <w:tab/>
        <w:tab/>
        <w:tab/>
        <w:tab/>
        <w:tab/>
        <w:tab/>
        <w:tab/>
        <w:tab/>
        <w:t>$ 32, 0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Herb and Parmesan Crusted Chicken with piquant Shiitake-demiglace, warm potato cake &amp; roasted vegetables</w:t>
      </w:r>
    </w:p>
    <w:p>
      <w:pPr>
        <w:pStyle w:val="Normal"/>
        <w:spacing w:lineRule="auto" w:line="360"/>
        <w:jc w:val="center"/>
        <w:rPr>
          <w:rStyle w:val="Emphasis"/>
          <w:color w:val="475052"/>
        </w:rPr>
      </w:pPr>
      <w:r>
        <w:rPr/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Poulet Aromatique</w:t>
        <w:tab/>
        <w:tab/>
        <w:tab/>
        <w:tab/>
        <w:tab/>
        <w:tab/>
        <w:tab/>
        <w:tab/>
        <w:t>$ 31, 5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Sauteed Carribean ribbed Chicken fillet with Fresh Mango-Basil salsa, Chamomile Rice Pilaf and Harisa Crème</w:t>
      </w:r>
    </w:p>
    <w:p>
      <w:pPr>
        <w:pStyle w:val="Normal"/>
        <w:spacing w:lineRule="auto" w:line="360"/>
        <w:jc w:val="center"/>
        <w:rPr>
          <w:rStyle w:val="Emphasis"/>
          <w:color w:val="475052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</w:rPr>
        <w:t>Asian Style Braised Lamb Shank</w:t>
        <w:tab/>
        <w:tab/>
        <w:tab/>
        <w:tab/>
        <w:tab/>
        <w:tab/>
        <w:t>$34, 00</w:t>
      </w:r>
    </w:p>
    <w:p>
      <w:pPr>
        <w:pStyle w:val="Normal"/>
        <w:spacing w:lineRule="auto" w:line="360"/>
        <w:jc w:val="center"/>
        <w:rPr>
          <w:rStyle w:val="Emphasis"/>
        </w:rPr>
      </w:pPr>
      <w:r>
        <w:rPr>
          <w:i/>
        </w:rPr>
        <w:t>Citronelle and Tamarind</w:t>
      </w:r>
      <w:r>
        <w:rPr>
          <w:rStyle w:val="Emphasis"/>
          <w:color w:val="000000"/>
        </w:rPr>
        <w:t xml:space="preserve"> Braised Lamb Shank served with Moroccan Lemon Gremolata Mashed Potatoes and Arugula calamondin salad</w:t>
      </w:r>
    </w:p>
    <w:p>
      <w:pPr>
        <w:pStyle w:val="Normal"/>
        <w:spacing w:lineRule="auto" w:line="360"/>
        <w:jc w:val="center"/>
        <w:rPr>
          <w:rStyle w:val="Emphasis"/>
        </w:rPr>
      </w:pPr>
      <w:r>
        <w:rPr/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Pave of Pork</w:t>
        <w:tab/>
        <w:tab/>
        <w:tab/>
        <w:tab/>
        <w:tab/>
        <w:tab/>
        <w:tab/>
        <w:tab/>
        <w:tab/>
        <w:t>$ 29, 5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Fork tender braised belly of pork with truffled mashed potatoes , sweet balsamic reduction &amp; enriched demiglace</w:t>
      </w:r>
    </w:p>
    <w:p>
      <w:pPr>
        <w:pStyle w:val="Normal"/>
        <w:spacing w:lineRule="auto" w:line="360"/>
        <w:jc w:val="center"/>
        <w:rPr>
          <w:rStyle w:val="Emphasis"/>
          <w:color w:val="475052"/>
        </w:rPr>
      </w:pPr>
      <w:r>
        <w:rPr/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Australian Rib Eye Steak</w:t>
        <w:tab/>
        <w:tab/>
        <w:tab/>
        <w:tab/>
        <w:tab/>
        <w:tab/>
        <w:tab/>
        <w:t>$ 35, 0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Grilled Rib Eye Steak with Sauce Perigeux, Bleu Cheese Pomme Puree and Vegetable Melange</w:t>
      </w:r>
    </w:p>
    <w:p>
      <w:pPr>
        <w:pStyle w:val="Normal"/>
        <w:spacing w:lineRule="auto" w:line="360"/>
        <w:jc w:val="center"/>
        <w:rPr>
          <w:rStyle w:val="Emphasis"/>
          <w:color w:val="475052"/>
        </w:rPr>
      </w:pPr>
      <w:r>
        <w:rPr/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Beef Bordelaise Bastilla</w:t>
        <w:tab/>
        <w:tab/>
        <w:tab/>
        <w:tab/>
        <w:tab/>
        <w:tab/>
        <w:tab/>
        <w:t>$ 33, 0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Golden Phyllo wrapped pulled braised beef shank in rich bordelaise sauce, Mascarpone Mashed Potato &amp; roasted vegetables</w:t>
      </w:r>
    </w:p>
    <w:p>
      <w:pPr>
        <w:pStyle w:val="Normal"/>
        <w:spacing w:lineRule="auto" w:line="360"/>
        <w:jc w:val="center"/>
        <w:rPr>
          <w:rStyle w:val="Emphasis"/>
          <w:color w:val="475052"/>
        </w:rPr>
      </w:pPr>
      <w:r>
        <w:rPr/>
      </w:r>
    </w:p>
    <w:p>
      <w:pPr>
        <w:pStyle w:val="Normal"/>
        <w:spacing w:lineRule="auto" w:line="360"/>
        <w:rPr>
          <w:color w:val="475052"/>
        </w:rPr>
      </w:pPr>
      <w:r>
        <w:rPr>
          <w:rStyle w:val="StrongEmphasis"/>
          <w:color w:val="000000"/>
        </w:rPr>
        <w:t>Callos Filipina</w:t>
        <w:tab/>
        <w:tab/>
        <w:tab/>
        <w:tab/>
        <w:tab/>
        <w:tab/>
        <w:tab/>
        <w:tab/>
        <w:t>$ 31, 00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color w:val="000000"/>
        </w:rPr>
        <w:t>Stewed Tripe, beef hock &amp; chorizos served with rice pilaf</w:t>
      </w:r>
    </w:p>
    <w:p>
      <w:pPr>
        <w:pStyle w:val="Normal"/>
        <w:spacing w:lineRule="auto" w:line="360"/>
        <w:jc w:val="center"/>
        <w:rPr>
          <w:rStyle w:val="Emphasis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</w:rPr>
        <w:t>Pan Roasted Salmon</w:t>
        <w:tab/>
        <w:tab/>
        <w:tab/>
        <w:tab/>
        <w:tab/>
        <w:tab/>
        <w:tab/>
        <w:tab/>
        <w:t>$ 30, 00</w:t>
      </w:r>
    </w:p>
    <w:p>
      <w:pPr>
        <w:pStyle w:val="Normal"/>
        <w:spacing w:lineRule="auto" w:line="360"/>
        <w:jc w:val="center"/>
        <w:rPr>
          <w:color w:val="475052"/>
        </w:rPr>
      </w:pPr>
      <w:r>
        <w:rPr>
          <w:rStyle w:val="Emphasis"/>
          <w:color w:val="000000"/>
        </w:rPr>
        <w:t>Served with borscht vinaigrette, uni cream and pommery arugula mashed potato</w:t>
      </w:r>
    </w:p>
    <w:p>
      <w:pPr>
        <w:pStyle w:val="NormalWeb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>
          <w:color w:val="475052"/>
        </w:rPr>
      </w:r>
    </w:p>
    <w:p>
      <w:pPr>
        <w:pStyle w:val="NormalWeb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NormalWeb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NormalWeb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NormalWeb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NormalWeb"/>
        <w:rPr/>
      </w:pPr>
      <w:r>
        <w:rPr>
          <w:rStyle w:val="StrongEmphasis"/>
          <w:i/>
          <w:color w:val="000000"/>
          <w:sz w:val="32"/>
          <w:szCs w:val="32"/>
        </w:rPr>
        <w:t>Desert</w:t>
      </w:r>
    </w:p>
    <w:p>
      <w:pPr>
        <w:pStyle w:val="NormalWeb"/>
        <w:rPr/>
      </w:pPr>
      <w:r>
        <w:rPr>
          <w:rStyle w:val="StrongEmphasis"/>
          <w:color w:val="000000"/>
        </w:rPr>
        <w:t xml:space="preserve">Every choice </w:t>
        <w:tab/>
        <w:tab/>
        <w:tab/>
        <w:tab/>
        <w:tab/>
        <w:tab/>
        <w:tab/>
        <w:tab/>
        <w:tab/>
        <w:t>$ 12, 00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Crepe Suzette</w:t>
      </w:r>
      <w:r>
        <w:rPr>
          <w:color w:val="47505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Orange &amp; Grand Marnier sauced crepes with Vanilla Ice Cream</w:t>
      </w:r>
      <w:r>
        <w:rPr>
          <w:color w:val="475052"/>
        </w:rPr>
        <w:t xml:space="preserve"> </w:t>
      </w:r>
    </w:p>
    <w:p>
      <w:pPr>
        <w:pStyle w:val="Normal"/>
        <w:jc w:val="center"/>
        <w:rPr>
          <w:color w:val="475052"/>
        </w:rPr>
      </w:pPr>
      <w:r>
        <w:rPr>
          <w:color w:val="475052"/>
        </w:rPr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Brioche Bread Pudding</w:t>
      </w:r>
      <w:r>
        <w:rPr>
          <w:color w:val="47505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Served with Warm Caramel Sauce</w:t>
      </w:r>
      <w:r>
        <w:rPr>
          <w:color w:val="475052"/>
        </w:rPr>
        <w:t xml:space="preserve"> </w:t>
      </w:r>
    </w:p>
    <w:p>
      <w:pPr>
        <w:pStyle w:val="Normal"/>
        <w:jc w:val="center"/>
        <w:rPr>
          <w:color w:val="475052"/>
        </w:rPr>
      </w:pPr>
      <w:r>
        <w:rPr>
          <w:color w:val="475052"/>
        </w:rPr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Chocolate Praline Tart</w:t>
      </w:r>
      <w:r>
        <w:rPr>
          <w:color w:val="47505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Ganache filled crunchy pie crust</w:t>
      </w:r>
      <w:r>
        <w:rPr>
          <w:color w:val="475052"/>
        </w:rPr>
        <w:t xml:space="preserve"> </w:t>
      </w:r>
    </w:p>
    <w:p>
      <w:pPr>
        <w:pStyle w:val="Normal"/>
        <w:jc w:val="center"/>
        <w:rPr>
          <w:color w:val="475052"/>
        </w:rPr>
      </w:pPr>
      <w:r>
        <w:rPr>
          <w:color w:val="475052"/>
        </w:rPr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Vanilla Cr</w:t>
      </w:r>
      <w:r>
        <w:rPr>
          <w:rStyle w:val="StrongEmphasis"/>
          <w:rFonts w:cs="Arial Unicode MS" w:ascii="Arial Unicode MS" w:hAnsi="Arial Unicode MS"/>
          <w:color w:val="000000"/>
        </w:rPr>
        <w:t>e</w:t>
      </w:r>
      <w:r>
        <w:rPr>
          <w:rStyle w:val="StrongEmphasis"/>
          <w:color w:val="000000"/>
        </w:rPr>
        <w:t>me Brulee</w:t>
      </w:r>
      <w:r>
        <w:rPr>
          <w:color w:val="47505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Baked velvety vanilla custard with a caramelized sugar top.</w:t>
      </w:r>
      <w:r>
        <w:rPr>
          <w:color w:val="475052"/>
        </w:rPr>
        <w:t xml:space="preserve"> </w:t>
      </w:r>
    </w:p>
    <w:p>
      <w:pPr>
        <w:pStyle w:val="Normal"/>
        <w:jc w:val="center"/>
        <w:rPr>
          <w:color w:val="475052"/>
        </w:rPr>
      </w:pPr>
      <w:r>
        <w:rPr>
          <w:color w:val="475052"/>
        </w:rPr>
      </w:r>
    </w:p>
    <w:p>
      <w:pPr>
        <w:pStyle w:val="NormalWeb"/>
        <w:jc w:val="center"/>
        <w:rPr>
          <w:color w:val="475052"/>
        </w:rPr>
      </w:pPr>
      <w:r>
        <w:rPr>
          <w:rStyle w:val="StrongEmphasis"/>
          <w:color w:val="000000"/>
        </w:rPr>
        <w:t xml:space="preserve">Flourless Chocolate 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Cake</w:t>
      </w:r>
      <w:r>
        <w:rPr>
          <w:color w:val="475052"/>
        </w:rPr>
        <w:t xml:space="preserve"> </w:t>
      </w:r>
      <w:r>
        <w:rPr>
          <w:rStyle w:val="StrongEmphasis"/>
          <w:color w:val="000000"/>
        </w:rPr>
        <w:t>Carrot Cake</w:t>
      </w:r>
      <w:r>
        <w:rPr>
          <w:color w:val="475052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Apple Walnut Cake</w:t>
      </w:r>
      <w:r>
        <w:rPr>
          <w:color w:val="475052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</w:rPr>
        <w:t>New York Cheesecake</w:t>
      </w:r>
      <w:r>
        <w:rPr>
          <w:color w:val="475052"/>
        </w:rPr>
        <w:t xml:space="preserve"> </w:t>
      </w:r>
    </w:p>
    <w:p>
      <w:pPr>
        <w:pStyle w:val="NormalWeb"/>
        <w:jc w:val="center"/>
        <w:rPr>
          <w:color w:val="475052"/>
        </w:rPr>
      </w:pPr>
      <w:r>
        <w:rPr>
          <w:color w:val="475052"/>
        </w:rPr>
      </w:r>
    </w:p>
    <w:p>
      <w:pPr>
        <w:pStyle w:val="NormalWeb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everage list</w:t>
      </w:r>
    </w:p>
    <w:p>
      <w:pPr>
        <w:pStyle w:val="NormalWeb"/>
        <w:rPr/>
      </w:pPr>
      <w:r>
        <w:rPr/>
        <w:t xml:space="preserve">Sorry there is no BYO. </w:t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5"/>
        <w:gridCol w:w="855"/>
      </w:tblGrid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White Wines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Redbank Emily Pinot Noir Chardonnay Brut Cuvee Vic.  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7.5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Redbank Emily Pinot Noir Chardonnay Brut Cuvee Vic.  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29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Jansz Cuvee Tas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49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Moet &amp; Chandon Brut Imperial Fra. 375ml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54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Moet &amp; chandon Brut Imperial Fra. 750ml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95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 Sandalford Semillon Sauvignon Blanc  WA. 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8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 Sandalford Semillon Sauvignon Blanc WA. 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38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7 The Ned Pinot Gris NZ. 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8.5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7 The Ned Pinot Gris NZ. 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42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 Bleasedale Verdelho SA.  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7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 Bleasedale Verdelho SA. 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32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 Kapuka Sauvignon Blanc NZ. 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8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 Kapuka Sauvignon Blanc NZ. 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38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Seasalt Semillon Chardonnay NSW. (glass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 6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V Seasalt Semillon Chardonnay NSW. 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25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4 Vasse Felix Cane Cut Semillon WA. (bottle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$30.00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Hot drinks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75"/>
              <w:gridCol w:w="825"/>
            </w:tblGrid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uble Espresso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$4.00</w:t>
                  </w:r>
                </w:p>
              </w:tc>
            </w:tr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Decaf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$3.70</w:t>
                  </w:r>
                </w:p>
              </w:tc>
            </w:tr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Hot Chocolate, Chai Tea, Affogato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$4.50</w:t>
                  </w:r>
                </w:p>
              </w:tc>
            </w:tr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English Breakfast, Earl Grey, Irish Breakfast, Darjeeling,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$3.50</w:t>
                  </w:r>
                </w:p>
              </w:tc>
            </w:tr>
            <w:tr>
              <w:trPr/>
              <w:tc>
                <w:tcPr>
                  <w:tcW w:w="6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Green and Herbal Teas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$3.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% surcharge on Saturday and Sunda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One bill per table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0"/>
        <w:gridCol w:w="201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Red Wines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NV Seasalt Cabernet Merlot NSW. (glass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6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NV Seasalt Cabernet Merlot NSW.(bottle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25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07 Element of Sandalford Cabernet Sauvignon WA (glass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 7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07 Element of Sandalford Cabernet Sauvignon WA (bottle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29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08 Merea Park Shiraz NSW. (glass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7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08 Merea Park Shiraz NSW. (bottle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  <w:r>
              <w:rPr/>
              <w:t>$28.00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ind w:left="121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63725</wp:posOffset>
                </wp:positionV>
                <wp:extent cx="4953000" cy="2354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81"/>
                              <w:gridCol w:w="1019"/>
                            </w:tblGrid>
                            <w:tr>
                              <w:trPr/>
                              <w:tc>
                                <w:tcPr>
                                  <w:tcW w:w="6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ld Drin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848" w:hanging="5848"/>
                                    <w:rPr/>
                                  </w:pPr>
                                  <w:r>
                                    <w:rPr/>
                                    <w:t>Soft drinks (coke, sprite, lift, …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 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Fruit Frappes and Smoothies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$6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Iced Coffee, Iced Chocolate and Milkshakes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$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Iced Tea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4.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85.4pt;mso-wrap-distance-left:9pt;mso-wrap-distance-right:0pt;mso-wrap-distance-top:0pt;mso-wrap-distance-bottom:0pt;margin-top:146.75pt;mso-position-vertical-relative:text;margin-left:4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81"/>
                        <w:gridCol w:w="1019"/>
                      </w:tblGrid>
                      <w:tr>
                        <w:trPr/>
                        <w:tc>
                          <w:tcPr>
                            <w:tcW w:w="6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d Drin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848" w:hanging="5848"/>
                              <w:rPr/>
                            </w:pPr>
                            <w:r>
                              <w:rPr/>
                              <w:t>Soft drinks (coke, sprite, lift, …)</w:t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 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Fruit Frappes and Smoothies</w:t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$6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Iced Coffee, Iced Chocolate and Milkshakes</w:t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$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Iced Tea</w:t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4.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42:00Z</dcterms:created>
  <dc:creator>19383</dc:creator>
  <dc:description/>
  <cp:keywords/>
  <dc:language>en-US</dc:language>
  <cp:lastModifiedBy>19383</cp:lastModifiedBy>
  <dcterms:modified xsi:type="dcterms:W3CDTF">2009-08-24T02:42:00Z</dcterms:modified>
  <cp:revision>2</cp:revision>
  <dc:subject/>
  <dc:title>Amara Restaurant Menu</dc:title>
</cp:coreProperties>
</file>