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I Drew the Ace of Hearts!"</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4, Story 7</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Last revision: 11-11-9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 (13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 xml:space="preserve">[Hikaru looks us right in the eye and stands in dress, coat and hat, hands in her coat pocke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I Drew the Ace of Hear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 xml:space="preserve">On the Day One Person Grows Fond of Autumn and a Young Lady, He's Unable to Read Her Card, and His Heart Is Dyed in Sepi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 (14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utside, Kyousuke stands in a lamp-lit area, in front of a vending mach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2: 00 A.M. The dead of 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Out pops his selec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anned drink FX: g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anned drink: Suntory Coffee &lt;"Suntory" is a brand-name&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looks off in the dist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zu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o-ooh! It sure is getting co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looking over at ABCB--windows unlit] At this hour even Ayukawa has gone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 woman in high heels and a dress exits ABCB, locking the door behind her. She carries a small shopping bag by its handles. We are too far away to identify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b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Part of a leg and high heels. In the distance is Kyousuke, watc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ootsteps FX: ko 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unds like high heels! Is that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s pov]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Well... Guess n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He walks away, looking back at the receding figu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meone else,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 (14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daylight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A thief broke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nd Hikaru sit at the counter. Madoka serves them wa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o what was stolen? Shouldn't you report this to the pol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as only several plates and the shop's ke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Whaa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But as long as they've taken the key, they might break in again. Next time they may not be satisfied with just plat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When the heck did they break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ast night, some time after clos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visualizes the late night episode with a woman leaving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Last 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standing abruptly] Ahhh! Then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 (14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ster: [arms crossed, resolute] Okay, so the culprit is a woman,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m sure it would be better to report this to the pol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ster solemnly looks off to the side. The background is jet bl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No. Now that we know it's a woman we don't need to go that far. It's not as if anything really important was stolen... Besides, the matter will be settled once the lock is chang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ster: [smiling] For now, I'll spend tonight here. Can't have her breaking in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But, Mas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ives a glance off to his right--at Hikaru and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Women nowadays are quite str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lightly indignant] ..... Just what do you mean by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Then, shall I stay too, Master? This time, the culprit may not necessarily be coming al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I am grateful, Ayukawa-kun. With you here I feel reassu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n glee] Hey! That sounds like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 (14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rushing into Darling's arms] Sempai, why don't we stay over,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linches back and looks unnaturally sti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 Me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happily] With everyone staying over together, it'll be fun--just like a school excurs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waving as she exits] All right. If that's settled, then we'll need to get sweets and other stuff. Bye. See you l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eyes closed, sweating] (Somehow... She misunderst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kar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night shot of ABCB--light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us, that 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 (14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In ABCB's attic is a nicely furnished room. Master sits cross-legged on the floor at the kotatsu (foot-warming table) and twiddles his thumbs. Madoka sits and leans back against the sofa front, reading a magazine. Kyousuke sits on the floor and looks up at the cei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just entering] So there was a room like this in the att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When I can't go home I sometimes use this pl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 was decided that everyone would stay over at ABCB,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in wide-eyed contemplation] I hope the thief will come s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wawaw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eyes closed and sweating] .......... That would be troubles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acial portrait--content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s for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intently reads her "non-no" magazi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miles and watches Master and Hikaru, both sitting at the ta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get to spend one night together with Ayukawa and the others, and, in some way, I also have a feeling of anticipation that we'll have a lot of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pours himself a dr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heedling] Hey, Master. All by yourself. Gee, that's n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smiling] Ah! Ha ha ha. Okay, if you li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taking a drink from a tall glass] (If it was just Darling and me here, it would be terrif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continues to read her magazine, ignoring all el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 (14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turns to Kyousuke with the bott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ow about a drink for you, too,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olding up both hands] Eh? No. I-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looks up to see Hikaru pouring a bottle into Kyousuke's glass. Master watches and beam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Come on... Don't be so stuffy. Let's get wi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ouring FX: toku toku t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ooking unwell] G-get wild,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Wah ha ha! Sheesh, what a lightwe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pulling out a deck of cards] Weeeelllll! It's gonna be a long night, so let's play some car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Wow, Hikaru-chan! You came really well-prepared,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Exterior shot of the night sky over a residential street. A lamp casts its light on a sign on a po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Oota Dispensary OOTA I-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looks up from her magazi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 Master/Hikaru/Kyousuke: [off] Wah-hahaha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Pov shifts so we can see what she's looking at. The other 3 sit around the table and play a game. Probably gin rumm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grabbing a card] That's it! That's it! Miii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intently staring at the cards in his hands] You cheeky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at did I come here f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 (14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holding the deck in her hands] Now, this time we'll do something a little amusing-- fortune-tel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ards FX: cha c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ot of some cards, fanned out, face-d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ff] Sempai. Draw just one card, plea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Eh?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miling] The best thing to draw is the Ace of Hear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Ace of Hearts,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llll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is is easy if I use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s pov of the cards. The Ace of Hearts comes into view through the back of the fanned-out car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yanking it out dramatically] Here it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ard FX: s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wide-eyed] Kyaa! You did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Hikaru: [leaping on him] I'm so happy! I can't believe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s up at the ruck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Madoka magazine FX: b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 (14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beaming] That was a fortune-telling of love between Sempai and me! If the Ace of Hearts appears that means the two have an awesome relationshi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Looking unwell, Kyousuke glances over at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looks prim and goes back to reading her magaz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magazine masthead: "non-no" 307 Shuuei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N-no way... I can't believ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reaching to draw a card] Th-then, m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he worst thing to draw is the Ace of Spad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ster: [looking at card] .......... .. It's the Ace of Spad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ster: [smiling at Madoka] Oh, that's right. You try it too, Ayukaw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ooking up in surprise]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portrait--he looks at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portrait--she looks back at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 (14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ll are startled by the soun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X: [off] gas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and Hikaru leap into action. The guys just freez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Th-the thie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urning to exit] I'll go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ace flushed, getting up shakily] M-m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fu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Downstairs, Madoka goes out the door. She turns to talk to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ikaru, check inside the sh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pinning about to go check] Right. 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fu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ikaru-chan is rather tipsy... I wonder if she's a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ight shot of the welcome mat at the front door. Madoka steps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kar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portrait--she looks about, determination on her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e turns at a sound around the corn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X: ga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Looking around the corner she sees a toppled garbage c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at: [sitting on can] Me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what's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7 (149) 1/2/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ff] KYA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portrait--she turns at the sound of Hikaru's screa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races towards Hikaru's voice, serious look on his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ster sweats and stands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racing up to Hikaru]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looking fearful] 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leaps to grab Kyousuke around the ne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A cockro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running towards the back of ABCB]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dosh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g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portrait--ang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m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suke lies on his back on the floor with a sleeping Hikaru resting her head on his ch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iving a friendly wave and a forced smile] H-hell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Zzzzz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 (15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Up in the attic, Kyousuke and Madoka turn at the soun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hone FX: ri--n r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portrait--surprise/apprehen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portrait--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looks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ster: [on the phone] What? I see. I'll leave at o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ster: [leaving the attic through the trap-door] Well, Kasuga-kun. I'm going home. I'll leave the rest to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ends near Hikaru, who lies asleep under a blanket on the co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Master. What's the mat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uspense FX: ton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Your wife is suddenly running a fever and is sick in b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 What nex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 (15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Upstairs, Hikaru sleeps a peaceful slee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comes down the stairs. Kyousuke turns to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ootsteps FX: ton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wipes her brow, wearily. Kyousuke watches her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Master went home, Hikaru-chan fell asleep, 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 two of them sit side-by-side at the counter. Both stare straight a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n the end it was just the two of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X: s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of the cash register on the other end of the counter. Posters (in English) paper part of the wall. Two are ads for guitar stores: "Norman's Rare--6735 Tampa Ave. and "Stars Guitars"--818 Folsom 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 (15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turning to him, yawning into her hand] Getting a bit sleepy? Why don't we go to bed alrea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af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nd visualizes Madoka and himself in bed together, under blankets, holding hands (and apparently uncloth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G-go to b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smiling] We can't really be doing that, huh, since Master is counting on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wide-eyed] Eh? Ah. Tha... That's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s-in-background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doki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what am I thinking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till blushing, sits and stares at the counter in front of him. Madoka nonchalantly does somewhat the sa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FX: s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getting up and reaching for the radio] Th-that's right. Hikaru-chan brought a radi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For some reason, whenever we're alone, I imagine strange things... How terri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radio caller: ...and I finally did it with my classmate Keiko last night...! radio host: Really? So, what did it feel li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s hair bolts up, he blushes and his eyes widen. Madoka stops in surprise as well] Madoka &amp; 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 (15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leaps to shut it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adio caller: It felt great... tottem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thinks h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 the heck kind of conversation was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nd spies the deck of cards, sitting on the coun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quickly reaching over] Oh! Then how about some car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s hand reaches the deck, but Madoka gently places hers on top of 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portrait--wide-eyed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portrait--in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 (15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holding up the deck] I'll go fir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shuffling] There's still a long way to go tonight, and... card shuffling FX: 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blushes and star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Exterior shot of Master's home. His car sits in the drive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ster: [looking in a cabinet] Uh, icebag, iceba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t;*Brand name for a gel-based coolant in a bag...&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urning he spots a stack of plates on a counter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 (15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fanning out some cards in her hand, face-down so neither can see] Pick 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s pov--he stares back at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s pov--she looks him right back in the ey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tares at the cards, blushes and sw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s the love fortune-telling I did with Hikaru-chan! A little while back, without realizing that, I used the Power to draw a card,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o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s pov of Madoka looking back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is time I can't do that sort of thing! I want to draw a card on my 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ight shot of his hand as he begins to draw a c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lash hope] (Ace of Hear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ard FX: 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But he spasms at the soun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hone FX: r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and the card goes flying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 (15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solated shot of the card as it settles to the ground face-d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earching about] Huh? Where'd that card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n the phone] Mas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ster: [embarrassed] Those plates that, uh... ...they weren't stolen... My wife brought them home. I feel bad...! It was my mistake! </w:t>
        <w:tab/>
        <w:tab/>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Th-then the key?! And that strange woman that Kasuga-kun sa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n the floor, still searching] Thaaat's stran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Under a table, Kyousuke finds a set of ke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off] That was my wif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into the phone]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tanding, holding the set of keys] A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 (15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holding the keys up to Madoka] A-aren't these the shop's key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solated shot of the key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Later... Exterior shot of the sunlit fron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Oh bo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pulling on his school uniform jacket] It was only Master's false ala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itting at ABCB's counter, now in school dress] Well, but it didn't turn into a serious affair, so that's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smiling and turning to him] ...it's a little too b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urprised]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 (15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s pov. A closeup of Madoka as she looks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tares at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confusion over the thief was settled, and the keys were found,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emerges sleepily, having come down the stairs. She is still dressed in last night's blouse, jacket and pan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n the end, the card I drew wasn't f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ua Huh? Were you awake all al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smiling and looking over her shoulder at us] I want to go home and sleep, but... ...righ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dramatically] Shall we head for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olds the front door open as Kyousuke and Hikaru- -now in school dress--race for the door. The sunlight streams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ure enough, that c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 (15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narration: ...several days l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weeps the floor of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he spies a card lying face-down under a ch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portrait--a "what's this?" look on her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he picks up the ca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wide-eyed, she turns it ov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Still not showing us the card, she looks up at us with a soft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Card placed face-down on the counter, she continues on with her sweeping. She looks back over her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onder if that guy... ...uses magic or some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A Premonition Dream in the Starry Sky"</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4, Story 8</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 (16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Against the backdrop of a spiral galaxy, Kyousuke and Madoka sit together. Kyousuke looks up at the sky. Madoka looks down at her knee or fo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A Premonition Dream in the Starry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 xml:space="preserve">I Concentrated on a Wish and It Seemed Like I'd Be Able to See a Dream- Tinged Future in the Starry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 (16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facial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blushes and looks back at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leaning close, her hands behind her back] I'll give you something ni-i-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 (16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leans in for a kiss, eyes closed. Kyousuke stands frozen and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 fractured view of the night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Cut to the Kasuga residence. Kurumi and Manami peer around the corner of a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Oh, no. Can't be... 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Closeup. Kyousuke comes wide awake with a sta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View pans back to show Kyousuke kneeling in bed, tightly hugging his pillow to his chest. His sisters stand and st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urumi: More...? More whaa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deeply blushing] A-ha-ha-ha-ha-ha-ha-ha-ha-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 dr-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 (16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tands on the sidewalk outside a bowling alle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m going bowling with Hikaru-chan to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visualizes the almost-climactic moment from his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lushing] But this morning's dream, for a dream, felt strangely real... My heart's still beating wild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ait. Is it due to the Power? I had a dream that felt like this back in kindergarten, too. That time, for some reason, I dreamt I was scolded by the teacher, and when I went to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oung Kyousuke stands in a puddle. His classmates gather around and st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ittle Kyousuke FX: j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ittle girl: Sensei... Kyousuke-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If that's the case, that was a..."premonition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View down an open m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But, it can't be! I'll be with Hikaru-chan today, and Ayukawa is unlikely to do that sort of 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off]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 (16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Not really a panel. A full-length view of Madoka, standing in jersey top and jeans, is splashed down the right half of the page, overlaying panels 2, 3 and 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tar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Overhead view of the two in convers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y are you standing around in a daz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h?! Today, 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tops short, smile frozen on his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Danger, dang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ecause I have time to spare, and I'm id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visualizes his dream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un-splashed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s clot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re the same as in the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 (16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narration: Th-then that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s something that will actually happen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Say, why don't we go to the planetariu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Planetariu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View pans back to show a building that's next to the bowling alle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 It's in this building. It just opened recen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pondering] (Huh? Ayukawa's inviting me. How unusu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B-but Hikaru-chan is coming soon. I can't very well stand her u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flash thought] (But if that dream was a premonition dream, then, as usual, my only choice will be to use the Power to cheat on them.) Kyousuke fist FX: g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5 (16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shows excellent form as she releases her bowling b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 as usual, I'm going back and forth between Ayukawa and Hikaru-chan,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r ball levels the pin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leaps and grabs Kyousuke by the ne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mehow, sneaking around this time leaves me with more lee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 did it! A stri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Overhead view of Kyousuke as he addresses the pins. He awkwardly holds the b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 wonder if it's this way? No.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watches him. Kyousuke continues to address the pins, though his attention is more on the ball he holds up in his ha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lushing] (Wow. He must be checking over the ball. I guess when one is as good as Sempai, one has to worry about a ball's good and bad points,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ow do you hold this ball? It's because I haven't bowled bef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races past and behind him, thumping him on his back as she passes 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empai, I'll bring you another b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zun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drops the ball on his fo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runs for the ball r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opping about] (Good!! Now's my ch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all FX: pyonpy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6 (16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materializes just outside the planetarium entr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top/partial): ...netariu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door): Sunshine Planetariu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post): Planetarium Entr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looks both way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brushes off his han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clears his thr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ll straighten up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koh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entering, waving] Hi. Wait l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its waiting and turns at his voi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It's just starting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gives a small smile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 smile tickles me with anticip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doki sign (partial): ...Internation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7 (16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y walk into the darkened planetarium theatre. Madoka leads the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atch out for that ste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trips on that very ste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d pitches forw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crashing into the back of Madoka. She goes wide-eyed with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loseup of Kyousuke's face pressed into Madoka's ha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fus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Closeup of the surprised look on Madoka'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8 (17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leaping away] Ah! S-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u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takes him in tow, walking to their seats. Kyousuke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at's why I said look, you klutz.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g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acial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smell of shampoo from Ayukawa's hair, and an indescribable warmth from the nape of her ne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facial portr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till has Kyousuke in tow, grasping him by his wrist. In the background is Kyousuke's dream, as dream-Madoka leans in for a ki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9 (17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View of the star-projector which projects the images of the stars on the black cei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and Kyousuke sit in aisle seats. They look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Dang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s pov of Madoka looking up at the cei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Soon, I have to follow up on Hikaru-chan,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claps a hand to his mouth and peeks over at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d better hold my breath or I'm gonna be bus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0 (17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releases the ball. His form needs a little wo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ball heads straight for the gut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ll FX: gorog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Oo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the ball veers away from the gutter, taking a classic "hook" trajecto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ll FX: ku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right into the 1-3 pocket for a stri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ll FX: dok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dusts off his ha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is sort of thing is so easy if I use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ugging him about the neck] Amaaazing, Sempai!! observer: O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bowls. Splashed over the panel is a closeup of his smiling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For some reason, I'm having such a good time today, that I keep using the Power unintention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View of the crowd that gath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d: zawaz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s even this because of that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1 (17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releases another ball. Hikaru watches from the scorer's des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ell, soon I have to return to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ll FX: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ball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goggle-eyed]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ooks back at the empty lane with dismay. He blushes, sw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Yik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Oh no! I meant to nudge the ball, but I accidentally made it disappear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till goggle-eyed]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orcing a smile] Well, that's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of the bowling alle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2 (17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View of the planetarium entra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on wall: Sunshine Planetarium Constellation Show All-New Time-Lapse Constellation Sh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reaching over to touch Kyousuke's shoulder] Hey, Kasuga-kun. That sta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r hand falls to rest atop a... Bowling b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goes goggl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she turns to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holding the ball] Wh-what's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looking around] Huh?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3 (17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ut on the street, Hikaru waves good-bye as she run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ye,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ow... Back to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materializes in the lap of a wom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wiveling his head around] Eh?!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oman with Kyousuke in her lap: KYAA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running out of the theatre room] Wh-what's this? The audience for the next show is already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n that case,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tanding behind him] Where did you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4 (17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is horror-stru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D-dam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ot meeting her eye, he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eing discovered here, the special dream I had disappears like bubbles on water... mita YUME g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butsubu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What dream? Water? Is something wr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ealizing he spoke out loud, Kyousuke belatedly slaps a hand over his mou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embarrassed] Water... Like, I went past some water a moment ago, in the rest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Liar, li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e considers his wor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contemplation FX: j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looks back and swea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turning to go outside] Oh,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h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5 (17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View of the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Hey, then what about the drea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gazes seriously into the dist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is morning... I saw you in a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s-in-background FX: k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looks at him askance, wide-eyed and with a small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blushing, looking up at the sky] And s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and so, I can't simply be saying that to her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miling, she tosses back her ha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at kind of a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orror-struck, blushing deeply] W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heartbeat FX: doki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facial portrait--she smiles swee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6 (17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e clings to his arm and rests her head against his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t's chi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s eyes bug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s pov of her face resting against his should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heartbeat FX: doki doki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blushes deeply as he thin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 was a premonition dream after 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turns to her and she looks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oday, by now, Hikaru-chan has returned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7 (17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From behind, two guys walking down the street recognize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uy: Hi...! Aren't you the guy who was just now rolling strike after strike? You were still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guy: Your bowling skill is impressive. I mean...! It's truly awes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weating and swiveling his head from Madoka to the guy] Wah! Hold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urprised] Bow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guy FX: jiroj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uy: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guy: [holding up his pinkie finger*] Just a while ago you were with a nice short-haired girl, and now you're with this beautiful girl. You're pretty good at this sort of thing,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A secret sign known only to members of the Royal Order of Girl-Chasers...&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motioning for silence] Shh! S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facial-portrait--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 two guys turn to wave as they walk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uy: B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Oota Commercial Affai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Good-for-nothing bum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8 (18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in obvious fright] Y-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b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But she smiles swee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leaning in close, her hands behind her back] I'll give you something ni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till smiling, presenting the bowling ball] Something you left behi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miling]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49 (18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feigning clumsiness] Oops.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all FX: por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nd in the e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ball lands on his foot. He grabs it in pain. Madoka walk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 the dream kesa I had this morning was going to be like this... What's more, it was too good to be tru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watches her walk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if I hadn't had strange, lecherous thoughts, or been sneaking ar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Overhead vi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Perha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Pov shifts to show Madoka's expression as she walks away. She looks hu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Perhaps she might ha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Kyousuke-kun Transforms!"</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5, Story 1</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1 (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Madoka in a leotard warms up for ballet. She is on tiptoe with her hand on a bar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Kyousuke-kun Transform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 xml:space="preserve">Now That I've Stretched, My Feelings Are Ready--Gazing Excitedly at My Silhouette, and Taking Delicate Steps--One, Two, Thr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2 (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s pov of his sis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nii-chan, coffee or mil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well... Coffee. Ah, no. Wait. Milk, I guess.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lowering his head in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mm! Kyousuke at-wit's-end FX: hatat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View pans back to show Manami at the stove, frying some eggs. Kurumi and Kyousuke sit at the table, eat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niichan, you're so in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zuk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urumi: Didn't you know? Oniichan was just lost in thought for over 5 minutes over what shirt to wear! How stup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zuk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nami: Don't you know that girls really hate boys who are in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zuk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 all began with this state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3 (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washes his face at the bathroom s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can't believe that it would lead to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jab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flashback] Girls really hate boys who are in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m so in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visualizes Madoka and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ait...! Speaking of girls, Ayukawa and Hikaru-chan might be thinking that way as well. Even if they're not thinking it now, sooner or la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imagines them averting their faces from him in disd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hate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nd Hikaru FX: ts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z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stares intently at himself in the mirr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I must not be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ant to be more 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ontemplation FX: j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trange ripples emanate from the mirr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4 (1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We're leeeaving! Oniichan, hurry up! We're going to be l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t the front door, Manami and Kurumi look back as Kyousuke approac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ternly] Why walk especially if we're about to be late? Isn't this the kind of situation where we should use the Power? Why can't you realize that mu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nami: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You idiot! What are you talking about? Aren't you the one who said not to use our Power in public,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O CAR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urumi: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o I'm outta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urumi: Oniichan, that's not faa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Hey, you just said... Now you're going,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nami: (But... Wasn't he acting a bit stran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5 (1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walks down the street, on her way to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materializes in midair, about 30 feet above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crashes down on her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ollision FX: dosh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GY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w ow 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starts yel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angel-of-death expression] Y-you asshole! What are you looking at?! You idi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nd then notices who she's yelling 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embracing him] O-ohh... So it's you,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6 (1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takes Kyousuke's arm and they walk down the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ut... This is pretty unusual, isn't it? You heading for school so early. Did something happ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ocks eyes with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 flew down here as soon as possi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because I wanted to see your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goes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Y-you about me that </w:t>
        <w:tab/>
        <w:tab/>
        <w:t xml:space="preserve"> much...? S-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looks up at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who looks back at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7 (1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y embrace tigh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ug FX: shik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s they continue hugging, students on their way to school stare at the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Pov pulls back to show a lot of people looking at the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looks around and blushes deep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d FX: jiroj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W-wait, Sempai. Everyone's loo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ood! It's a chance for them to take a good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is surprised and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sweating, blushing, and closing her eyes] (I-I wonder what's wrong? Today, Sempai is... It's good that he's so incredibly bold, but it's a little embarrass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d FX: zawa z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8 (1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walks down the hall to cla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pots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Good morning, Ayukaw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wide-eyed] (Ayukawa-"KUN"?!) Good mo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You're off work from ABCB today,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till astounded] Um, well, yeah...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t;*He is using an intimate form of the pronoun for "you".&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How about we go to a disco to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59 (1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surprised]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Just the two of us, of cour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W-well. Okay, but... What on earth has come over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tarts to lea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ll right. Later. Meet you in front of Moebius at 7 o-cl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Oh, now I rememb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with a wink] Dress *sex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See ya later! 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s in complete sh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0 (1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In the classroom, a teacher lectures at the blackbo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oday, at school, Kyousuke wa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lackboard: Time for a Learning Dri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 1. Something that is opposite to a triang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 2. Something that's a blood vessel rising to the sur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raises his hand to answer a question as Komatsu looks on in sh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ok: Elements of Topology --E. D. Zacha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stares at him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flirts with some girl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he boys look on in sh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 complete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scores a goal in a soccer ga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and some other girls look on in sh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different pers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1 (1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in a mini-skirt leans back against the wall outside the street-level entrance to Moebi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aves as he approac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ait lo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puts his arm around Madoka's shoulder which startles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et's go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contemplation FX: j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and Madoka walk down the stairs into Moebius, his arm still around her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No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2 (1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and Kyousuke da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looks at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X: pac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is startl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 guy crashes into the back of Madoka, sending her into the arms of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 Oh, 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puts his arms around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She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3 (1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pulls back slightly to look into her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t's not "cheek time"... Y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spinning out of his grasp] I'm thirs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t the b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I'll have a Bloody Mary. And you,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leans casually on an elbow at the b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ll have the sa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looks startled at his requ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4 (2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tarts drinking the Bloody Ma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Hey, what on earth has come over you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About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has a questioning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smiles, blushes and tosses back her ha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Pretty cool, aren'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uave smile] If it seems like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it's all because of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s surprised yet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5 (2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e blushes and averts her gaze in embarrass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s-in-background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gets up and leaves the b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Excuse me a mo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continues drin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irl: [off] Hey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looks over at a cute girl who leans in close to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Despite being young, you're good at holding it down, aren'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In the ladies' rest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aucet FX: k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looks at herself in the mirr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no... My face is 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I'm feeling a little strange myself today, too. For some reason, I'm more conscious of him than usu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is walking back to the bar and se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6 (2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drinking and surrounded by 3 girl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girl: [with a wink] When I take a good look you're pretty 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ace flushed and wagging a finger] If it seems like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hik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puts his arm around the girl's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t's all because of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grinning] Kyaaa! You playboy,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enraged] (Th-that idi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m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approaches and starts yelling at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exploding] What are you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lurring] Oh! This is Madoka-san. Why don't you come over here,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Two of the girls look on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Come over here for a b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drags Kyousuke by the collar as he waves goodbye to the 3 girl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Come again! Next time, I'll stay with you 'til mor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els FX: zuruz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7 (2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Now outside, Madoka pulls Kyousuke towards a fount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lurring] W-wait, Madoka-san. What are you doing? I want to drink s'more! I'm happ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nyhow, you can use a litt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cooling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he plunges his head into the fount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unk FX: bas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h-what are you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urfacing FX: pu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What the heck am I doing?! This isn't Kasuga-kun! Usually you'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in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is looking down at his r echoes in his 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s voice: [echoing] Indecisive. Indecisive. Indecisive. Indecisive. In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8 (2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View pans way back as Kyousuke looks about at his surroundings. Madoka sits at the edge of the fountain, watching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what's this?! Here... Where am 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realizes Madoka is there. She looks at him with her arms crossed and a small smile on her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ave you come to your sens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Why am I here? And with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looks quizzically at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That's right. I looked in the mirror this morning... Huh? I wonder what happened after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visualizes himself concentrating at the mirror that mo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ontemplation FX: j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I... What on earth have I been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miling]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stands with a disapproving expression, hands on her hip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 drunk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69 (2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e turns her back to him, but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ut I'm glad you're back to norma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ot of the surrounding build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For a time, I was worried what might happen. Sure enough, the regular Kasuga-kun is the one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lower right] &lt;3-unknown-kanji&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middle] Loose Belt Shoe 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upper left] Main Store HONT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upper left] Tako Chrysanthemum Branch 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middle left] Mit-chan mit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lower left] Fire Hydra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lower left] Store T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looks at Madoka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pauses with an embarrassed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gives Kyousuke a merry little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Err, so being indecisive is okay, isn'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oo much is as bad as too litt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clings to his arm and gazes into his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ell, after this... Do you want to go home? Or go somewhere el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metimes I'm thankful I'm indecisive! I th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The Telepathy Kid!"</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5, Story 2</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1 (2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Madoka leans back against the edge of the window in a hallway at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he Telepathy Ki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 xml:space="preserve">Dusk--Innocence. Loneliness, One. Eyes--Sparkling. A Heavy Sigh, Two. True Love Is So Dazzling That I Wish I Could Be Freed from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2 (2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in school uniform, walks in through the front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Returning home as usual, I f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m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g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stops in puzzle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HEYYY! W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ff-panel FX: dosa ba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 small boy crashes into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ollision FX: dos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nami: Ha! Caugh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jump-back FX: z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s pov of the little boy, who stares back wide-eyed. He looks like a young version of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It's me from ten years a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3 (2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living room is a shambles. Drawers open, potted plant toppled, picture on wall hangs crooked, slash marks on the wall, and a large kitchen knife embedded in the ceiling. Kyousuke peers about at the carn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Your aunt went on a trip for 2-3 days so we're taking care of him... But he's a very active boy, so as you can s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hh, he's a relat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nami: [smiling] Either way, he looks just like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th Kyousuke and Kazuya--the boy--hold fingers to pursed li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nami facial portr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off] Anyway, can one of you take him outside? I can't work if it's this nois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nami: [cheerfully to Kazuya] So, let's go out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disdainfully] I don't like bratty girl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FX: kippa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attempts to tiptoe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Brat! Who're you calling a br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off] In that ca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akashi: [off]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b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with a jolt] Y-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4 (3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two-lane street and crosswal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Urrrgh. I was planning on kicking back and maybe reading some manga. What do you take your oldest son f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azuya runs off down the sidewal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y! If you scamper around too much, you might hit s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bumps into a scary looking stud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ollision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tudent: [shouting] You blind?! Pay atten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tudent: [in Kyousuke's face] You got a probl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weating] N-n-no, n-no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tudent FX: gir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Damn! You're the one who should 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azuya yells at the back of the retreating stud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You're the one that should be paying atten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udent FX: pita student: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student: [turning about] Whaa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ith Kazuya tucked under his arm] O-oh 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5 (3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Welc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portrait--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wide-eyed, winded] ha-- ha--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azuya portrait--his expression is a twin to Kyousuke's wide-eyed one in panel 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o... It's your relatives' ki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I've thought this before, but Kasuga-kun, you really have a baby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ndignant, points at Kazuya'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 just looks like me, that's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registers slight surprise as she notices Kazuya looking at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contemplation FX: j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azuya FX: niko 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o Madoka's and Kyousuke's surprise, Kazuya flies into her arm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Huggi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FX: gy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6 (3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azuya: Oneechan , one--chan BIJIN d I like you 'cause you're pret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h, 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How old are w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Fi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Damn...! He's only in kindergarten and he's flirting...) . So perhaps "trawling/trolling for babes" is a better reflection of this than "flirting".&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What's your na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off] Kazu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s pov of Madoka carrying Kazuya. The boy has his hand resting on the chest part of her ABCB apr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Touching her there... How nice to be a kid. Everything can be dismissed by the single word of "innocence." Even I haven't touched her y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H-however, for a junior high student, Ayukawa is ra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azuya: WELL-BUIL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ide-eyed, blushing]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rabs Kazuya by the wrist and races out the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red-faced] G-g'b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is impudent br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7 (3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n intersec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 sorta things is he saying?! Re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NIHON HOUREI 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till running] (Just how the heck is Auntie disciplining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tsuk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looking back] (But... He's... ...unusually heav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View pans back to show Kyousuke 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ing apologetic] 'Scuse me... Can't you do something about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bvious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Let go of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Noooo! I want to be with this onee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neechan is bus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He's a very determined b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laring at Kazuya] (Dangerously s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8 (3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t a phone boo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n the phone] I'm sorry... I'll return before it gets real bus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leans down to get a l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looks on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azuya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looking up at the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azuya: Wrong! It's p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azuya turns to look at Madoka, 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A sudden breeze lifts her skirt 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K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kirt FX: bu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79 (3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holding down her skirt] (Oh no... Was it the wi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s-in-background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I saw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azuya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C-could it b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Maybe what I've been thinking is somehow being communicated to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Come to think of it, bumping into that thug back then, and also about Ayukawa's brea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flash thought] (All those things were running through my mind for just an instant. I see. I understand now! That means, I haven't been able to do it before, bu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tares super-heroically at his fi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ve become telepath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Kids don't think much so it's easier to project to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throwing up both hands] Banzaa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narration: I can peer into people's minds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reezes in mid-cheer as he notices Madoka watching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0 (3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azuya races off towards a playgr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ny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azuya: [atop the jungle gym] Oneechan! Come 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A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o be able to be with Ayukawa is a bon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Th-that's dangero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No proble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climbs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instead of having this lump along with us, I'd rather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ell, now what do I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1 (3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azuya: ...be just the two of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lushing, surprised]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cringes and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losing her hand-hold]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racing forward] Watch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falling backwards] K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2 (3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holds out his arms to catch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off-panel catch FX: dos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View of some apartment buildings over beyond some tre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Owwwwww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Various odds-and-ends float across this grey pan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s this soft 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oft thing FX: gun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ga: [stem] Jum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ga: [face] ...YOnda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andy bar: Eat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oming to, Kyousuke finds himself lying on his back, Madoka poised over him, his right hand resting on her left breast. Both go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3 (3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s face goes apoplect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y leap away from each other. Both end up kneeling on the ground, backs toward each o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S-sorry! Kyousuke and Madoka FX: s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heartbeat FX: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I touched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Panels 3-4 have Kyousuke and Madoka, respectively, in back-to-back portrai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peeking over his shoulder] (I w-wonder if she's m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s pov of the back of Madoka. She is silent and unmov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azuya: [rushing over] Oneechan, does it hu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miling] I'm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4 (4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narration: Thank god. She doesn't seem to be ang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e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flashes back to when his hand rested on her brea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I only touched her through clothes, but I never imagined they were that soft. What a fee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azuya: Did it feel g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nd Kyousuke blu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Overview of P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claps a hand over Kazuya's mou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ahhh! Wa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gives a gentle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5 (4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Walking across the park, Kyousuke carries three cans of soft drin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ta ta 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s pov of Madoka, sitting on the grass, with the head of the sleeping Kazuya in her la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s pov of Kazu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Looks like he's all tuckered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m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6 (4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looks over at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who pointedly averts her gaz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But when we're alone like this, the feel of her breast keeps coming back to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small smile] How long... Do you plan on keeping those juic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 closeup of their hands as he holds out the cans to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Uh, which 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is one's f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They freeze, hands holding the same c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7 (4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Closeup of their touching ha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m being very conscious of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Madoka heartbeat FX: doki doki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azuya: [rubbing his eyes] Mmm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Both Madoka and Kyousuke use their free hands to pull away their betraying ha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nd Madoka FX: s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s pov of a blushing Madoka, deep in thou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FX: doki doki doki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Ayukawa is of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embarrassed] I-I'm sorry I brought along a weird kid. Are you ups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hakes her head, 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8 (4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It's stran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portrait--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looking at Kyousuke] I can forgive him for almost any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ot from behind them shows the empty meadow, far-off trees, and a few city highrises in the dist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Could it be because he looks like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Ayukawa... What does she me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drops her gaze and smiles gen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M-mayb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89 (4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narration: Th-that's right! I'm telepathic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If I can transmit my thoughts to others, I should be able to read theirs as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portr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takes a gulp from her dr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to peek into other people's minds... God, it's a wrong thing to do, isn't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drinking FX: g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I want to know how she feels, in her hea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Flash telepathic message: Urrgghh... How pathetic!! If you're a man, make up your mi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itting bolt-upright] R-right! G-g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0 (4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kay, I've decid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ll look in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focusing it on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er hea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s pov as Madoka tosses back her h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nd looks back at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horrified] I-I can't see anything!! Wh-why n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clutches at his 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lash] (Lord, you've forsaken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1 (4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carries the sleeping Kazuya home on his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visualizes Madoka at the moment he tried to read her mi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strange. Why couldn't I s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I thought I'd be able to read her hea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inc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God, you meani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azuya: [flash telepathic message] (Kyousuke, you weeni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ops short,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looks back at his snoozing cous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su-- 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resumes walking, looking up in thought. Overlaid on this panel is a closeup of Kazuya, who winks at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mm...? h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Lucky Birthday!"</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5, Story 3</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3 (4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Separate circular panels show Kyousuke sweating wide-eyed, and--in four other circular panels--Madoka, Hikaru, Manami/Kurumi, or Hatta/Komatsu hold presents, but appear to ignore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Lucky Birth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Even Though It's My Birthday Ev-v-veryone Is Giving Me the Brush-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4 (5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tands in his room in his pajamas, pushing aside the curtains and looking out his sliding glass door at the rising s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oday, November 15th, is my--Kasuga Kyousuk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urtain FX: s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15th birth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retching] fu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Out in the kitchen, Kyousuke cheerfully greets Manami and Kuru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n any ca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ood mor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 joyful occa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beams and visualizes a smiling Madoka and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ve been moving all the time and never had the chance to settle down and have a birthday party, but not this time! Madoka and Hikaru: [daydream] Happy birth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Hey, Manami. By the way,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elbows her way pas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FX: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Dad, you forgot your neckti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miling at the calendar] Kurumi, what day is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5 (5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urumi: [looking at the wall calendar] Are you stupid, oniichan? You read this as the "15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weating] Ah. No, not that,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I see... Maybe they forgot. All right, I'll just circle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circles the 15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d turns around, bright-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yyy! What do you suppose this mark mean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urumi's out the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off] I'm leeeaav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b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also about to leave] What are you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akashi: If you don't hurry, you'll be late, too! Oh yeah, I won't be coming home from work tonight, so I won't need a me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akashi: [off] Ah, busy, bus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off] b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tands there, shell-shock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ait everyone... My birth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6 (5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looking into classroom 3-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ensei: St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omatsu: [stretching] Oh, that was a good sleep! Well, it's lunchtime, lunch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bright-eyed] Um...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chair FX: ga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Hey, Hatta! Let's go get some br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W-wait a se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omatsu and Hatta turn around and look at him questioning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omatsu: [wide-eyed] What is it? If we don't hurry... The br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Do you guys know what day today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omatsu and Hatta stare at him uncomprehendingly] 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slapping Kyousuke on the shoulder] Oh, right... I didn't not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hand FX: 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h, they knew?! It's a good thing to have friends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7 (5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omatsu: [grinning] The pro-wrestling match between Stan Hansen and Giant Ba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omatsu and Hatta walk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Ah, really... Is that s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 hand rests on Komatsu's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He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You free to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I'm bus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crestfallen] Oh... I se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pans back to show Madoka staring out the classroom window, al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Damn! Well, who cares about the gu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Pov from outside the window looking in at Madoka. She rests her cheek in her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Just as I thought, I should have invited a girl from the sta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ood, good. (All right... I'll speak to her right before going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8 (5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looking up at a school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chool bell FX: kin kon kan k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FX: kyor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asks 2 female classmat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ave you seen Ayukawa-- I mean, Ayukaw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Her? It looks like she's gone home alrea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tricken]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s imagined candlelight dinner with the elegantly dressed Madoka. They clink their wineglasses toge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 image in panel 5 develops huge cracks. Overlaid on this is a mortified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ell, my plans for a nice party with Ayukawa are collapsing with a cra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attered-dream FX: pishi pishi pis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99 (5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n unhappy Kyousuke walks home from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s this?! There's no one left 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tobotob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walks towards him on the sidewalk, hands in her skirt pocke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Hikaru encounter FX: batta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d she flashes him a brilliant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SK! , but Hikaru appears in mid-thought, so became . The new sentence, , means "There was someone."&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goes wide-eyed with hop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right! I still had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nd grabs her by her hands. Hikaru is taken by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to make double-su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ikaru-chan, look into my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Maybe I should try using the Power to give her a hi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nd-clasp FX: g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stares intently into her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PLEASE*! Come to my birth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oncentration FX: j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FX: p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She hugs him around the ne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Dar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shik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0 (5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still hugging] I understand purr-rr-fec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so she go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still hugging] That you think of me this much, Darling... Your gaze... I'm so happ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h-she didn't get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running off] But I'm a little busy right now... Excuuuse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running FX: ta ta 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 Hi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Maybe it doesn't work on people with personalities like Hikaru-cha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akku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Evening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enters his apartment--it is dark in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kac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1 (5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t the entryway, he stops to remove his sho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oday's my birth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at's this... Kurumi and the others still haven't come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pauses to visualize the joyous birthday party he had hoped to ha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 happy birthday with every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kicks viciously at the umbrella stand, sending it fly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DAMM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ick FX: g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s pov of an empty, neat and dark living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2 (5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FX: s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angrily pulls out a bottle of liquor from a cabin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ere the heck are Kurumi and Mana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abinet door FX: k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Hmph! Anyhow, no one cares about my feel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oku go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sits on the floor with his bottle and flashes violently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mp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iving room devastation FX: byu gachan b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Isolated shot of her lower skirt and leg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FX: ko 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3 (5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doorbell FX: pin po--n pin 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aking another gulp] What a pain... Who is i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takes a look out the front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 newspaper solicit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gac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e don't need a pap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enters in dress and overco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b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4 (6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face flushed] Wh-what's this? A paperboy that looks like Ayukawa? was replaced with "newspaper solicitor" or just "solicitor"&gt; Kyousuke drunken FX: hik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wide-eyed] "PAPERBO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The paperboy looking like Ayukawa... hikku This is gr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h, it doesn't matter who. Come in, come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Kasuga-kun's dru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es, I'm glad you came. Heh heh heh, stay for a dr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removes her coat and views the trashed living room while Kyousuke goes into the kitch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Qu-quite a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e newspapers are getting sharp, sending someone good-lookin' like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5 (6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yanking her down to sit on the couch] Hey, come here and have a dr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With two bottles, he pours her a drink. The glass in Madoka's hand overflow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ell, drink, drink. Be me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ouring FX: toku toku to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FX: gub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What in the world happe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getting angry] puha~~ List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worried] Hey. What i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xploding] WHAT IS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creaming] IF YOU WANT TO K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When he drinks too much sake, his personality changes radic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quiet and weepy]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6 (6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screaming] TODAY IS MY BIRTHDAY, THAT'S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portrait--happy realiz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I see... Happy birth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pours himself another drink, but forgets he doesn't have a glass in hand. The liquor ends up in his lap. Madoka's eyes grow lar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and in spite of that, everyone's ignored my feel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drunken FX: dobo dob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off] How cold-hear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nervous smile] (He's uncontrolla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gets up and goes through a door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ere are the kitchen towel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ou're certainly an interesting paperbo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pies a partly-open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7 (6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Hmmm. So this is Kasuga-kun's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From nowhere, a fork hurtles through the 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lying fork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embedding itself through Madoka's skirt and into the wall. Her legs and part of her panties are expo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ork-in-wall FX: 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angry, pulling at the fork] Wh-what are you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approaches clo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unny... What's a paperboy doing with sexy legs like tho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pproach FX: z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8 (6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e backs into his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creaming] Are you really a paperb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creaming] I told you, I'm n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Hey, come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e steps on a 5-kilo dumbbell, lying on the fl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ts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d pitches forward into Madoka. They topple over backwar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landing-on-bed FX: dos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flat on her back, stares up wide-eyed at the ceiling--past Kyousuke who lies atop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09 (6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er face grows flushed as Kyousuke rests his head next to h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Uh-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eartbeat FX: doki doki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I don't have the time to be doing stuff like this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lurting out, drunkenly] Hey, paperbo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snapping out of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Isolated shot of her hand grabbing a hefty t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It's another variation of the "Ayukawa Sla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ok FX: bas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ok title: Encyclopedia, "A"-"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0 (6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snapping out of it]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eaping back]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ide-eyed] Wh-what are you doing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ngrily] I see you've come to your sens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is dru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With a frown, she grabs him by the hand and drags him al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Come on! I came to take you somew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g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Outside, she continues to drag him down the stre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Exterior night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Open your eyes, and take a good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tanding at the entryway, Kyousuke looks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kar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1 (6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nami, Kurumi, Master, Hikaru, Hatta and Komatsu stand and face him. Some uncork their party-popp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everyone: [facing Kyousuke] Happy Birth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arty-poppers FX: pan p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Everyone's pov of Madoka and Kyousuke. Madoka smiles pleasantly. Kyousuke looks on, stunn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looks over at Madoka, who gives a friendly n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k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Pov over Kyousuke's shoulder shows everyone turning back to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everyone: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ratfall FX: z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hank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miles merri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2 (6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races over with arms outflu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Darl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I knew Darling and I were tied by a red string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looks over at Komatsu and his sist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Kurumi/Komatsu FX: nikoni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C-could it be... Hikaru-chan and I have the same birth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nami: [to Kyousuke] This is Dad's present, and this one is from Kurumi and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appily] Y-you tw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matsu: [grinning] Here, take these dirty books you wanted! You scoundr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grinning] You le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estily] I never said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Portrait of Kyousuke, arms piled high with gifts. He beams a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s this? Everyone was in this toge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ok titles: Dirty book Porno book Extremely Pervert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solemnly places a present on the stack in his arm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ere's m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3 (6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tossing her hair back] Kasuga-kun's favorite o-sa-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My present, of cour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ugs him around the neck and puckers up. Kyousuke goes bug-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i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 Heyyy!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everyone: Wah-haha-hahaha yan'ya yan'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Overhead view of the party. Madoka talks to Master. Hikaru hugs Kyousuke. Komatsu nervously approaches Manami. Hatta looks on. Kurumi munches at the buffet table. In left inset, a closeup of Hikaru as she's about to kiss Kyousuke on his cheek. In right inset, Madoka looks on with a sweet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Kasuga Kyousuke, 15 years old... A happy, happy birth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 Premonition Dream, One More Time!"</w:t>
      </w:r>
    </w:p>
    <w:p>
      <w:pPr>
        <w:pStyle w:val="PlainText"/>
        <w:tabs>
          <w:tab w:val="clear" w:pos="720"/>
          <w:tab w:val="left" w:pos="360" w:leader="none"/>
        </w:tabs>
        <w:ind w:left="360" w:hanging="360"/>
        <w:rPr/>
      </w:pPr>
      <w:r>
        <w:rPr>
          <w:rFonts w:eastAsia="Trebuchet MS" w:cs="Trebuchet MS" w:ascii="Trebuchet MS" w:hAnsi="Trebuchet MS"/>
          <w:color w:val="FFFFFF"/>
        </w:rPr>
        <w:t xml:space="preserve"> </w:t>
      </w:r>
      <w:r>
        <w:rPr>
          <w:rFonts w:eastAsia="MS Mincho;ＭＳ 明朝" w:cs="Trebuchet MS" w:ascii="Trebuchet MS" w:hAnsi="Trebuchet MS"/>
          <w:color w:val="FFFFFF"/>
          <w:highlight w:val="black"/>
        </w:rPr>
        <w:t>Volume 5, Story 4</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5 (7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 xml:space="preserve">[Hikaru smiles in full-portrait. She stands, one leg crossed over in front of the other, in shirt, tie, slacks and suspenders. Holding it by the cuffs, she drapes a jacket behind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 Premonition Dream, One More Ti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 xml:space="preserve">Being with Friends Is Boring. Just Hanging Out Will Make Me Go Bad. Take Me as I 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116 (7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ages 116-117 are black-bordered, denoting a drea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wide-eyed, is kissed on his cheek by Hika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Closeup of Kyousuke, in angui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DON'T DI-I-IE!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Overhead shot of the two sitting on a spot-lit park bench. Kyousuke embraces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ve finally realiz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7 (7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Hikaru-chan, I can't go on living withou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S-Sempai, I can't go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Sayonara, Sempai. It was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aints in his arm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g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haking her] H-hikaru-chan!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8 (7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springs upright in b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itting-up FX: ga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i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 sits there in 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e spies his sisters in their pajamas, pillows in hand. They are not amu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amp; Kurumi FX: mu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is leveled by the pair of down-filled project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off] IDIOT! What time do you think it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Shut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Once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illows FX: ban b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19 (7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Daylight, and Kyousuke walks to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 precognitive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is time it's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visualizes pieces of his dream in panels 2-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But, this one had a lot of scenes... What does it me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First, I was kissed on the cheek by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Hold on. After that... I was saying some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Then fin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dream] Sayonara, Sempai. It was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g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portrait--wide-eyed contempl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down the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 if... Something bad has happened to Hikaru-chan, like a terminal illness, or an accident, or some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e visualizes an effervescent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but that couldn't happen... Not to someone who is the picture of heal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0 (7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walks down the hallway outside classroom 1-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till, I couldn't help but worry, and casually passed by her class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But Hikaru-chan was not to be se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eated at his desk, he watches Madoka walk 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ko 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urning to watch her head for the classroom door, he gets up to foll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can't tell Ayukawa about this morning's dream, but for now, I could just ask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a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A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1 (7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Oh, Yuu-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executes an about-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blushing] Madoka-san, could I bother you for a minu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kneels to the side and holds a wastebasket partly over his 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don't like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Today,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In the overhead view we see that Komatsu is about to toss a ball across the class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ass FX: wai wai hahaha bataba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How noisy. I can't he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and Hatta spot Kyousuke under the wastebask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Hey, Kasuga is doing something wei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lass FX: wai w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kay, I'll use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2 (7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focusing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Hikaru is absent and resting at home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Is something wro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omatsu: [grinning] What are you doing? Playing hide and seek at your 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hhh! S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shrugging] It's the usual. It's not a bad cold but if she came today, she might be called on to demonstrate her homework 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having been interrupted, missed hearing what Madoka said in panel 4. Here, he refocuses his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that might be danger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s pov of the class, teacher and blackboa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narration: Resting at home?! Dangerous?! Then, that really wa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3 (7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Wild-eyed, he leaps to his f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 precognitive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nd races out the door. The entire class turns to watch with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dota dota do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turns and watches in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looks out his classroom window to see Kyousuke running across the schooly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d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What's he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of a sidewalk and pedestrian overpa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4 (8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the Hiyama reside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lies sprawled on her bedroom floor reading manga and eating cookies. Her stereo pla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merrily] (Now if only Darling would come visit me, it would be awes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pori po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tereo speaker FX: bon bon bun b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ok 1: Chopin Pocket Gu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ok 2: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ga: Margaret </w:t>
        <w:tab/>
        <w:tab/>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door FX: kon k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rs. Hiyama: [entering] Did you have a fev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uddenly lying in bed] Well, k-kin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b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rs. Hiyama: Is it really a cold? Make sure you go see the doct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drinking a pill] Y-yes, I'll do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Outside, Hikaru walks off, pretending to go see the doct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Damn! She's pretty sharp. Well, that's okay. I'll go pl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5 (8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n the street, Kyousuke looks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came flying out in a rush, but I don't really know where Hikaru-chan's house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he arcade game's pov of an intense Hikaru staring down at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arcade game FX: zugy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kaaay. It's mine, it's mi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watches her,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arcade game FX: 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Aiigghh, you idi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off]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turns with a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delighted] S-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Medal Corn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r smile disappears as she hea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rcade game FX: zug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angrily, to the machine] You bast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kick FX: 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6 (8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View of a train st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ff] I'm so happ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Umm, why are you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lushing] Err, coming home from the doctor's... Eh-h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beaming] Shouldn't you still be in class,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looks bewildered. Why is she so happy coming home from the docto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getting teary-eyed] (Maybe Hikaru-chan doesn't know herself, or else she knows and is trying to act as cheerful as possi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s: [partial] ...rozu ...rad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ontemplation FX: j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puzzled, finger to pursed lip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narration: Idiot! Why are you crying,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say, do you want to go somewhere? I'll go anywhere with you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jubilant] Hoor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7 (8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ir pov of the aquarium. Glass walls of the tanks run floor-to-cei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Tropical Fis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 fish's pov of Hikaru, hands pressed to the glass and smiling in wonder. Kyousuke stands near and studies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Inside a toy store, the two laugh at a pair of duckling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s: [right] no... figures&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right] Model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left] &lt;...rumi&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Outside, Kyousuke treats her to food from a cart-vend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Crep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cheerfully blows on her crepes as Kyousuke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hafu haf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pans back to show them sitting on a park ben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aste g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8 (8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grows pensive and weep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Maybe I've been acting too coldly towards Hikaru-chan up until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ontemplation FX: j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FX: gu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concerned] A co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laughing it off] M-mayb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D-don't cry,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enderly, Hikaru removes her scarf and places it around Kyousuke's ne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carf FX: p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looking at the scarf]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s pov of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our health... Is importa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29 (8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is overc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uch a nice girl... To think she might di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Now that it's come to this, I can understand Hikaru-chan's existe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I should have taken better care of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ooling tears FX: ji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collapses against his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fu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 It's not a serious cold but since Mom made me take some medicine... I'm sleep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horrified]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0 (8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S-Sempai, I can't go 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looks at her with realiz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Sayonara, Sempai. It was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e fain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g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haking her] H-Hikaru-chan!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DON'T DI-I-IE!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opens her eyes, a bit dazed, to find that Kyousuke is embracing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1 (8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I've finally realiz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houting] Hikaru-chan, I can't go on living withou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From this pov we see Hikaru's eyes wid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pulls back slightly to look into his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M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hey embrace once 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2 (8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stomach FX: [off] gu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blushing, hand to mouth] Oh m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embarrassed] (This won't do. Having only one crepe is too harsh on a growing girl like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I haven't eaten since mor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watches wide-eyed as Hikaru races off toward the crepes ca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Another 2 or 3 crep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riting at bottom margin: Like a vendor of okonomiya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bug-eyed]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ot of a train racing 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rain FX: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Inside the train, Kyousuke and Hikaru lean back against the closed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what's this? What's going on? She's pretty live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And... Hmm...! Eh-heh-h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Exiting the train station, Hikaru stretches her arm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oday was the lucki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1: Towards T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2: South Ex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3: Renovated G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3 (8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stretching her arms] I was in danger of getting called on for homework but conveniently caught a cold so I didn't have to go to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On top of that, I was even able to go on a date with you, Dar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in glee] And, oh 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rms behind her back, she approaches Kyousuke slowly, but with a definite goal in mind. Kyousuke backs away in nervous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ay. What you said a little while ago, Dar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tsu 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Closeup view of her face. It is a sultry look, rich in mea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t's okay if I believe it, isn'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that means I re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he rests her arms around his neck. Kyousuke goes wide-eyed and swea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aw the dream in rever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iagram: [top]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op middle] Kyousuke: Hikaru-chan, I can't go on living withou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op right] Hikaru FX: g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op right] Hikaru: Sayonara, 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iagram: [bottom] Reali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ttom left] Hikaru FX: g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ttom left] Hikaru: Sayonara,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ttom middle] Kyousuke: Hikaru-chan, I can't go on living withou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4 (9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e visualizes the moment in his dream when Hikaru kisses him on the chee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at means, all that remains is... Getting kissed is great but... Sure enough, this kind of 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eanwhile, Yuusaku and Madoka walk home from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Oh yeah, did you happen to see? That Kasuga, suddenly running out of school like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Dentist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Down the street, Kyousuke spies Yuusaku and Madoka approac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Altair 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I can't figure out what that guy's thinking at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 be seen in publi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In horror, Kyousuke looks off-pan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puckering up] I LOVE YOU, DAR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 ta.......... ta ta ta ta ta ta ta ta ta ta ta ta which means "don't want to be seen." Before he could complete the word, he stops at which means "was seen" and stutters the last syllable.&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5 (9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Both Yuusaku and Madoka stop short, eyes wide in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kiss FX: #C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ooks extremely i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I've been se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s pov of an angry Yuusaku and an angry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miling, wearing Hikaru around his neck] H-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approach FX: tsukatsu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depart FX: suta su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You can't avoid what you saw in a precognitive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he Mystery of the Cold"</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5, Story 5</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7 (9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Madoka stands in full-length portrait, smiling back at us over her shoulder, hands in her skirt pockets. She wears a blouse and miniski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Mystery of the Co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 xml:space="preserve">On a Whim, That Girl Chastises You a Bit, and You Feel Down... You Put Your Feelings into an Intent Look. When She Notices Your S.O.S., She Looks Back at You with a Stunning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8 (9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 view across the faculty office. A teacher sits at one of the des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tsuoka-sensei: [off] Do you want 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s pov of his teac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tsuoka-sensei: ...do 3rd-year over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ne day, out of the bl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weating]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teacher called me into his office and said those wor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Overhead view looking down at Matsuoka-sensei, who sits at his desk, and Kyousuke, who stan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tsuoka-sensei: With grades like these, rather than graduating, you could flu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The Flower of Komatsu Flower Boutique </w:t>
        <w:tab/>
        <w:tab/>
        <w:tab/>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LU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C-can't 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sensei: Hey, hey. Don't cry. Your fate hasn't been decided y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That's g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h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tsuoka-sensei: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39 (9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walkway and benches that line the side of a po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 forlorn Kyousuke visualizes his teac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sensei: [flashback] You have to average 80 points or better on the next set of tests. Then you probably won't flu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glar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Flu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visualizes Komatsu, Hatta and Madoka--all of whom smile and wave at him as they walk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f that happens, then everyone in class and-- that's right!--eve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Komatsu/Hatta: Sayo-o-nara-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grimacing and clutching at his head] A-anything but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have to do my best on the ex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Speaking of Ayukawa... She hasn't spoken to me since that incident with Hikaru-chan the other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Overhead view of Kyousuke as he sits on one of the benches. He is still in school uniform with bookbag; he is still clutching his head. Down the path we see a familiar brunette schoolgirl approac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0 (9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Full-portrait of Madoka in school uniform--she is surpri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looks up from around his clutching hands and sees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y stare at one an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facial portrait--slight blush, slightly s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facial portrait-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facial portrait--shy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1 (9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e approaches him slowly in a friendly mann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Recen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You haven't shown your face in ABCB at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drops his gaz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d drops deep into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f I flunk, she will be in high school and I will be in junior high! Naturally, we'll even be in different buildings! Even if I run into her I'll be too ashamed to look her in the e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ands clasped behind her, she continues cheerfully, unaware that Kyousuke has tuned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Master is getting lonely. He said that an ABCB without Kasuga-kun is like a place whose fire has gone out. I'm going to work now,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 decisive expression appears on Kyousuke's face, and he clenches a fi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definitely don't want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gaily] Would you drop 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ooking up at her in surprise]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2 (9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What? Did you say some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s look turns dar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FX: mu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exploding] It's no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marching off] (What's with his attitu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alk-away FX: tsuka tsu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hasing after] A-Ayukawa, w-w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grasps her by her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was thinking about something... What about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e whips that arm, sending him flying back over the low fence and into the po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et me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ling FX: 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FX: zab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3 (9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portrait--wide-eyed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sits completely drenched in foot-deep wa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s expression turns dark once mo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she marches off down the pa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p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erves him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wide-eyed]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akku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 looks like I made her even more ang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FX: kush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off] It's co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walking home] (I'd better go home and take a ba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usu 9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really isn't my lucky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kash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4 (10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soaks in the ba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hether it's Ayukawa or whether it's my grades... It's turned into a terrible situ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in-bath FX: tap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This is something I can't fix with the Power!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Isolated shot of the shower fauc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Somehow, I have to find a way out of this m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In despair, he clenches his fists, and inadvertently fla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hit! I want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eleport FX: ba sh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omewhere in a park, a couple clasp hands and gaze into each other's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Umao: U-Ushiko-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Ushiko: U-Umao-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5 (10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Both seated in a small glen, Umao makes his mo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Ushiko: Oh, don't. We mustn't. Not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Umao: I-it's okay, isn't it? W-we're already l-lov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Umao/Ushiko FX: icha i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materializes a meter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Ushiko gets a good wide-eyed look at Kyousuke's (off-panel) lower tor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 view looking up at a cloud-fleeced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Ushiko: [off] Kya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AH-CH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Umao: [off] Perverr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of the school as students arrive for the start of the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partly obstructed] Kour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next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6 (10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tsuoka-sensei: [taking roll call] Hamada. Ookura. Kasug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tsuoka-sensei: [off] Is Kasuga abs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ooks up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d turns to look back at the soun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standing] Kasuga? I hear he has a cold, so he'll be abs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all poster 1: Advancement is One Edge of the Flame's Jew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other pov of Madoka, still looking surprised, still liste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off] Speaking of Kasuga, he said that he'll flunk unless he can average better than 80 points on this set of tes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flash thought] (FLU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r pov looking back at Hatta and Komatsu, talking at their des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Is he okay? Getting sick at a time like this. Aren't the tests tomorr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all poster 2: Spies Exist!! wall poster 3: Antiespion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flashes deep in thou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Flunk... Cold...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7 (10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e flashes back to Kyousuke sitting drenched in the po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Maybe, it was th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stands abrup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s my fault! Madoka stand-up FX: g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races out the rear exit. Matsuoka-sensei is incredul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tsuoka-sensei: A-Ayukawa-kun, wh-w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topping at the door] Please let me leave early. I think I'm coming down with a cold,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door FX: pis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The door's pov of teacher and class as they stare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tsuoka-sensei: Is there a cold going around this cla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ass: Dun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8 (10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verhead pov of pajama-clad Kyousuke as he lies under the covers in his b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kus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Closeup. He looks misera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this is a stupid way to catch a co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u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X: kus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Even my Power has turned agains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From the depths of his despair, he dredges up images of an angry Madoka storming off after flinging him into the po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inset Madoka: (What's with his attitu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inset Madoka FXs: tsuka tsuka mu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If it's gonna be like th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pulls the covers up over his 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ll be better if I flu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bell FX: pin pon pin 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anket FX: ga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49 (10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doorbell FX: pin po--n pin 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guess someone's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closes his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 don't ca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door FX: kon k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omeone's hand turns the knob of a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k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itting up in bed, shouting in irritation] Who is it? Kurumi? Manami? I'm not seeing anybody. I'm going to flu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it-up FX: gab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s bedroom door opens and Madoka stands there, concern and regret written on her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0 (10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meekly] Can I... Come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goes bolt-upright, eyes w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tarting to rise] S-sorry I'm dressed l-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pproaching, arm extended] Oh, that's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urges him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tay in b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tucks him 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placing a palm on his forehead] How's the fev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1 (10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blushing] U-u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uh...? That's odd... When Ayukawa is near, my fever goes d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miling] I'm okay... I th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joy!] 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closes her eyes in relief, blushing sligh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m gl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rests her cheek on his bedcov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m really gl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is happy and surpri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h-she's this worried about me... She must have forgiven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2 (10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s pov of her as she rests her head on the covers over his bod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Today, Ayukawa is... Very sw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itting up and grasping her by the arm]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moves in clo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ant 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old you in my arm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Both now seated on the floor, he embraces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 different pov shows us the look on Madoka'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3 (10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Reality check! Kyousuke earnestly embraces his pillow. Madoka looks on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pillow FX: shik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What are you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lushing]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Oh, it's nothing... Ha ha ha ha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Closeup, as she takes both his hands in h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Let's study hard for the test! I absolutely won't let you flu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portrait--bright express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flashes with j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ith Ayukawa beside me, I feel like I have the strength of a hundred m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ll do my b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4 (11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nami: [walking in] Oniichan, how are you feeling? I bought some medic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k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We see what Manami sees. Kyousuke and Madoka quickly separate--Kyousuke is back under the covers and Madoka sits blushing on the edge of his 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mp; Madoka FX: s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nami exits to the hall and leans back against the now-closed d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blushing] I-I'm sorry-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b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s she walks away, idly tossing the box of medicine in her hand, she smiles and say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I see... The most effective medicine for oniichan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Inside the room, the two sit at his desk, attacking the books. Kyousuke wears a white headband and pores over a text titled "A Hard Day's Night"] banner on wall: Radon SORA/KARA no TAIGO? element&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ok title: Giant Dictionary of Ghos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Exterior shot of the school, as students arr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A grey panel covered by streamers, stars and a kapp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View looking past a tree at the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Just like that the tests were ov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5 (11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 school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oday is the day when they finally announce the resul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tsuoka-sensei: [off] Hatta. Hirono. Shimiz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tsuoka-sensei: [off] Kasug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stands bolt upright, face flush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tsuoka-sensei solemnly looks at the test paper in his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tsuoka-sensei: [leaning over and whispering] Too bad, Kasuga... Your failure has be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ug-eyed]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tsuoka-sensei: [shouting with a smile] ...called off! Take it, you scoundrel. Well d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umping a fist in the air] All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portrait--wide-eyed jo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6 (11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Walking home toge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m glad... At least you avoided fai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miling] Thanks to your hel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It was because of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looks crestfall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d she stops, turns to him and makes a solemn b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pek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m 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with remorse] I made you catch a co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7 (11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looks bewilder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I caught a cold because I got chilled after a ba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But I knocked you into the po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PO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A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Both share a chuck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ell, everything turned out f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clasping him by the arm] Let's go! Master has been waiting anxiously for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as pretty lucky I got a co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ill you be treating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inc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The Panic Kid!"</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5, Story 6</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59 (11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Head-and-shoulders shot of a bare-shouldered Madoka, who reclines on her side on shee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he Panic Ki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 xml:space="preserve">Her Skin--Like Sad, Dark Glass--Shines with a Slight Fever of Love. Sorry. I'd Like to Be Mysterious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0 (11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enters an exhibition hall, flanked by his pretty girlfrie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Dad's photography exhibit opens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ir pov of Takashi, who smiles at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 and Hikaru-chan were invited because they modeled for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akashi: [in suit and tie] Hi, I'm glad you ca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ecstatically] Otoosam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It's a pleasure to see you again. Thank you very much for the invit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embarrassed] U-uh... Likew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1 (11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fixes his tie, and a crowd gathers in the backgr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h, otoosama. Your neckti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sweating] Th-thank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oman: Did you hear her say, "otoosam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 1: I thought I heard his son was still in junior hig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d FX: hisohis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n 2: [beaming] Sensei, this too must give you peace of mind. At this rate, you'll be able to enjoy the faces of your grandchildr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enraged] Th-that's no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 2: [patting Takashi on the back] Yahhh... Ha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tickled] Eh-h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FX: ch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s pov of Madoka, who stands alone, studying a large portrait of hersel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miling] Ah, this picture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miffed] I can recognize my own pictu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She marche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primness FX: ts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Looks like it's a little impossible for all three of us to do something toge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2 (11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Isolated shot of two landscape/country portraits hanging on the w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off] By the way, Kyousuke, your aunt also came by-the-way by a little while a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akashi: The cousin that we took care of last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azuya comes up behind Madoka and grabs her on the wai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B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K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azuya: [smiling] Onee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e recognizes the dear little b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akashi: [to Kyousuke] He seems to have taken a fancy to you and says he wants to play with all of you again, so we've taken charge of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Takashi: [patting Kyousuke's shoulder] Well, he's all you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hand FX: p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ug-eyed] W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3 (11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azuya, smiling, races across the room to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Kyousuke-niichaa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gripping his forehead] (My head hur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watches the approaching Kazuya with eyes w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nd her jaw dro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ears well in her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ears FX: ji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turning her back on Kyousuke] I-it can't be...! A-although I had faith in you,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y-you had a child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d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horrified] AA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4 (12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off] Oh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embarrassed] So he's your cousin. The two of you look so much alike that... I thought he was your s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you dumm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But... You really do look ali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clasps Kazuya by his arm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ou're like Sempai! C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azuya gives her a hu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Oneechan, you're cute too, so I like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atches with eyes w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n the end, to say that they're both cute, is entire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like me. I can't stand my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azuya looks back-and-forth between Madoka and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5 (12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azuya: Hey, hey, oniichan. Which one's your girlfri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portrait--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aghast] W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portrait--mild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blushing] Oh no! That's so embarrass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atting Kazuya on the head] O-oh yeah. Aren't you hungry? How would you like it if oniichan got you something good to 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Exterior shot of a coffee sh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6 (12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solated shot of an empty ta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View of the four seated at a table. Kyousuke and Hikaru face Madoka and Kazuya. Kazuya works on a plate of noodles as the rest sip at their drin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aste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azuya: [to Madoka &amp; Kyousuke] Oneechan, oniichan. Thanks for playing with me last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azuya: You two are awfully good friends, aren'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drinking through a straw, turns a bright red... Well, if this were a color manga, that is... Kyousuke sweats and star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Madoka heartbeat FX: dok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looks at Kazuya in apparent shock, eyes w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portrait--she looks over at Hikaru, eyes w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portrait--he sits frozen with eyes w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Hikaru: [looking a bit unhappy] W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7 (12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smiling] Whaaat? Say what? The speaker next to my seat's nois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th Madoka and Kyousuke look reliev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ew! speaker FX: bun bun bomu bomu bimu bim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FX: [off] ga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azuya has spilled his drink on his shi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Oh, I spill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rising] I-I'll wash it for you! Come with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tows him away, and as he passes, Kazuya gives Kyousuke a wi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s pov of Madoka and Kazu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looking pensive and melancholy] How n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8 (12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I'm an only child, so... I bet it'd be fun to have a brother about that 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looking at Kyousuke] You and Madoka-san have and sist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r pov of a surprised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To tell you the truth, I get lonely easily. Maybe the reason I'm so unusually cheerful is because I'm turning my loneliness inside-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s pov of Hikaru, who looks straight ahead, slightly s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ikaru-chan, how sw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Isolated shot of his hand as he reaches out to take h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breaks out of her reverie to look at him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69 (12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azuya: [off] We're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uses his free hand to pull back the betraying one. Hikaru blushes and smiles with emo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utto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and Kazuya stand there looking in puzzle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Th-that was qui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t a train station, Kazuya, Hikaru and Kyousuke prepare to enter a train. Madoka trails behind, standing and looking distract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azuya pulls Hikaru aboa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Oneechan, hurry, hu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azuya uses the Pow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 doors close, leaving Kyousuke and Madoka on the platform. Madoka has gotten the elbow of her blouse caught on the edge of a post-mounted ashb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pis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blouse FX: gui sign on post: Put cigarette ashes in wastec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0 (12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tugging at her sleeve] Wait a se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ooking at the departing train] 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rain FX: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s pov of Kazuya at the wind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FX: pac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I have a feeling he winked last tim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rain FX: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rain sign: Express Train 02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s he trying to tell me some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aving boarded the next train, Kyousuke and Madoka find themselves squished together by the press of the crow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Beware of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eadband: White Tig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1 (12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rain FX: g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urches into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he clings close to him. Both blus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Isolated shot of their closely pressed torso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Madoka FX: g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t's warm... ...and sof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Closeup of Kyousuke'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s-in-background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it's driving me craz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artbeat FX: doki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Behind Madoka, a guy presses his back up against her back. He sorta leers at her over his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guy FX: g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2 (12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hugs her tightly, taking Madoka by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Madoka FX: g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turns, placing her back against the closed door, and shielding her from the others with his bo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don't want to let any other guy touch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A woman looks at him in annoyance and Kyousuke looks back in apolog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 excuse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Isolated shot of Madoka as she smil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places his hands against the door, and stares into her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You're force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ant her in my arms on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3 (12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Well, where shall we get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I want to stay like this forev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Exterior night shot of a rail cross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omehow, I don't feel like getting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ight shot of a train as it goes 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know. Maybe we should go somewhere, just the two of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ay, le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4 (13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door opens next to the entranced pair and Hikaru stands there, looking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opening FX: push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eaps back. Madoka blushes and studies an intriguing spot on the train's cei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inally seeing Kyousuke] 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Great! Kazuya-kun told me we should wait at the next st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orced smile] W-well, that's goo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glares at Kazu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Always interfering at a good moment... Does he have a grudge agains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indignant] Nothing like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Realizing that Kazuya just replied to a thought of his, Kyousuke flashes with ins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s pov of an innocent-looking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M-maybe he... I get it! That time at the park with Ayukawa, and today... It's all his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5 (13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On the stre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Thank you very much, oneecha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pats Kazuya on the head and Kazuya smiles with jo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Kyousuke-niichan's unreliable, but since he's a nice oniichan, please be friends with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ow, you really are Sempai's cous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inc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azuya: But, oneechan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azuya: ...is it really okay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ll three freeze with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illboard: [only extreme left side showing] West... ... TORI.. Delici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6 (13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perplexed] What?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portrait--he flashes with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portrait--Kazuya has hit a chor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racing off, Kazuya in tow] I-it's nothing! G'b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s he talking about all of a sudd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stands unsmiling, deep in thou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Is it okay like this...?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looks at Madoka's back, uncomprehending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7 (13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beaming] What are you saying? Of course it's not okay like this! Let's go and play somew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er pov of Madoka's back. Madoka stands sil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still with back to Hikaru]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nikoni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brightly] 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turning, with a smile] Then you're paying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y walk off down the sidewalk, toward the bright city ligh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You started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No probl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8 (13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eanwhile Kazuya and Kyousuke walk home. Kyousuke is steam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ou're a telepath! How dare you read people's feel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azuya: [exploding] Oniichan, it's because you can't dec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taken aback] W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azuya: [smiling] But... I understand now! Your true feel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azuya: I made all those opportunities so that you could clearly show your feelings for those tw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azuya: [clenching his teeth] ...but it was useless! You le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ratfall FX: z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azuya: [pointing] You're a guy, aren't you?! You indecisive pers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weating] B-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79 (13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azuya: [confronting him] But, 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Panels 2-4 show, from right-to-left, Hikaru, Kyousuke and Madoka, each in their own panel, and each as they stand at that moment. Of the three, only Hikaru is smi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s it re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okay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Time-Slip Christmas"</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5, Story 7</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1 (13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Three-panel title page art. Facial portraits of--from top--Madoka, Kyousuke and Hikaru. Both girls look a bit sad. Kyousuke has a look of determin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ime-Slip Christma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 xml:space="preserve">The Other Side of the Pattern of Emotions Is a Tattered Fabric of Light and Shad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2 (13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day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off] ...niichan.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s pov, looking up at his sister. Manami, dressed in school uniform, smiles and leans over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itting up in bed]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nami: [smiling] Hey. You could at least wake up on your own for the last day of the second quar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u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at are you feeling so chipper ab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nami: [brightly] Tonight is Christmas E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cratches his head and visualizes Koma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h. That's right. I've been invited to the Komatsu's Christmas party to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flashback] But, there's just one condition to this par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3 (13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nother flashback of Koma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Guys have to bring a girl-- in other words, if you're not a couple, you won't be let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urumi: Manami-chan, can I borrow this skirt to wear to tonight's par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Again--?! I was going to wear that 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concerned] Who are you going wi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Komatsu-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Hatt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nami: They were so insistent that in the end... We just couldn't refu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Also, we can eat a lot of yummy f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be careful. Men are all wolv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 the hell...! Am I the only one who doesn't have a date y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Isolated exterior shot of a pair of school building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matsu: [grinning] Have you arrived at a decision on a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FX: niko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o-oo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this jerk, bragg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With nervousness, he looks off-pan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4 (14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t Madoka, who nervously sits at her seat, sorta peeking at him,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N-not y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to Hatta] He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thumbs up] Okay, she's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off] SEMPAAA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goes goggl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executes a flying body tackle of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m so-o-o happyyy! I just heard. You're inviting me to the party to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omatsu watches the couple as Hatta stands and crosses his arms, looking at the ground with disd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Well, knowing you, you probably hadn't asked her yet,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atta: Oh, why are we such good, considerate frie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ncen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disengages from Darling and notices Madoka, who is heading for the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h, Madoka-san. Why don't you come, too?! Invite somebo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5 (14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portrait--sweating,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portrait--slight blus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with a smile] Unfortunately, I have to work at ABCB tonight, as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patting Hikaru's shoulder] I'm happy for you,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ouch FX: p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watches Madoka walk out the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relieved] (Oh, she had plans. I'm sav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e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hot of a wistful Madoka out in the h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6 (14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night shot of the shop where Komatsu is throwing his bas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nd Hikaru toast a dri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hey laugh in conversation toge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hot of the twins at the buffet ta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 5-piece band plays and sing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omatsu and Kyousuke sit and laug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7 (14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night shot of a train st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off] hik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nother pov of the entrance to the train st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Oniichan, are you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I'm fine. I'm fi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obviously intoxicated, runs into a gu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ollision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h, excuse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pointing in surpris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It's ABCB's Master, with his wif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What are you... What about the sh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smiling] It's my policy. I serve my family on Christmas Eve! The shop is clo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ster: [off] B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smiles and waves back. Manami touches hand to chin, in thought. Kyousuke is stun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shop is clo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8 (14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e visualizes Madoka at school that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Unfortunately, I have to work at ABCB tonight, as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portrait--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ot looking up at the night s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Th-then... Ayukawa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Isolated shot of a cabin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 view of Madoka, sitting on her 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A closer view of Madoka, looking forlor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stands on the sidewal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he was being kind to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89 (14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night shot looking straight up the face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three Kasuga children climb the stairs. Kurumi races on ahead. Manami trails slightly behind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f today were to come around again, I would definitely invite Ayukawa this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FX: 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s foot lands on a tiny toy scooter, resting on the stai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losing his balance] Oop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fu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tries to grab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falling backward] W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Layered grey panels, overlaid with successively-smaller Manami speech bubbl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Oniichan... Oniichan... Oniichan...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oro goro gor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0 (14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day shot of the Kasuga apartment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off] ...niichan.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s pov, looking up at his sister. Manami, dressed in school uniform, smiles and leans over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sitting up in bed]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nami: [smiling] Hey. You could at least wake up on your own on the last day of the second quar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looking around him in shock]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flashes with realiz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nami: [puzzled]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Exterior shot of a school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at the heck? I'm back to the morning of the 24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1 (14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omatsu: [grinning] Have you arrived at a decision on a gir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mile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don't know how this happened, but it has, and so my life's been spa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ooking smug] Of cour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stunned] That's good to he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omatsu: 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gainst a backdrop of fireworks, Kyousuke clenches his fist and gives a look of determin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is time, I'm gonna ask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Exterior shot of the school entrance. School has let out and everyone either heads home, or takes part in after-school club activiti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2 (14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confronts Madoka as she heads out the school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I won't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injured look] Wh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looking back over her shoulder] Becau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on't give up that easi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Walking down the sidewalk, she is pursued by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o matter what, I'm taking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lease, please, plea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tsukatsu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Tatami Specialty HATA Sh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Shot looking up the face of a lovely three-story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flushed with anger] Grr...! How far do you intend on following me? I already said that *I* *WON'T* *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dropping to his hands and knees, and bowing his head] It's my once in a lifetime requ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3 (14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 crowd gath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Please go with me to the part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d FX: jiroj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looking around at the crowd] H-hold on, Kasuga-kun. Ah, don't do that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ot of the same large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Wait, Kasuga-kun. Please raise your h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lets out a si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drops her gaze, smiling sligh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portrait--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Come in. There's nobody home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looks up,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4 (15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nterior shot of the elegant, high-ceilinged Ayukawa living room. At the far end is a grand piano. Judging from the size of the windows, the large home shown in previous panels is this 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aits, seated in the living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ow, what a huge house! Come to think of it, her parents are world-famous musicia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Ayukawa... What's she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Isolated shot of a clock and 2 books on a dress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Isolated shot of Madoka's school uniform scarf as it lands on the fl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othes FX: p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Isolated shot of her legs as she removes her ski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5 (15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removes her school uniform blou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its patiently in her living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off] ko 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Isolated shot of a door ope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k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 floor-level view from slightly behind Madoka's stockinged leg as she enters. We see the look of surprise on Kyousuke's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Closeup of Kyousuke as he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6 (15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Full-length shot of Madoka in her minidress and stockings. Her hair is pulled up behind her 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orry to keep you waiting so lo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is overwhelm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I'm sure glad I asked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so beautifu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smiling, clinging to his arm] Whaaat? What kind of face is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it's not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shot of the shop where Komatsu is throwing his par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This is the pl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I didn't think you kne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is now in coat and tie. The two laugh at something just sa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ff] 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and Kyousuke turn to look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7 (15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ir pov of Hikaru, who stands in coat and ti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and Kyousuke's expressions turn to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I heard about this party from Komatsu-san... When I went to your house, you had already left... So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s pov of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Madoka-san... Is that a party dr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h, th-this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portrait--realiz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and the tears start to f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8 (15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fleeing] Sayon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horrified]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s all my fault,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stricken] Sayona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tands paralyzed with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nd watches Madoka lea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 was such a horrible turn of events, I couldn't even speak th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199 (15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utside, Kyousuke stands at the top of a flight of stai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f it's going to be like this, the first outcome was bet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narration: That's it! I'll return to this morning again! Then I can do it all over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hurls himself down, with eyes clo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e Power. Once more. Just once more.) (Return me to this mor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its up in bed suddenly, surprising Mana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etu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it-up FX: guwab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K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Ahhhh... You scared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0 (15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nami: [smiling] Heyyy! Maybe it's because it's the last day of the second quarter... You woke up all by your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grabs and lifts his sister into the air in gl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ooray! I made it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K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 man with a mission, Kyousuke races off down the str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fter going through it twice,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he art for this and the next 3 panels turns into "super-deformed" style. Very cute! Here, Kyousuke races down the street, towing along Hikaru. She flies above the ground. Not unlike A-ko and C-ko racing to schoo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meets up with Madoka just outside her home, returning from sch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You might say I'm trying to have the best of both worlds, but I don't want either one to feel s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races off down the street, now towing along both girls. Madoka is now in her party dr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1 (15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reaches the party. Komatsu and Hatta flinch with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solated shot of the buffet tabl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and Madoka smile and c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third time is a merry Christmas fo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ll three smile and raise a toa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Kyousuke/Hikaru: Merry Christma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A Swinging Lullaby"</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5, Story 8</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1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3 (15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Full-length portrait. Madoka stands against a sparkling backdrop in traditional formal Chinese dress, skirt cut high, and looks at us with a mysterious smile. Incidentally here, she is a dead ringer for "Sara", a character in Matsumoto Izumi's extremely short-lived (one episode!) "Heart of Saturday Night" series (198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A Swinging Lulla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 xml:space="preserve">In the Silver of a Sparkling Moonlit Night, She Seems Somewhat Cheerful, So with My Heart Beating Wildly, This China Doll Takes Me Somew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4 (16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on the phone] Yeah, I underst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b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I'm h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s Kyousuke continues to talk on the phone, Takashi carries on a conversation with the twins. Both girls have a look of joy on their fac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n the phone] Be in front of Hokubu at 7: 00. B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to twins]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ew Year's Eve, 198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hangs up and is startled b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and Kurumi: Kyaaaa! You're kid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akashi: Oh, are you going somewhere to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miling] To Komatsu's country house! For a New Year's Eve party with every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nce in a while, it's not bad to party with just the gu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urumi: Hey, hey, oniichan. Just now, D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FX: wakuw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5 (16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nami: ...asked if we want to go to Uncle's place to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I finally managed to get the tickets a little while ago. I'm glad I waited for someone to canc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puts on his jacket and rushe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m fine. I promised them... We're all going. See 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aving as he exits] Bye. Happy New Ye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surprised]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akashi: Ah, K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 twins look dumbfound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b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Takashi: [smiling] Can't be helped... I guess it'll only be us go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Exterior night shot of the Kasuga apartment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off] Hey! Get your passports and pack your bags right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Kurumi: [off] Kya-hoo! We can go swimm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6 (16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walks down the sidewalk, duffel bag slung back over his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Flower...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on building] Loans 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ven though the family's getting together at Uncle's place for New Year's...! I went to a lot of trouble for New Year's Ev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double-take] Un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ait. "Uncle's hou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he bag falls to the grou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uffel bag FX: do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in horror, visualizes the sun-splashed beach at Waikiki. Bikini- clad beauties lie in the sun. Lum-chan (Urusei Yatsura) walks away from our viewpoint--trademark horns, hair and tiger-striped bikini bottoms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en they said "Uncle", did they mean our uncle in Hawai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e visualizes a balance. On one side is a palm tree, surfboard, ukelele and bikini-clad beauty. On the other side is Komatsu and his country hou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H-Hawai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he scale tips mightily in favor of Hawaii, sending Komatsu and his house flying. The bikini-clad beauty throws up her hands in joy. Kyousuke himself turns to run back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cale FX: ch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7 (16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But he stops, visualizing an angry Komatsu and Hat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omatsu: [dream] I see. Is that the sort of guy you are, after all? Being blinded by thoughts of Hawaii. You selfish bast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n defeat, he turns once again and trudge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if I don't go, Komatsu and the others might wait the whole time... Anyway, I'll go since I promi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It begins to s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f fortune smiles on me, I might be able to politely refuse and go home real qui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 But... Hawaii...) </w:t>
        <w:tab/>
        <w:tab/>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stands waiting and shivering on the sidewalk outside a department 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as for that, the wholesaler wasn't selling wholesa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fuakush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Those guys are late... It's been almost an hou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on the phone] Ehhhh?! He already left? B-but obasan , </w:t>
        <w:tab/>
        <w:tab/>
        <w:tab/>
        <w:t xml:space="preserve"> I'm sure he said "in front of Hokub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In front of Namb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D-dam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8 (16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makes his way down a crowded street. It continues to s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1: ...Department St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2: Hitomi Bookstore HITO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Hikaru-chan is going ski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pulls his collar closed against the driving s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b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ow nice. Everyone seems to be having fun excep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sees a small sidewalk noodle sh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Come to think of it, I haven't had anything to eat since n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Ramen lantern: Chinese nood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clutches at his jacket pocke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uh?! My wallet... Oh, damn! That phone booth back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at the telephone] G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The snowstorm worse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b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ow misera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09 (16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narration: What on earth am I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s head dusted with snow, Kyousuke begins to look like he's going to collap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began to lose the feeling in my hands and f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Soon, I started to lose conscious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fall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nd lands face-forward on the sidewal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Overhead pov. He lies on the sidewalk, unmoving, in front of a somewhat familiar g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Maybe I'll just die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ut that's okay. Who cares. It's only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Isolated shot of a sign on a w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Tight shot of a pair of shapely and uncovered (!) legs in a miniskirt (!). She stands above the now snow-covered body lying face-down on the sidewal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0 (16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Full-length shot of Madoka. She stands in boots, miniskirt, sweater and unbuttoned jacket, holding an umbrella. And she doesn't look the least bit co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he touches her hand to the head of the person lying on the grou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neeling in the snow, she forcefully shakes the bo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ell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ace down] H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e looks up bleary-faced. Madoka is surpri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night shot of the front gate and home of the Ayukawa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1 (16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shocked and concerned] What happened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touches both hands to his cheek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You've gotten so co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Anyway, come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Inside her home, she removes her jacket. Kyousuke stands near the front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Come in, take off your clothes and I'll get you warmed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hands on waist] Hurry!! You'll catch a co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weating] O-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starts to remove his jack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lushing] ("I-I'll get you warmed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s-in-background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2 (16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Panels 1-3 are black-bordered, denoting a dream sequence. Here, Madoka, clad only in a slip, slowly lowers a strap off her shoulder. This is Kyousuke's pov as she looks back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ll get you warmed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s jaw drop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presses up against him, her hand behind his head, and she gazes into his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ee?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Back to reality. Madoka, back towards Kyousuke, holds open the door to the furo . Kyousuke has his shirt unbuttoned and his pants fly down all the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kay. Your bath is ready so get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soaks up to his chin in the fur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miling contentedly] (Oh... And again I felt so sure. Well, but... I'm sav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sits at the kotatsu inside Madoka's bedroom, waiting while she takes her bath. He looks around,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is is the first time I've been in Ayukawa's room. I'm so happ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3 (16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reclines in the furo, face flushed from the h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ath FX: chap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leans into her bedroom wrapped in a towel and tosses him a sweater. He blushes at the s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Kasuga-kun. Your clothes are drying now, so put this on inst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gac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s pov of her as she leans slightly forward. The towel doesn't look to be wrapped on too tight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blushing] Y...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o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I-I'd liked to have gone in with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4 (17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ight shot of two bowls of hot soba , each topped with a pair of shrimp tempu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Woww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View pans back to show the two seated at the kotatsu, bowls placed before them. Kyousuke looks upon his bowl with great pleasu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Considering the way you look, you probably haven't eaten yet, have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eating] Delici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eaming] Is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s pov of her pleased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s so swe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hank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Oh good! A perfect fit! That sweater is my fath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never thought I'd come here and have this great a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e laughs and presses a hand to the back of his 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a ha. I'm embarras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Isolated shot of Madoka's desk, covered with books, a framed picture of what appears to be Benten (Urusei Yatsura), a "Mighty Mouse" eraser (or something), and 2 bottles of nail poli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But seriously,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not sure why, but things have turned out gr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Yeah, I'm okay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ok: [flat on table] The Collected Letters of Tolstoy Hirono HIRO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ok: [on end] A Distant Field Story Hatsuda HATSU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ok: [leaning, partial view] Divine Comedy--te SHINKY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5 (17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e focuses his attention on her--she's apparently tal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I have no excuse for being here like this. In a girl's bedroom, and on top of that, at this late hou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closing his eyes] (I really want to stay longer,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rising] So, I guess now I'll b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profile--silent and unmov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FX: kush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flash] Hey, warm up a bit more before leav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tanding, she drops her gaze and looks miff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r maybe you'll just fall over dead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mbarrassed] O-oh?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a-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6 (17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s pov of her. She sits in her nightgown and sips her cup of tea/coff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 New Year's Eve with just the two of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 after a bath... So sex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toying with her hair] When we're like this, it's just like w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husband and wif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profile--look of resolu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pringing at her]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7 (17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e falls back under his weight and they hit the fl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Kyousuke FX: dos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Oops. Only a dream. Kyousuke's head crashes forward against the corner of the kota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goc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rubbing his forehead] Ow-ow...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Looking up he sees Madoka has fallen asleep, her head resting on the kota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u 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narration: It was such a realistic drea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s pov of her sleeping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wait a minute. If we're alone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e turns to look at her b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ll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8 (17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nd carries her to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Panels 2-4 are facial portraits of Madoka. Here she slee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r eyes open, but are glass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comes sorta aw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19 (17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View pans back to show her lying on her bed, eyes closed once more. Is she faking? We can see the lower part of Kyousuke's body as he stands beyond her, looking down at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ok titles: Margaret ru magaritt ro--to rekk Monet Dali dari KOUJITE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portrait--a look of grim determin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pulls off his swea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opens her eyes wide, but has her head averted so she can't see him. She blushes. Ah, she *was* faking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eartbeat FX: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0 (17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e sits up at the soun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b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itting-up FX: gab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Springing to her feet she spies the folded sweater on the kotatsu, and a note upon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Outside, Kyousuke heads home. Hands in his jacket pockets, he looks toward the horiz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Isolated shot of the note on the sweater. She reaches out a h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Closeup of the no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ote: Mr. Wolf is going home now. I enjoyed the soba very much. I hope to see you tomorrow, Little Red Riding Hood, in your holiday clot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sits on the edge of her bed, reading the note. From her expression, it is clear he has struck a cho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1 (17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verlaid on the 3 panels is a full-page full-portrait of Madoka and Kyousuke. She is in holiday kimono. Kyousuke is in shirt, tie, vest, slacks and jacket. In panel 1 we see a wide view of a throng gathered outside a temp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also felt a bit of regret, but somehow my mood was refresh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nd Madoka laugh, holding slips of paper in their hands] = fortunes, which you can get at shrines and temples for a small fee (Y100?).&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 shot of the sky, as Kyousuke makes his New Year's wi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Please let there be good things happening this year, too. --Kasuga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The Skater's Waltz"</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5, Story 9</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1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3 (17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Drawn somewhat SD-style, Madoka, Kyousuke and Hikaru stand in kimonos, and hold small wooden paddles in their hands. Madoka looks on as Hikaru laughingly uses a brush to paint large black X's on Kyousuke's surprised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The Skater's Waltz</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 xml:space="preserve">I Place My Feelings of Love in a Shuttlecock. To Your Heart--a Happy Sh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4 (18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ight shot of a New Year's Day feast--all arranged in stacked lacquered box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Dad and the others came back from Hawai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View pans back to show the Kasuga family seated at the kotatsu , eating. All except Manami, that is, who stands and serves the f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Delicio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pleased look] Is it? I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akashi: [smiling] Uh-huh. Indeed, it's Manami, and so it's delicio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fixing her glasses] e h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holding out a box of food] Hey, hey! Try min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nami and Takashi eat. It doesn't look to be going down too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ough it's a little late, at our house, today-- January 5th--is New Year's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Takashi: O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urumi: What? You're all making strange fac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FX: p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5 (18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urumi: [face contorted] Urrgh! Th-this is aw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drinking from her glass] You can't be saying that about food you ma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face flushed, eating] DELICI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mogumog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urumi: [surprised] Ahhhh! Oniichan's dru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Hey, you're under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ooks blasted, but continues to eat with a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hik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nami: [irked] Dad, you served him the dr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akashi: [smiling] Oh? Is that r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ight shot of cups and sake bowls on the ta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off] My New Year's resolution is to lose 3 kilos &lt;6.6 lbs&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Maybe I should join a club and do some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nami: Oniichan's oni--chan wa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Isolated shot of Kyousuke's flushed, sweating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ff] ...to quit being so in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huddu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urumi turns at the soun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hone FX: #RRR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6 (18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urumi: Hello, this is the Kasuga residenc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urumi: [smiling] Oniichan, it's someone n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Y-yes, this is K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 shout sends Kyousuke ree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HAPPY NEW YEAR,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H-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flushed and smiling] Eh?! Tomorrow?! Uh-huh. Uh-huh.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GREAT! Right on. What say we go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is year--right from the very start--I'm luck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ow off the phone, Kyousuke turns to Mana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Manami, do you know where my blazer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can eat at a high-class restaurant...! I've risen above my indecisiveness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turns at the soun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hone FX: [off] #RRR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7 (18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nami: Yes, this is the Kasuga residence... A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nami: [smiling] Oniichan, it's someone n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till flushed] 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miling] Eh?! Tomorrow?! Yeah. Yeah. Ok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GREAT! What say we go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gain, having hung up, Kyousuke turns to Mana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Manamiiii. Do you know where my skates 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stands holding his blazer, looking bewildered by his new reques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Pov from outside the apartment looking in through a sliding glass balcony door. Kyousuke stands in his bedroom at that glass door, hands pressed against it, and looks out with a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 happened to cause Ayukawa to ask me to go skating...? Okay! If it's going to be like this, then the one thing I'm absolutely not going to do is be in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8 (18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While brushing his teeth, Kyousuke is interrupted by Mana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e next 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Okay, here's your blazer outfit. And here are the skat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nami: [hands on hips] Where in the world are you going,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oothbrush in mouth] 'ere...?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nami: I don't believe it. Don't you remember any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orced smile] Not a b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rubbing his chin] (Hmm... What in the world... Is this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nami: You were invited by Ayukawa-san to go ska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grinning] Oh, 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urumi: Huh? But weren't you invited by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looking up at the ceiling and grinning] Oh, ye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s face takes on a terrified aspect. Lightning flashes in the backgr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h no! I was careless...! Right at the start of the New Year... Wh-who said he was going to quit being so indecisive?!) (Wh-what'll I do? I should go with Hikaru-chan since I promised her first,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29 (18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Panels 1-5 are black-bordered, denoting a dream sequence. Here, on the ice rink, Madoka crashes into Kyousuke, and she lands heavily on top of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ollision FX: dos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perched over him] S-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miling] I'll... ...coach you, by carefully leading you, hand and fo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leaning in close] Then, in retur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there's something I'd like to teach you,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e approaches for a kiss. Kyousuke's eyes grow lar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y taking you, by hand and foo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Back to reality. Kyousuke stands flushed, staring blankly up at the ceiling. His sisters watch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taking me by hand and fo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He's drunk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with a look of determination] (Th-that's right. This must not become a repeat of Christmas-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ll have to cheat on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kippa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30 (186)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 full-figure shot of Madoka is splashed across this entire page, overlaying the panels beneath. She skates in a long-sleeved top, tiny white skirt and stocking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looking straight up the front of the skating rink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glad I came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Kasuga-kun, you mustn't be afraid of fal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e winc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ey! She's already assumed that I can't sk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starts skating with determin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eing led by the hand by Ayukawa is fine... But once in a while, I'd like to show her I'm cool,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1 (18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ight shot of his skates on the ice sur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kate FX: 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smiles and skates back towards Madoka, who stands and watches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f I use the Power, I look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merrily] Whaat? If you t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r eyes widen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you c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r pov of a frightfully close and rocketing Kyousuke. He has a fearsome look of terror on hi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2 (18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nother pov as he hurtles toward her. Madoka cring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AHHHH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rggg! I c-can't s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A panel of stars, rockets, a palm tree, a skull-and-crossbones and a screwdriv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ight shot of legs. He lies on top of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s impossible, after all, to only rely on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ww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Ah! S-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dazed] Grr... Still need more work after 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e smiles and playfully wraps her arms tightly around his ne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oday I'll give you lots of coac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3 (18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narration: "L-lots of coac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starts to get up, helping her up at the same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I'm sorry. Can you st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gets a nice close look at her miniskirt, which rises to give him a slight glimpse of her panti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blushes, 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s-in-background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nd slips, crashing down hard on top of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Madoka FX: ts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ice FX: do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irate, yelling] Wh-where are you touc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Madoka FX: z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ngry, yelling] B-but I can't help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Other skaters stop to wat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crowd FX: jiroj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Isolated shot of two jerks who stand and wat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d: [off] Ha ha ha ha. Oh no! What are those tw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4 (19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solated shot of part of the crowd as they watch events off-pan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and FX: [off] pa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skates off, leaving him lying on the ice, a hand to his injured chee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dio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kate FX: s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heek FX: j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skates off, hand still on his chee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Urrrgh. Oh bo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kay! Now's my ch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ot of the locker room. A pair of skates sits above an open locker. There is no sign of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Now,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Coun... </w:t>
        <w:tab/>
        <w:tab/>
        <w:t xml:space="preserve"> Emergenc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stands in his blaz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kiri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5 (19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Full-length shot of Hikaru, standing pretty in a lovely dr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glad I came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Exterior shot of the "Vermilion Suns" restaura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Interior shot of the restaurant. It is only about a third fu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Wowww! How come you chose such a high-class pl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ff] Becau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thoughtful] I could finally begin doing adult th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trying to drink, goes bug-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drink FX: buf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blushing, hands to cheeks] Kya! How embarrass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6 (19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Panels 1-2 are of Kyousuke and Hikaru, respectively. Facial portraits-- they face each o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Doing adult th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This year I'll be in 2nd year of junior high! I'll have kouhais too, and should act a bit more like an adul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Panels 3-4 are similar to 1-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miling in relief] (I see...! Hikaru-chan hasn't been to one y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Anyway, this year I'm going ch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Hikaru: [toasting their glasses] Kampaa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Tight shot of a fork and knife working on a stuffed shrim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View pans back. Hikaru has sent the shrimp flying off onto the fl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h no! , showing that her speech still needs a little more "chic" polishing...&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tuffed shrimp FX: por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7 (19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s Kyousuke looks off to the side she searches about the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kyoroky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ight shot of her foot as she kicks the shrimp under the table] Hikaru foot FX: p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It lands on Kyousuke's sho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s shoe/shrimp FX: pi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forces a smile and politely covers her mouth with a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o ho ho h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looking down]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rising] Excuse me for a mo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ight shot of an open b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ook: [stem] A Collection of High-Class Restaurant Taboo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Written by: Hirono Mits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ok: [front face] restaurant ...your ...manners ...big mista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ok: [back face] High-class restaura... &lt;3-kanji&gt;... French cuisine. Great Hirono. DAI/OU 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View pans back to show Hikaru leaning back against a wall in the ladies room, open book in her hands. She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m not used to places like this. Sure makes me ten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8 (19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Back at the rink, Madoka has gone looking for Kyousuke. She goes out the front entr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hinge FX: ki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Really, where has that guy g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From behind, a punk rests his meaty paw on her shoulder. She starts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unk 1: Heh! Heh! Heh! Heh! Little lady, it looked like you were having a lot of fun a little while ago, hmm?! Why don't you play with us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portrait--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portrait--resolve and irrit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e turns and slaps the offending hand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et go of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and FX: pat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punk 1: Heh heh heh! A lively one. I like these kinds of girl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39 (19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slams back against a wall and winc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wall FX: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leans there, wide-eyed, as the 3 punks approa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unk 2: Heh! Heh! Heh! Heh. Heh! Heh! Heh! H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Back at the restaurant, Kyousuke watches wide-eyed as Hikaru attacks the fish on her pl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ikaru-chan eats pretty quick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angry and exasperated] (Arrrgh. This is starting to irritate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knife/fork FX: kacha kac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irair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Isolated shot of the floor under the table--a large pile of food has accumulated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standing, angry] Grr... I give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gat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t seems I'm not suited for this sort of place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 grey panel with large speech bub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ff] SEMPAI, WHY DON'T WE GO SKAT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goes bug-eyed and gags on a b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0 (19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utside, on the sidewalk, Hikaru merrily races off. Kyousuke stands hesita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Come on. Let's go, let's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re are the movies, disco and several other things--so why skating,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ay, instead of ska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stops and looks back at him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s there something troublesome about going ska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b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olemnly] N-no. It's just that it's cold if you fall, and... The people around you laugh at you,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bright-faced]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I see. There's ice-skating,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ncredulous]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Isolated shot of trees, sidewalk and street sig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I meant *roller* skating, but that sounds more interes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embarrassed and laughing] Oh, that's right. I... Can't sk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beaming, winking and with a thumbs-up] DON'T WORRY! I'll teach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1 (19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front of the skating rink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H-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nd Hikaru take to the ice. Kyousuke chases after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etter not go that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looking back at him] Huh? Didn't you say you couldn't skate, 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ees that Hikaru is about to overtake and collide with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Look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portrait--fe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s pov of the back of Madoka as she skates a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zips in front of Hikaru, blocking her from running up against the back of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anything but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kate FX: s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turns abrupt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My shoes don't fit so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ut Kyousuke--still looking at Hikaru--continues in the same direction, straight for Madoka's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kate FX: s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kate FX: j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2 (19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s pov of the smiling Hikaru as she races off the ice r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I'll be gone for a bit to change my sho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ore stars and rocket shi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ollision FX: dos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perched over girl] S-sorry! guys: Oh! It's that niichan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irl: Wh-what's with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s pov of the girl. It isn't Madoka. Just some girl wearing the exact same clot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Wr-wrong pers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Outside lies the twisted wreckage of what once was a group of punks. Looks like they'll be requiring the services of skilled neurosurge orthodontists and tailo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one the worse for wear, Madoka re-enters the skating rink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mmph! Not even worth mention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portrait--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3 (19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e stands and surveys Kyousuke perched atop the girl. Kyousuke's face contor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portrait--amused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Blushing, Kyousuke rises and approaches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Despite the fact it's only the start of the new year, I'm being indecisive again...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ointing back at the other girl] She's only someone I bumped in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raises her ey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gives him a shove and skate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o car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suta su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and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lying backward]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races back to find Kyousuke sitting nervously on a seat at the edge of the rin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OO-HOO,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ounter ... Concess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is year, I'll have to do something about this personality of m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Let's Change!"</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6, Story 1</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1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5 (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Kyousuke walks past Madoka, who stands on the sidewalk with hands in her coat pockets, watching him. He looks back at her while walking a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Let's Chan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I Want to Gaze at You Forev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46 (8) 1 &amp; 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In panel 1, Madoka starts walking out the main entrance of the school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chool bell FX: kin kon kan k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heads away from his shoe lock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SHIGOTO wa 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spots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and raises a hand in friendly greet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But he's gone. She swivels her head in search of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7 (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walks home, casting a final glance back over her shoulder. In the extreme foreground we see someone plastering himself against the lockers, out of her s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Even if I say so myself, I 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t's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don't like this kind of personalit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Flashback panel of previous chapter. Madoka gives Kyousuke a shove and storms off the 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lashback] Who car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and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 seems like Ayukawa is mad at me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weating] (Somehow, it seems like Ayukawa is ignoring me during class, too. She's really scary when she gets m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 voice: [off] FOUND YOU! WHAT ARE YOU SLINKING AROUND AND HIDING FR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linches, covers his head with his arms, and takes a surprised jum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AHH! I'M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8 (1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takes a nervous peek from around his arm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azuya: [smiling] You're still the same. Have you done something to make oneechan hate you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ivid] H-HEY! THAT WAS YOU,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Exterior shot of a school build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Jeez.</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azuya: You're such a cow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o asked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azuya: What's there to be jumpy over just one girl? It's better for a man to be a little forceful toward girl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azuya: Sometimes it's necessary to become a wo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ppalled] Is that something a kindergarten kid sa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49 (1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yelling] Never mind that. What are you doing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I came to see the pretty onee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FX: kippar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There are also girls in kindergarten, aren't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But they're still brats so that's no f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You're a brat,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ru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if I had the shameless courage that this kid ha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indignant] Please say, *positive- thin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Clean in Earn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Oh, that's right. He's telepathi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That'd be great... If I was telepathic, I could read Ayukawa's thoughts, and then I wouldn't have to sneak around and hide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azuya: Then do you want to switch places with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0 (1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gives a blank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Founder Student ... GANSO S Notice Knock down... Originator Student ... main-family/originator Behind Stud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Th-there's no way you can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but if I was Kazuya, I'd be telepath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azuya: It's possible! 'Cause we both have the Power. First, close your eyes and grit your tee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does. Kazuya leans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Ready? Here we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FX: g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is this for rea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and hurls his head at Kyousuke's. Both grit their teeth in p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ollision FX: goch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1 (1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 walkway on school groun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off] O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azuya: That hurt! What are you doing... Kazuya sit-up FX: ga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As he sits up he and Hikaru—who was walking out the door—notice each 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ikaru: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smiling, patting him on the head] Oh Kazuya-kun, you were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nadena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Kazu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stares at his tiny han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I'M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looking decisive] Good timing, oneechan... I mean... Hikaru-chan, why not go on a date with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O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She leaps and hugs him around his neck. Kazuya is agha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oor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gy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2 (1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azuya: [aggravated] H-heyy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azuya stops to think over the situ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since Kazuya is me, and I'm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FX: 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I shouldn't be jealous of my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elepathic message: (Yeah! It's no good being jealous of yourself,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azuya watches wide-eyed as Kyousuke and Hikaru exit the building. Kyousuke smiles and has his arm draped over Hikaru's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 voice just now was Kazuya'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eaming] See ya, Kazuy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azuya portrait--horrified realiz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Wh-whaaat?! S-so we just switched bodies and I'm still Kyousuke-- which mea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chasing after] H-hey, wait. This isn't what you sa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Hikaru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dragging Hikaru along] Let's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narration: H-he tricked 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shouting] Give it back! Give my body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looks back strangely at this weird k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3 (1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azuya walks down the sidewalk, looking off to the 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hit! Where did that Kazuya go? I have to find him soon and get my body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collision FX: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azuya ends up on the ground, sporting a bruised knee and a sore ch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 [angrily] Don't wander around, k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ight shot of a hand grabbing the man by his elb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old it right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and FX: munz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View pans back to show Madoka idly twisting his arm in an arml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You shouldn't say that to such a little kid. Apologize to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 Ow-ow-o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She smiles at a surprised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 [sweating] I-I'm very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4 (1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t a fast-food joint, Kyousuke and Hikaru enjoy their burg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On the street, they come upon 2 theatres. Kyousuke points to one as Hikaru drags him to the o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illboard: [right] A Giant Mysterious Beast Appears in Tokyo All-Star Ca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wo signs: [middle &amp; right] Orion Theat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illboard: [left] Berlin of Lo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ign: [left] Palace Theat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Inside the theatre, Kyousuke looks bored. Hikaru is nestled against his arm, content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fu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Passing a toy store, Kyousuke pauses outside the window display. Hikaru is perplex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Exterior shot of a coffee sh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I'll have an American coff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I-I'll take that,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taking a sip and grimacing] (So bit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I thought that dates were much more fun... I wonder if Kyou-niichan is always doing things this bor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chattering away amiably] Uhh, isn't it?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5 (1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shot of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ight shot of Kazuya's bandaged kn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smiles back at him as she takes away the first aid kit. They are in the changing room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t doesn't hurt any more, right?! Let's see, you're Kazuy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azuya: Eh? Ah. Yeah, thank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it, I'm Kazuya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omething off-panel is turning his face 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s pov of Madoka as she prepares to pull off her school unifo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6 (1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hums a tune while she undresses down to her bra, panties and pantyhose. Behind her, Kazuya's face undergoes circulatory overload. His eyes are bright sauc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heartbeat FX: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Wh-what a privilege! I guess it's worth being a kid every now and th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azuya: [lowering his gaze] (But... Somehow, I feel self-conscious, like I'm sorta peep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looks up again as he hea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Were you with your mam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Eh? 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e's now dressed in her ABCB sweatshi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ing apologetic] I'd like to take you home... But I have to work now, and s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7 (1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Yeah--if Kasuga-kun were arou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azuya's face takes on a happy loo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azuya: Y-yeah, I wonder where oniichan is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He could be anywhere by now... That klutz!</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FX: zu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Isolated shot of a wall in the changing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8 (2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looks at him as she heads towards the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so she's still mad a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I-is he that much of a klutz?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forcefully] Yeah, he is. And he's much more indecisive than anyone el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FX: zu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Y-yah, so I'm in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blushing and mad] Y-yeah, he i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azuya: [really mad] What's more, he's always messing up, he's a blockhead, and he sulks like a child... And on top of that, he's been acting like a pervert late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o-ooh... Somehow, I'm beginning to get mad at my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He's hopeless, that's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looks back with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But he has some good points, too. On New Year's OOMISOKA Eve he didn't do any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59 (2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Oh, you don't understand because you're still a chi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because back then I didn't do anything... What?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s-in-background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wistfully] It's strange... When he suddenly stopped coming here I somehow felt lonely... He could at least drop by ABC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with an unhappy look] It's not like I'm truly m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azuya portrait--wide-eyed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Ayukawa doesn't... Doesn't hate me at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0 (2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narration: Okay! If that's the ca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running off] Good-by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Outside ABCB, he run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have to hurry and change bodies and then make up with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but suddenly sto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s pov of Kyousuke, who stands before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ohh. So this is where you w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azuya: C'mon, return my bo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I shoul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azuya: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Dates are pretty tough. I didn't have any fun at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hopping mad] Then return my body at o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Akira Pe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1 (2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with a sinister look] But before I do, I'll do one favor for you. You're so impatient. I'll take your place,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azuya's face takes on an expression of impending d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walks away as a stunned Kazuya merely stands and watc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elepathic message: (I learned from the romantic film that I just saw... If you just give a girl one ki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azuya: [running] W-wa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ut Kyousuke has shut the door to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b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Inside ABCB, Kyousuke stands at the d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lock FX: ka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azuya/door FX: don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off] Open up! Heyy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ehind the counter, turns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2 (2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r pov of a decisive-looking Kyousu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Looking out the window we see Kazuya pounding his fists against the gla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window FX: don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moving in close] Ayukawa... Close your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 bit surprised]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azuya: [utterly horrified]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s she closes her eyes, Kyousuke moves in very close for a ki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ere's some dirt on your eyeli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3 (2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uddenly, Kazuya hurls his head at Kyousuke's. Madoka covers her head and flinches at the impac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I won't let you do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ollision FX: goch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azuya: (...from nowhere. I can't use telepathy, but I can telepo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Both guys end up face-up on the fl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Kazuya FX: b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FX: kyot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4 (2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three sit at the counter, Kyousuke between the other two. He smiles at Madoka, who smiles back. Kazuya sits bor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so, I was happily reunited with my bo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BCB's coffee sure is the b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h, thank you, Mr. Custom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portrait--cheerful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For now, I'm satisfied and content with the way things a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azuya FX: bu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elepathic message: (Ouch, what's with this band-aid? Oniichan, you were treating my body very roughly because it wasn't you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peels off the band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incing] Don't take it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Wait. I'll get you a new one. Ay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e turns to her, but she's g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Oh? Where did she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5 (2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e sticks his head into the back room, where Madoka has just removed her ABCB sweatshirt, and stands in her underwe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s I recall, the bandaids were in this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covering up]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Oneechan, where are the band-ai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o art, just sta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that's right. I'm not Kazuya any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pats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s he reels away from the door, clutching his tender cheek, Madoka covers up with her sweatshirt and sticks out her tong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 HATE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heesh. She worries when I don't come, but what the heck is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Snow Sketch"</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6, Story 2</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1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7 (2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of the lower slopes at a ski resort--skiers finish their run near the bottom of the ski lif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ight shot of a pair of ski boots on sk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haa h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Where on earth have they g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itle: Snow Sket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pointing off-panel] Ah, over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68-269 (30-3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S </w:t>
      </w:r>
    </w:p>
    <w:p>
      <w:pPr>
        <w:pStyle w:val="PlainText"/>
        <w:rPr>
          <w:rFonts w:ascii="Trebuchet MS" w:hAnsi="Trebuchet MS" w:eastAsia="MS Mincho;ＭＳ 明朝" w:cs="Trebuchet MS"/>
        </w:rPr>
      </w:pPr>
      <w:r>
        <w:rPr>
          <w:rFonts w:eastAsia="MS Mincho;ＭＳ 明朝" w:cs="Trebuchet MS" w:ascii="Trebuchet MS" w:hAnsi="Trebuchet MS"/>
        </w:rPr>
        <w:t>[Two-page panel art. Madoka on the right and Hikaru on the left. They ski toward us, down a gentle, powdery slope. Snow-capped trees glitter in the backgrou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now Sket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 xml:space="preserve">Flowery Forms Glide Through a Silvery World. You Chase After the Ski Tracks of a Window! , is in reference to Madoka.&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0 (3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two girls zip past, and on either side of, the stationary guys. Hikaru looks back and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Kya-h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Hikaru ski FX: zuz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Yuusaku: [bug-eyed] Wow! They're pretty g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The two guys trade sinister star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Yuusaku: (On the other hand, this guy hasn't tried to ski at all since we got here... Could that me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nd Yuusaku FX: ni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uddenly, Kazuya appears—skiing without ski poles--and gives the two guys a shove from behind that sends them both fly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grinning] Hey you two! Don't just stand around. Go s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hands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1 (3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solated shot of Yuusaku and Kyousuke, butts raised and heads planted deep in the s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pringing to his feet, Yuusaku grabs Kyousuke around the coll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You jerk! What are you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incing, pointing at Kazuya] Over there, over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approaches Kazuya with mayhem on his mind. Kazuya flinc and backs up against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You little b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View pans back to show Madoka there as well. Both girls look at Kyousuke with concer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looking downslope at the ski lod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You aren't injured, are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N-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talks to Kazuya. Kyousuke eyes Madoka, who looks off-pan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y are we here, you as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2 (34)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anels 1-6 are black-bordered, denoting a flash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 all started when Kazuya said he wanted to go ski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leans an elbow on the counter and replies to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aturally, since I can't ski, I would have put an end to that,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s Madoka and Kazuya look on, Hikaru smiles and clings to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Kazuya said, in front of Ayukawa, that I wanted to go skiing with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eated side-by-side, Kazuya and Kyousuke raise identical index fingers and put on identical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Y-yeah. Why don't you come too,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Hmm, we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Oh,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Hikaru/Kazuya: Hoor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ings were fine up to that point, b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Back on the ski slope, Kyousuke grimaces at Yuusaku, who glares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ow did he get wind of this? This guy came along as we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3 (3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Okay? Do it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View pans back to show Kyousuke and Hikaru skiing slowly side-by-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Good, g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ki FX: su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X: chi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s pov of a livid Yuusaku and peeved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Looking back upslope at them, his face contorts into a sick express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mehow, it felt like those two were staring daggers at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azuya: Oneechan, let's s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Madoka takes a final look b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and skis off after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Ah, wait a minu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4 (3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Yuusaku FX: oro o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 man comes barreling into the stationary Yuusaku, sending him fly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 Don't just stand ar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Yuusaku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careens down a steep slop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pinwheeling his arms] WAHHH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ski FX: 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Yuusaku: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Yuusaku: I-I ski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smiles at Kyousuke and applau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You've really started to get the hang of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The two stop to look at a passing strea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ski FX: s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Yuusaku grins at them as he passes 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Heh! Look at me now. With this, Hikaru-chan's sure to think better of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75 (37)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Panels 1-4 are framed in black, denoting a dream sequen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elbows Kyousuke aside to rush over to Yuus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h, Yuusaku! That was wonderfu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FX: d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Yuusaku's pov of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I think better of you, Yuusaku! Will you ski with me, plea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Is that okay? To leave him by him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clinging to his arm] Sure. Such a worthless guy! Let's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smirking back over his shoulder at Kyousuke] Hey, that's the way it is. Don't feel b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ricken] H-Hikaru-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Back to reality. Tight shot of Yuusaku as he chortles diabolic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Serves him right! Kasugaaa! Ha! Ha! Ha! Ha! Ha! Ha! Ha! 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and Hikaru watch Yuusaku as he skis b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looking ahead]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FX: s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down the wrong slop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S-somebody stop me-e-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hat guy... What is he thin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DANGER Steep slope and cliff ahead. Bears are also f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Dunn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6 (3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of a snow-covered street in tow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mbles down the sidewalk, looking at the shop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comes upon a familiar brunet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holds out a trinket to the store cle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is 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erk: Certain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Wowww! That's well-craf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urns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to clerk] Same for me, plea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picking up item #2] Oh, I'll go with this one, after 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s pov of Madoka, whose gaze suggests she wants nothing to do with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till seems to be in a bad mo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7 (3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raises an identical item #2 up high. There is a look of wild determination on hi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hen I'll take this one,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olding out item #3, a bird trinket] Then I'll pass on that and take this o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houting] Then I'll take this one too, plea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lushes and goes wide-ey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 What are you doing, buying so m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I want to have the same thing as you,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hey hold up their final choices--identical bird trinke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ook... They're a pa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8 (4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s pov of a pensive Madoka. She looks back at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spins about and starts to walk off, feigning irritation. Kyousuke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at? You copyc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onder if we've made up someh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 runs after her with a wide smile. She turns to look back, not unhappi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View from just behind the tattered pants leg of Yuusaku. He stands on the street watching Madoka and Kyousuke depa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Yuusaku looks like he's been dragged through a swam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 bastard. He's the only one having such a good time... Just you wait. Today--TODAY--I'll teach him a less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View pans back to show Kazuya standing far behind Yuusaku and watc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azuya: [with a snicker] (This looks like it's getting interes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79 (4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Exterior night shot of the ski lod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nside the lodge, Kazuya runs after Madok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Huh? Where are you going, onee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looks on as Madoka stops, smiles and bends down to speak to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m all sweaty so I'll go take a shower. Wanna take one with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taken aback] Ehh?! M-me? I can take one by my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Yuusaku: [rubbing his chin] Hmm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azuya: What's wrong? You're making an awful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Bug off!</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 (That's it! Just had a good idea!! It'll be bad for Ayukawa-sempai, but this is for the future of Hikaru-chan and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Never mind that. I have a favor to ask of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azuya: (Here it com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FX: ni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0 (4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solated shot of the door to Room 1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enjoys a shower. Male readers will also enjoy th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azuya and Yuusaku continue their conversa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Take Kyou-niichan to the oneechans' Room 1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azuya thinks this ov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azuya: (Madoka-oneechan should be taking a bath in that room right now... I see this guy has thought up something evi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81 (4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is page is black-bordered, indicating the hypothetical situation narrated by Kazuya to Yuusaku. Of course, Kazuya's picked this all out of Yuusaku's brain to begin wi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and Kazuya stand outside the door to Room 10. Kazuya smiles and points a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So it's like this... Giving some sorta reason I lure oniichan into that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Elsewhere in the lodge, Yuusaku speaks with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right then, Yuu-niichan says to Hikaru-onee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hat?! Sempai is waiting for me in my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Inside Room 10, Madoka, in a towel, comes upon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right about then, in Room 10, Madoka-oneechan will be coming out of the ba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KYAA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enters Room 10. She is shocked by what she se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right on cue, Hikaru-oneechan will come in, too, and see it with her own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Kyaa! Sempai, you pervert!! Scum! I hate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Finally, to top it off, you rush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uncorks a right jab that sends Kyousuke ree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YOU BASTAR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clings to Yuusaku's arm as Yuusaku beams a sm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nd then the two lived happily ever af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2 (4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usaku claps a hand over Kazuya's chattering mouth and looks about anxious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Yuusaku: D-dummy! D-don't shout it 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Yuusaku: (But... How does this brat knows what I'm thin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If you're a man, it's better to meet it boldly head-on... This guy's a creampuff, t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azuya: (But... He did go through the trouble of coming up with the idea.) (It wouldn't be bad to try and play along with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azuya and Yuusaku stop to watch Kyousuke and Hikaru walk by. Hikaru clings to his ar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azuya: (And it might also be good medicine for Kyou-niichan's hopeless wa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Got it. I'll hel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azuya pulls Kyousuke down the h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at is 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Just a sec!</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hot of the registration des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Help me take a bath"? Can't you just do that by your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off] Bu-u-ut... I'm not used to the hotel's bathroom. It's Western-sty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Kyousuke trots after the running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h, it's no u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3 (4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pausing, looking off to the side] Huh? Still, I haven't seen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azuya grabs Kyousuke by the wrist and drags him down the h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H-hurryyy! I have to go to bed so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Rooms 10 and 11 have their signs exchang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f I use the Power to change the room numbers, then oniichan will automatically think it's his room, and should go into Madoka-oneechan's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ower FX: p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azuya: Over there, oniichan. This is the oneechans'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uh? You're r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tands at the open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gac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4 (4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azuya: Oh no! I forgot to bring shamp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azuya: [running off] Hang on. I'll go and buy some. You go on in ahea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hirt off, starts unzipping his pants when he hea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hower FX: z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opens the bathroom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uh? Somebody's in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k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in profile in the shower, turns at the sou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k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Wait just a sec, 'kay? I'll be right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blushes and his eyes gogg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YUKAWA-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5 (4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e staggers back and sits on the floor, staring at the now closed bathroom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why OUR room? A-and taking a bath! What's she think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visualizes what Madoka might look like when she emerges from the ba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can't b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ream Madoka: I've been waiting for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goes catatonic]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ait just a sec. I'll be right 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wonder if girls get bold when they come to this sort of place,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Oka-a-ay. If it's like this then even I'm decis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e resolutely tosses his pants in the air over his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toss-pants FX: 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but staggers at the soun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Sempaa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6 (4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softly, cuddling up against the door] *It's* *me* *ee*! Can I come 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portrait--a deer caught in the headlight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scampers about aimless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Augg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confusion FX: uro uro ur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flashing with the Power] (Th-that's it! Telepor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But nothing happen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narration: Wh-why can't I use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till only in undershorts, he pulls hard at the closed wind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o make matters worse, the window won't open, eit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azuya: [crackling with the Power] chik (Sorry. My Power is just a bit superior to yours, onii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Yuusaku stands with arms crossed and a grim look of satisfaction on hi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Now, Hikaru-chan is m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287 (49) 1/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emerges from the bathroom in panel 1. In panel 2, Hikaru opens the door to the room and looks in. Both share the same speech bubble] Madoka and Hikaru: Sorry to keep you wait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s FX: g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Exterior night shot of the ski lodge. In each of the triple insets we see the surprised, blushing faces of Kyousuke, Hikaru or Madoka] Hikaru/Madoka: Kyaa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A Romantic Nigh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6, Story 3</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1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89 (5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Head and shoulders portrait of Madoka, her face framed by a shaw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 Romantic 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rPr>
          <w:rFonts w:ascii="Trebuchet MS" w:hAnsi="Trebuchet MS" w:eastAsia="MS Mincho;ＭＳ 明朝" w:cs="Trebuchet MS"/>
        </w:rPr>
      </w:pPr>
      <w:r>
        <w:rPr>
          <w:rFonts w:eastAsia="MS Mincho;ＭＳ 明朝" w:cs="Trebuchet MS" w:ascii="Trebuchet MS" w:hAnsi="Trebuchet MS"/>
        </w:rPr>
        <w:t xml:space="preserve">Both the Anguish and Uncertainty of Love Somehow Melt Away Under the Eye of a Beguiling, Flickering St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0 (5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imilar to the closing panel of the previous chapter. Exterior night shot of the ski lodge with triple-insets of Kyousuke, Hikaru and Madoka in stunned, mouth-open stat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Yuusaku: [bursting into the room] Wait, wait, wait...! I'll handl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b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Kasuga! You've finally shown your true colors. You pervert! In the name of God, I'll punish you for th... wa ha ha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weats and looks wide-eyed at something off-pan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1 (5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t's Kazuya in the buff. Surprised, he covers up his privat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blushing] S-Sempai! You've shrunk so m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It's me. ME!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E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h-that vo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Kazuy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How come you're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azuya: (O-oh no! The room numbers are still rever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going back out to look at the door] That's funny. I was sure this was Room 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Isolated shot of the door plaque. The number 11 appea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Yuusaku: Huh...? Room Eleven?! It IS our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miling and skipping out into the hall] Oh no! I mistook this one for the room next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2 (5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eanwhile, Madoka (in a bath towel) covers up as Kyousuke star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Blushing, she scurries back into the bath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sa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Door still open, she hides around the corner, back against the w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lushing] (Wh-why is Kasuga-kun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eartbeat FX: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How rude! Coming in as you please. What's the meaning of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blushing] Th-that... I thought I'd take a ba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Your room is next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h?!! B-but this is the guys'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3 (5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Shot of the closed door to Room 10]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off] Sempaa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kon kon 2/3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In adjacent panels Madoka and Kyousuke go into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Kyousuke FX: gi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off] It's me-e-ee... Can I come 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looking back at the door] Wh-what'll we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ticking her head out the bathroom door] What do you mean, "What'll we d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With an irritated look, Madoka grabs Kyousuke by the hand and pulls him in the bath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Gr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FX: gu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just as Hikaru ent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gac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4 (5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ikaru: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karu looks about, walking past Kyousuke's clothes which are piled on a b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Not here... Sempaa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doka/Kyousuke: [leaning back against the door] fu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narration: If Hikaru-chan catches me like this, there'll be no making excus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e looks over at Madoka, who has her eyes clo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s pov of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5 (5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flushed] H-hot, isn't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Ayukawa's so sex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heeks FX: b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testily] Of course it is. We're in the bath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Th-that's true as well, but... That's not the only reason why! This hot rush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s-in-background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ikaru: [about to exit] Strange. Sempai isn't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A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urns to him in surpri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Oh no! My clothes are out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pauses and turns to look at the closed bathroom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6 (5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studies the bathroom door. Behind her, Kyousuke's clothes vanis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othes teleport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Isolated shot of the bathroom sink and bathtu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rain FX: mo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angrily clapping her hand over his mouth] What's with the shout?! What if she hea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S-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ehind his back, Kyousuke catches his clot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lothes rematerialize FX: sh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ikaru looks at the d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Close-up of Madoka and Kyousuke as they freeze, nervously--she still has her hand over his mou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Isolated shot of Hikaru's lower legs as she approaches the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7 (5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r hand reaches for the doorknob]</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Meow! Me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ooks at him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turning away] Oh... It's a c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door FX: b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wiping her brow] Whe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joyous] Sav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perplexed] What would a cat be doing in a bath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In nervous relief, she sits down on the seat cover of the toil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Jeez... Don't make me jumpy,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8 (6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They both stop to reflect on where they are and how they're dres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exits the bathroom just ahead of various small airborne bathroom artic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off] Grr...! Get the hell outta 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Yuusaku: [exploding] Eh?! Not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pondering the ceiling] Strange. Where on earth has Sempai g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clothed now, starts to step out into the hall, but sees Yuusaku and Hikaru approac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 That can't be right! Maybe we should check once 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closes the door and turns to Madoka, who's also dres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rg! Here she comes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299 (6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opening the window] Over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Huh?! It opens just f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climbing out] Hurry, hu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slips and falls out, taking Madoka with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z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KY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Exterior night shot of some cabins downslope from the ski lod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Kyousuke FX: [off] dos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0 (6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usaku and Hikaru enter the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uh? That voi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oor FX: bat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looks at the open wind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Pov from outside. Yuusaku and Hikaru look out from the first-floor window. Off to the side, Kyousuke and Madoka crawl away on hands and kne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grabs her hand and they run away from the lod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or now... R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1 (6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We're okay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Hu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y did I have to run,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mused] p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gives him a look of irrit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Grr... This is all your fault,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looks up and away--at the crystal-clear sk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Panoramic view of the sky beyond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omehow... It seems like I could touch the sta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2 (6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spies a gondola on the overhead rope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pointing] Say, why don't we try and rid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runs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t's still run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lets out a puff of air, and gives a soft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e's about to follow Kyousuke onto gondola #17 wh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opeway operator: Ah, hold on, you tw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ropeway operator: [face flushed] I'm sorry, but we're closed for the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opeway operator FX: hik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and Kyousuke walk a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Damn! What a shame. That operator was drunk but I guess he was telling the tru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noticing something]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Madoka: Kasuga-kun, your jack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 It's back in the gondol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3 (6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solated shot of gondola #17. 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kneeling inside the gondola, find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ere it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lights-on FX: p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he gondola jolts to a start, nearly sending Madoka flying out the d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ondola FX: 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Oh no. It's started to mo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hopping on] Hey, what a break! Let's r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4 (6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the gondola as it travels up the rope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 wonder if this is okay... To get on by ourselv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f worse comes to worst, I have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It's fine, it's fin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he ropeway operator has fallen asleep in his chair, feet up on the control pane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ropeway operator FX: gu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As he tosses about his foot bumps against the switch, but it is already in the "on" posi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Exterior shot of the ski lod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and Yuusaku sit at the b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But where has that jerk disappeared t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Yuusaku: (Well, whatever. That obstacle's gone... Which mea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onight's my chance to conf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the throbbing in my hea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e gets to his feet and turns towards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H-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5 (6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Yuusaku: [flushed] I-I lo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karu portrait--she looks back at hi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Yuusaku: Love... Your ski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hank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lt;*Translation note: Actually, Yuusaku starts to say "I love you" but he pauses at "love/like" = and changes it to = ski great. So his line comes out as "I think you ski great."&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Yuusaku: [pounding the counter in anger] (C-can't say it after al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Isolated shot of three skiers, holding flares, making their way downslope-- they signal the end of the skiing d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View pans back to show the bottom of a gondola as a group of 12 such skiers ski down the slope below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6 (6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gazing raptly out the window, past her own reflection] Beautifu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Truly. Just like in the bathroom, tonight's just become a feast for the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realizes what he said, and he in turn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waving his hands] Ah, I didn't see anything! Besides, it was full of steam th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looks down, still blush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turning to him] I wonder... Was there that much st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gives her a nervous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cratching his head] But... I really didn't see all that clearly. Blood was rushing into my head, and I scarcely remember a 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7 (6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gives him a measuring loo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turning it into a look of irritation. She gives him a mock-punch and Kyousuke smiles and flinc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 &lt;"Hentai" = perverted&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portrait--he laugh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But... This much I clearly rememb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portrait-she playfully clenches a fist. In the background a scent seems to waft from her body, over across to panel 3 where Kyousuke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Even now, could it only have been the smell of soap from Ayukawa's bo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shot looking up at gondola #17 as it travels up the rope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feel like I want to be with her, just like this, forev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It'd be nice if the ropeway would sto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8 (7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ropeway operator sits asleep as bef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ropeway operator FX: gu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his time his foot kicks the switch in the other direc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switch FX: kach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pitches back into the lap of Kyousuke, who in turn slams back against the side of the gondol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n Kyousuke FX: g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Exterior shot of the swaying gondol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ondola FX: pit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ropeway operator: Oh no... Looks like I accidentally fell aslee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ropeway operator: [getting up and yawning] Well, I guess I'll go home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Restricted Area--Authorized Persons On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Outside, he walks away from the building] ropeway operator: Oo-ooh, it's co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right] Village Lift Operations Control Room Entr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left] DANGER Restricted Area--Authorized Persons On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09 (7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gets up to look out the window. Kyousuke remains sprawled on the fl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We've stopp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e really stopped! Strange... Though I don't remember using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and Kyousuke are splashed over an exterior shot of the gondola. Madoka looks slightly worried. Kyousuke eyes her and looks nervo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if we aren't moving, then that means it's just the two of us, in the da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doki doki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n that ca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The Two in a Snowy Night"</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6, Story 4</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1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1 (7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Half-portrait of Madoka. She stands in a dress, pulling her tresses back behind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Two in a Snowy 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With a Poker Face, You Look Cool--You Want to Try and Slip Clos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2 (7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pressing up close] I want to be alone with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crows-in-background FX: k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like this, forev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View pans back to show them seated close together in the gondol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hik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3 (7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Back to reality... Kyousuke slams his face against the side of the gondol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goch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olding a phone] What are you do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rubbing his nose] Wh-what are *you* do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sternly] We should ask why we stopp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They'll find out we got on without permiss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is is no time to be saying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Overhead view looking down on the stalled gondola. The ski lodge buildings are bel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 was nice to get on the ropeway at night alone with Ayukawa, but... We've been stuck here for almost an hour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4 (7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Isolated shot of the wall phone in the control room] sign over phone: Emergenc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phone FX: #RR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left] Village Lift Operations Control Ro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No ans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I wonder if that man has already gone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See? This is all because we got on without permiss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Guilty as charg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contemplation FX: j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Ohhh! This is surprising. You're keeping pretty cool.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ith a pleased look] Eh...? R-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e sits relaxed, looking a bit smug, while Madoka takes a more tense postu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f course... If worse comes worst, I have the Power in me. No sweat, no sw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5 (7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grinning] Now, now. There's no point in worrying about it--it can't be helped. wa ha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fter all, it's not often that it's just the two of us alone on a night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gondola FX: yu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he two hit the fl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looking panicky] Wh-what was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ooking out the window] This isn't just a laughing matter any 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It looks lik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shot of the gondola. A fierce wind blows the falling snow horizontal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a blizzard's star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6 (7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All we can do is wait until morning. Then, the people in charge will notice and rescue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facial portrait—he thinks that ov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Th-that would be terri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hat n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visualizes a shocked Yuusaku and an angry Hika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because. Returning after an overnight stay... How will I explain that to Hikaru-ch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Whaaaaat?! The two of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Yuusaku: ...spent the night toge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s pov of Hikaru shouting in hi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empai, you PERVE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ikaru: [running off] Keeping it a secret from me--doing "OO" and "XX" and such with Madoka-s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Ah, it wasn't like t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Jerk! Di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Overlaid on this panel is a wincing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atever happens, we must return before morn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7 (7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e sits d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Fine. If it's come to this, I'll use the Power directly to try and move the rope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Exterior shot of the raging snowsto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I wonder if it's possible for me to do such an outrageous thing with my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ind FX: byuuuu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lashing with the Power] (But... If I don't, we won't get ho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nother exterior shot of the raging snowsto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hunder FX: gooooo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18 (80) 1 and 2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Exterior shots of the gondola. It's not mov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 diagram of the ropeway. Two towers connected by the cable, from which hangs their gondol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it wouldn't just move, would it. This gondola doesn't have a motor attached to it, like a train does... Because it moves entirely along with the cable on the top and the botto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diagram: Motor. Ropeway. Mot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flashes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ve got to move it along with the cab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What are you muttering to yoursel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forced smile] Oh, just a little prayer to G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Wh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A window starts to cra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 FX: mis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Kyousuke and Madoka look around them in surpris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lass FX: mish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19 (8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 window explodes and they turn away, shielding their fac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glass FX: bar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Both end up on the fl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h-whaa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The fierce wind blows into the gondol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ind FX: byuuuuu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How the heck did that happe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Looks like things have gone from bad to wor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0 (8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Isolated shot of the wind blasting through the shattered window]</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wind FX: byoooo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Tight shot of the thermometer inside the gondola. It reads -5 degrees Celsius. Or 23 degrees Fahrenheit for the metrically-challenged.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pulls up her knees and huddles on the s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bout what time is it now? I bet everyone's worri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watches as Madoka shiver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s cold! If it stays like this, we'll di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b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He spies an open compartmen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Ah, there was a blank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But there's only 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resenting it to her] Here. Us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1 (8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That's no good. You'll catch a co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ide grin] Don't worry! I'm a m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AH-CHO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sits him down next to her and wraps the blanket around the both of the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It'll be okay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N-no! What am I doing at a time like this, thinking indec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Damn...! If only someone down there would flip the ropeway's switc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2 (8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Th-that's it! Kazuya!! Kazuya's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narration: I'm not telepathic, but maybe if I mentally call out, he'll notice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lash thought] (PLEASE HELP ME,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Exterior shot of the ski lod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azuya lies asleep in b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hit...! There's no response at all... Of all the times, at a time like this--is he pretending not to k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fiercely] (Hey! Kazuya! If I die, I'm coming back to haunt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azuya sit-up FX: ga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3 (8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azuya looks over at a sleeping Yuusak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Ahh, that surprised me. A dream, huh... Kyou-niichan sure looked awfully terrify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azuya: What? Kyou-niichan isn't back yet? Where the heck is he wandering ab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azuya: [lying back down] Well, never mi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FX: fu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He sits up ag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I need to pe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FX: ga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azuya: [lying back down] Ah, well. It's so cold-- I can hold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Back in the gondola, Madoka and Kyousuke sit huddled under the blanket, with bleak expressio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4 (8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turns to look at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Once again, it's my fault that it's turned out this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dropping his gaze] I'm sorry,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She looks at him, letting out a puff of ai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en smiles and rests her head against his. Kyousuke is surpri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There's nothing to apologize f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Madoka: [eyes closed, gently smiling] In fact, you're pretty warm, Kasuga-kun. You seem to be better than my kotatsu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looking miffed] I'm a heating applian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s pov of Madoka--her eyes are clos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narration: That's it! The Power! I can save us by teleporting with the Power! But, I can't do that in front of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5 (8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s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y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shaking her] Ayukawa, Ayukawa...?! You mustn't fall asleep,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Her eyes open a b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but soon close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Don't let g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Tight shot of Kyousuke's fierce ey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6 (8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off] (Well, at this stage, there's no choice but to telepor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is pov of the sleeping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off] (Even if I'm discovered and we have to mo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That's no substitute for Ayukawa's lif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wraps his arms tightly around Madoka. The view has panned back to show some snow starting to gather inside the gondol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Concentrating my mind, and holding Ayukawa tight so that we don't separ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Holding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7 (8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He loses consciousnes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awakens to find he's lying d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azuya: You've recover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it-up FX: gab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Both Kyousuke and Kazuya look over at Madoka, who lies asleep on a couc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That was close. A little while longer and the two of you would have froze to death.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Y-you. H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just yawns and walks out. From this view we finally figure out that they're all in the lift control ro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See ya. I'm going back to sleep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Restricted Area--Authorized Persons Onl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8 (9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slowly sitting up] H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urns around to look at h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Huh? Where... Are w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sign: Tool Lock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acial portrait--he smil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ko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But, who on earth... Rescued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facial portrait--a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Must've been Go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eyes grow wi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Then she smiles,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29 (9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ir eyes l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So we meet agai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Exterior shot of the ski lod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In the hall, Kyousuke pauses while opening his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ee 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Good 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ot of the door plaque to Room 11]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Heyyy! Kazuyaaa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Lifting up the damp sheet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Can't you get up to do this sort of thing...? You bedwetting br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azuya blush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Exterior shot of the ski lodg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Getting back to the point, the question is--how am I going to deal with Hikaru-chan tomorr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azuya: [off] Okay, oniichan? It's in both our best interests to keep tonight's happenings a secret. caption under sweating face in speech bubble: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0 (9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Shot of an approaching tra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train: Noto not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nside the train, a stern Hikaru leans her face at a surprised and flinching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Madoka-san, about last nigh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View pans back to show the five seated, facing each other. Hikaru and Kyousuke in one seat, Kazuya, Madoka and Yuusaku in the o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miling] Did I toss about in my slee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h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N-not real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s pov of a stern Hikaru, who turns his gaze on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FX: go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Again, his pov as she leans closer, her face melting into one of sadn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empai, you were awful last nigh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H-here it com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looking mad] Although I waited and wait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1 (9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looking slightly sad] Y-you never came, so in the end I... Went with Yuusak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E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She gloms onto him around his neck, despair written on her face. Kyousuke winces and Madoka looks stun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and drank sake ! o-SAKE I'm sorr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She pulls back slightly to gaze lovingly into his eyes. Kyousuke winc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I won't be unfaithful any mo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So this is what it was all abou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Shot of the rear of the train as it speeds away. In triple-insets we see a relieved Madoka, a joyous Hikaru still wrapped around a sweating Kyousuke's neck, and a despondent Yuusaku next to a watching Kazuy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 ski trip where all we got were the cold sweats. Last night's affair is a secret from ev-e-ry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color w:val="FFFFFF"/>
        </w:rPr>
      </w:pPr>
      <w:r>
        <w:rPr>
          <w:rFonts w:eastAsia="MS Mincho;ＭＳ 明朝" w:cs="Trebuchet MS" w:ascii="Trebuchet MS" w:hAnsi="Trebuchet MS"/>
          <w:color w:val="FFFFFF"/>
          <w:highlight w:val="black"/>
        </w:rPr>
        <w:t>Kimagure Orange Ro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r>
        <w:rPr>
          <w:rFonts w:eastAsia="MS Mincho;ＭＳ 明朝" w:cs="Trebuchet MS" w:ascii="Trebuchet MS" w:hAnsi="Trebuchet MS"/>
        </w:rPr>
        <w:t>The Dream-Colored Valentine"</w:t>
      </w:r>
    </w:p>
    <w:p>
      <w:pPr>
        <w:pStyle w:val="PlainText"/>
        <w:tabs>
          <w:tab w:val="clear" w:pos="720"/>
          <w:tab w:val="left" w:pos="360" w:leader="none"/>
        </w:tabs>
        <w:ind w:left="360" w:hanging="360"/>
        <w:rPr/>
      </w:pPr>
      <w:r>
        <w:rPr>
          <w:rFonts w:eastAsia="MS Mincho;ＭＳ 明朝" w:cs="Trebuchet MS" w:ascii="Trebuchet MS" w:hAnsi="Trebuchet MS"/>
          <w:color w:val="FFFFFF"/>
          <w:highlight w:val="black"/>
        </w:rPr>
        <w:t>Volume 6, Story 5</w:t>
      </w:r>
      <w:r>
        <w:rPr>
          <w:rFonts w:eastAsia="MS Mincho;ＭＳ 明朝" w:cs="Trebuchet MS" w:ascii="Trebuchet MS" w:hAnsi="Trebuchet MS"/>
          <w:color w:val="FFFFFF"/>
        </w:rPr>
        <w:t xml:space="pr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B Volume 3, Story 1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3 (9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ITLE PAGE </w:t>
      </w:r>
    </w:p>
    <w:p>
      <w:pPr>
        <w:pStyle w:val="PlainText"/>
        <w:rPr>
          <w:rFonts w:ascii="Trebuchet MS" w:hAnsi="Trebuchet MS" w:eastAsia="MS Mincho;ＭＳ 明朝" w:cs="Trebuchet MS"/>
        </w:rPr>
      </w:pPr>
      <w:r>
        <w:rPr>
          <w:rFonts w:eastAsia="MS Mincho;ＭＳ 明朝" w:cs="Trebuchet MS" w:ascii="Trebuchet MS" w:hAnsi="Trebuchet MS"/>
        </w:rPr>
        <w:t>[Madoka, in a dress, sits on her bed, an elbow on a raised knee, cheek resting against the han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MAIN TITLE (at top)</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The Dream-Colored Valenti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SUB-TITLE (at botto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When Her Heart Is Veiled, She Seems to Have Herself a Mischievous Ti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4 (9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s pov of Madoka, in her school uniform, as she presents him with a box of chocol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ere. For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pleasantly surprised] Th-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walks away as Kyousuke stares raptly at the box in his ha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I got some! Chocolates from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atisfaction FX: j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rubs his cheek against the box, in content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this is real... It's not a dream, i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nade na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5 (9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nami and Kurumi peer wide-eyed around a d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Looking over their shoulders we see inside the room. Kyousuke, in his pajamas, is kneeling on his bed, happily stroking his cheek against the alarm clock which he cradles in his hands. He is aslee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suri su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I wonder what this mean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Dunn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larm FX: jiririririr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oo-wahh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wide-awake now] W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Oh. It was a dream... Any normal person would say that, and thus, lose heart, b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Indeed, this was no ordinary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s just another premonition drea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6 (9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s pov as his sisters cheerfully present him with boxes of chocolat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and Kurumi: Here you go! Chocol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He collects them in an upraised hand, without much expression. The twins stand and watch him walk away, rather stunn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urumi: What's with his attitude? He didn't seem too happ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nami smiles at Kyousuke, who is putting on his coat at the do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nami: Well, THAT'S because this time he might get chocolates from girls other than us. Right, oniich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tares fiercely and dramatically at the palms of his hands, body vibrating and crackling with energ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ebruary 14th... How small I've felt on this day, year after year. Such a long, long day where the high hopes of "this year will be it" soon turns into the despair of "not again this yea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urumi and Manami watch in amazemen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The light and shadow of yout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He stands in a heroic, damn-the-torpedoes, po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But this year will be different!! dramatic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7 (9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Against a backdrop of a large Japanese flag, Kyousuke salutes us. His sisters whoop and cheer from behi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Kasuga Kyousuke, here I g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nami: Go for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urumi: Don't get distract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Exterior shot of a school buildin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Matsuoka-sensei: Ishimaru. Suzuki. Hatt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he teacher looks over the class, which stands at attenti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tsuoka-sensei: What's going on? A lot of absentees today. And they're all gu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omatsu: Well, for those who aren't popular with girls, there isn't a more miserable day than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smiling] I know that fee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 two stop and stare pointedly at each ot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nd Komatsu FX: j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and Komatsu: (Why has he shown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8 (10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A full-portrait shot of Madoka as she walks toward us--this is splashed over the length of the pa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Overhead view as she walks toward Kyousuke and Komatsu, who are walking toward her down the ha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facial portrait--wide-ey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eartbeat FX: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doka portrait--a guarded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turns to watch her walk awa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heartbeat FX: doki doki dok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When I think about Ayukawa really giving me chocolates, I think of little els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39 (10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omatsu: [frowning] No matter how you look at it, she just doesn't seem the Valentine's Day typ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omatsu: She's always so cold, and certainly doesn't look like the type to give any chocolat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s not tru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entering the empty classroom] (But I wonder if that dream really was a premonition dream.) (I've begun to w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It's Ayukawa's ba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s eyes glow with the Pow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I'll look to see if she has some or not. I'm sorry, Ayukaw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s view of her bag. Inside is a box of chocolat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ecstatic] IT'S T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at was a premonition dream for su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0 (10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ikaru enters the classroom, hiding something behind her ba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smiling] Sempa-a-ai sempa--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joyously presents him with a huge heart-shaped box of chocolates. Kyousuke is pleasantly surpri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HER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W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ikaru: [beaming] Please accept my feeling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As he smiles in contentment, Hikaru studies him and smiles in tur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t's just like Hikaru-chan to give me such a big box of chocolat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feel like this makes up for all of the chocolate that I had never received in the pa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With a smile of confidence he visualizes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Nex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1 (10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Kyousuke walks home from school, alon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contrary to my expectations, there was no sign that I was going to get anything from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haven't done anything recently to make her hate me, have 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catching up to him from behind] Kasuga-ku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He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ctually, today being Valentine's 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Here it come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But she just presses her hands together before her in formal requ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BCB is presenting a special menu today and so we'll be short a worker. Can you help u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pratfall FX: zur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Exterior shot looking out towards some buildings downt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2 (10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Exterior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off] (Stran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nside, Kyousuke busses and waits on tables as Madoka works behind the coun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wonder if she forgot about it...) 3/4/5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Various pictures of male patrons as they sit and drink or re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Kyousuke studies Madoka as she works behind the coun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Maybe Ayukawa is planning to give those to some other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e shakes his head violently and emphatically from side to 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that can't b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d FX: burubur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A guy walks into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kar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3 (10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 approaches his table with water on a tr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elcom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but is bumped aside by a speeding and sweating Kyousuk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What will you ha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This is the type that's dangerou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guy: Cocoa. A hot one, ok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Tight shot of the drink that is served. It is some sorta fruity cocktail drin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guy: [to Madoka] Hey, you! I ordered a coco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adoka: [smiling] Unfortunately, we're out of cocoa today. Sorr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Guy: So col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turns to look back at a full jar on the low shelf behind the coun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jar label: COCOA</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He looks inquiringly at a stern-faced Madoka, but she doesn't meet his ey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But we're not out of cocoa... Hm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4 (106)</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seasons food on a skille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frying FX: j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Kyousuke watches her off-panel, an unhappy look on hi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sure there were chocolates inside Ayukawa's ba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Then, who the heck is it fo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ster cheerfully claps a hand on Kyousuke's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I'm sorry...! Making you help out like th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miling] No problem.</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Master: [winking, giving a thumbs-up] By the way, you already received it, didn't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Kyousuke: [shouting angrily] N-no, I haven't received chocolate or anything ye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Behind him, Madoka's eyes grow larg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urning to look at her, he claps a hand over his mouth and blush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ster: That was a very frank reques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embarrassed, waving his hands] I-I didn't mean it that w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5 (107)</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Overhead view looking down. All three are behind the count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ster: Ayukawa-kun, don't hold out on him like that... Kasuga-kun is looking forward to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M-Mas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looking up with innocence] What are you talking about? Madoka facial FX: kyot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I'm not holding out on any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tares at her in shock]</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Kyousuke: [aghast] ("Wh-what are you talking about...?" Then, those chocolat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realization FX: ga~~~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races off, head d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ren't meant for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FX: d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surprised]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ster: [wincing] Those words were too harsh for a gu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lets out a puff of ai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6 (108)</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In the employee locker room he removes his apr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just like a clow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boxes: [top] Limited Edition 1/10 bar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iddle/bottom] abi HONJITSU , but I can't fit this in with any Lucas/Spielberg item...&g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adoka enter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accordion door FX: ba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still in his ABCB sweatshirt, tries to flee out the door, but Madoka grabs him by the ar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m sorry, but I'm leav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Wai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She rummages through her bag...]</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and presents him with a box]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Here. For yo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7 (109)</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Th-thank you...</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exits as he smiles and stares raptly at the box in his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I got some! Chocolate from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satisfaction FX: ji~~~~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s in his dream, he rubs his cheek against it, in bli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this is real... It's not a dream, is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nade nad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Looking closely, he spies a note under the heart on the box]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And there's a message, too. M-mayb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crows-in-background FX: ka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heartbeat FX: doki doki dok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message: A weakling like you has no right to live! Stupid. Scum. Di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Kyousuke blushes, eyes boggling, I guess a bit perturbed at the contents of this love letter...]</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which drops from his hands]</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ote FX: har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8 (110)</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View of Madoka and Master as they look at something off-pane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It's Kyousuke, still in his ABCB sweatshirt. He walks toward the door, gaze down, with a truly forlorn expression on his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FX: tobotobo</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pleasantly] You're still leav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FX: nik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Kyousuke stops and turns to look back at her, a heartbroken expression on his fac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e turns back toward the door and say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m just a weakling who has no right to li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stunned] W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Hikaru enters just as Kyousuke reaches the doo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smiling] Oh, Sempa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door FX: kara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49 (111)</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He tries to walk past her, but Hikaru nonchalantly grasps him by the scruff of his ne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enraged] Hey, listen to this, Madoka-san. Sempai, you listen, too!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 don't want to listen to anyt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FX: gu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She raises a box of chocolate up in one ha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here was a box of chocolates in my locker. What are they thinking-- giving chocolates to a girl? So I opened i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narratio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s close-up view of the box]</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compares it to the one he has in his hand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Huh...? It's the sa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karu stands at the counter. Madoka reads from the note Hikaru just gave h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There was a letter like this insid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A weakling like you has no right to live! Stupid, Scum, Di...</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Madoka: [wide-eyed]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Kyousuke portrait--shoc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50 (112)</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Madoka looks up at him, knowingly]</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Kyousuke: [blushing, eyes down] gohon</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Madoka: [merrily] p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Ah ha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Ha... Ha ha ha 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Hikaru is perplex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narration: Then, those chocolate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Hikaru: [thoroughly pissed] It's probably those punk girls in the next city that we fought before. I'm so-o-o ma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She turns to race out the door, but Madoka stops her with a hand on her shoulder]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Hikaru: Let's go beat them 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Now, now...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51 (113)</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Madoka's pov of Kyousuke--he's still a bit embarrasse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m always so careles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His pov of Madoka--she gives him a gentle smi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Kyousuke: [putting his apron on] Well, I have to work.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ikaru: [still wanting to go] Oo-ooh, I'm ticked of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Madoka: [smiling and holding her back] There, ther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s pov of Madoka, smiling at him]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And you, Kasuga-ku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Kyousuke: [happy now] Umm, I'm okay. Now, my stomach is full, and my heart is full.</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7</w:t>
        <w:tab/>
        <w:t xml:space="preserve">[Madoka sets him down in a sea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ake it eas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8</w:t>
        <w:tab/>
        <w:t xml:space="preserve">[Exterior night shot of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off] This is the special Valentine's Day menu that ABCB is so proud of.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52 (114)</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Kyousuke and Hikaru sit in cheerful conversation at a ta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Madoka profil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In the end, I couldn't get real chocolates from Ayukaw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narration: But I guess I got what I deserv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Kyousuke: (But actually, I'm a bit disappointed!)</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Madoka: [serving hot drinks] Here you go. mug FX: kach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Kyousuke: [staring into his raised mug] Hu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In the foreground, Madoka walks away from the table, and we can se on her fac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I thought we were supposed to be out of cocoa toda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P-353 (115)</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The view from the table. Madoka has her back to us. Kyousuke looks at a menu]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Madoka: There's no cocoa on the menu at ABCB.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menu: [partially cut off] ABCB menu HOT Coffee (Blend or... Black Tea (Lemon or... Hot Chocolate (Cocoa) COLD ...offee (Ble...)</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Kyousuke: Ah!</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He looks up from his raised mug, smil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The hot chocolate that Ayukawa wouldn't give to anybody...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Kyousuke: Maybe... This is...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 xml:space="preserve">[His pov as Madoka turns to look back, giving him a smile, a wink, and a thumbs-up!]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narration: ...a warm Valentine's chocolate, just for me?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rPr>
          <w:rFonts w:ascii="Trebuchet MS" w:hAnsi="Trebuchet MS" w:eastAsia="MS Mincho;ＭＳ 明朝" w:cs="Trebuchet MS"/>
        </w:rPr>
      </w:pPr>
      <w:r>
        <w:rPr>
          <w:rFonts w:eastAsia="MS Mincho;ＭＳ 明朝" w:cs="Trebuchet MS" w:ascii="Trebuchet MS" w:hAnsi="Trebuchet MS"/>
        </w:rPr>
        <w:t>At bottom: [wideban only]</w:t>
      </w:r>
    </w:p>
    <w:p>
      <w:pPr>
        <w:sectPr>
          <w:footerReference w:type="default" r:id="rId2"/>
          <w:type w:val="continuous"/>
          <w:pgSz w:w="12240" w:h="15840"/>
          <w:pgMar w:left="360" w:right="360" w:gutter="0" w:header="0" w:top="360" w:footer="144" w:bottom="288"/>
          <w:cols w:num="2" w:space="144" w:equalWidth="true" w:sep="true"/>
          <w:formProt w:val="false"/>
          <w:textDirection w:val="lrTb"/>
          <w:docGrid w:type="default" w:linePitch="360" w:charSpace="0"/>
        </w:sectPr>
      </w:pP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Kimagure Orange Road</w:t>
      </w:r>
    </w:p>
    <w:p>
      <w:pPr>
        <w:sectPr>
          <w:type w:val="continuous"/>
          <w:pgSz w:w="12240" w:h="15840"/>
          <w:pgMar w:left="360" w:right="360" w:gutter="0" w:header="0" w:top="360" w:footer="144" w:bottom="288"/>
          <w:cols w:num="2" w:space="144" w:equalWidth="true" w:sep="true"/>
          <w:formProt w:val="false"/>
          <w:textDirection w:val="lrTb"/>
          <w:docGrid w:type="default" w:linePitch="360" w:charSpace="0"/>
        </w:sectPr>
      </w:pPr>
    </w:p>
    <w:p>
      <w:pPr>
        <w:pStyle w:val="PlainText"/>
        <w:tabs>
          <w:tab w:val="clear" w:pos="720"/>
          <w:tab w:val="left" w:pos="360" w:leader="none"/>
        </w:tabs>
        <w:ind w:left="360" w:hanging="36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 xml:space="preserve">3 (End)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P-354 (*)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lt;*This "afterword" appears in the wideban. The numerals at left denote not panel numbers, but paragraphs.&g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ab/>
        <w:t xml:space="preserve">title: Bad Girl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1</w:t>
        <w:tab/>
        <w:t xml:space="preserve">When Nakamori Akina debuted and had the hit song "Shoujo A ", this "Madoka" was born.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2</w:t>
        <w:tab/>
        <w:t xml:space="preserve">And--speaking of idol singers--this was the period when they were generally accepted as being smart and on the honor roll. In the midst of that came the debut of Nakamori Akina, who, on the other hand, had more of a feel of a school dropout, thus differing from the other idol singers--and that was quite refreshing.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3</w:t>
        <w:tab/>
        <w:t xml:space="preserve">An exceptionally pretty girl--and a dropout!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4</w:t>
        <w:tab/>
        <w:t xml:space="preserve">This imbalance, of course, became the image of Madoka.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5</w:t>
        <w:tab/>
        <w:t>Madoka, who indeed does fight in the manga, doesn't shoplift nor have sex. I had written her as--one might say--a bit of an old-fashioned, good and stalwart leader of a girl gang. But, in fact, in a prototype prior to the serial publication, she was intended to be written as a more raw and loose girl. She made it with another guy and, of course, she wasn't a virgin. (I like those kinds of characters, too.) The serious-minded hero of the story (Kyousuke) finds himself attracted to that sort of slightly devilish girl. The aim was to make a manga about a love that resembled a heart-wrenching hell. But, I'm glad I didn't do it like that!</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6</w:t>
        <w:tab/>
        <w:t xml:space="preserve">Therefore, the story was raised to be an angel because of the Editor who made me cut out all the muddy parts, and I owe it to all the readers. (Matsumoto Izumi) </w:t>
      </w:r>
    </w:p>
    <w:p>
      <w:pPr>
        <w:pStyle w:val="PlainText"/>
        <w:tabs>
          <w:tab w:val="clear" w:pos="720"/>
          <w:tab w:val="left" w:pos="360" w:leader="none"/>
        </w:tabs>
        <w:ind w:left="360" w:hanging="360"/>
        <w:rPr>
          <w:rFonts w:ascii="Trebuchet MS" w:hAnsi="Trebuchet MS" w:eastAsia="MS Mincho;ＭＳ 明朝" w:cs="Trebuchet MS"/>
        </w:rPr>
      </w:pPr>
      <w:r>
        <w:rPr>
          <w:rFonts w:eastAsia="MS Mincho;ＭＳ 明朝" w:cs="Trebuchet MS" w:ascii="Trebuchet MS" w:hAnsi="Trebuchet MS"/>
        </w:rPr>
        <w:t xml:space="preserve">--------------------------------- </w:t>
      </w:r>
    </w:p>
    <w:sectPr>
      <w:type w:val="continuous"/>
      <w:pgSz w:w="12240" w:h="15840"/>
      <w:pgMar w:left="360" w:right="360" w:gutter="0" w:header="0" w:top="360" w:footer="144" w:bottom="288"/>
      <w:cols w:num="2" w:space="1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8:46:00Z</dcterms:created>
  <dc:creator>Dung Truong</dc:creator>
  <dc:description/>
  <dc:language>en-US</dc:language>
  <cp:lastModifiedBy>Dung Truong</cp:lastModifiedBy>
  <dcterms:modified xsi:type="dcterms:W3CDTF">2001-10-15T15:47:00Z</dcterms:modified>
  <cp:revision>10</cp:revision>
  <dc:subject/>
  <dc:title>Kimagure Orange Road</dc:title>
</cp:coreProperties>
</file>