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Kimagure Orange Road</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he Unfortunate Unrequited Love!" </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Volume 2, Story 8</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B Volume 2, Story 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Last revision : 8-08-9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7 (16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ITLE PAGE </w:t>
      </w:r>
    </w:p>
    <w:p>
      <w:pPr>
        <w:pStyle w:val="PlainText"/>
        <w:rPr>
          <w:rFonts w:ascii="Trebuchet MS" w:hAnsi="Trebuchet MS" w:eastAsia="MS Mincho;ＭＳ 明朝" w:cs="Trebuchet MS"/>
        </w:rPr>
      </w:pPr>
      <w:r>
        <w:rPr>
          <w:rFonts w:eastAsia="MS Mincho;ＭＳ 明朝" w:cs="Trebuchet MS" w:ascii="Trebuchet MS" w:hAnsi="Trebuchet MS"/>
        </w:rPr>
        <w:t xml:space="preserve">[Full-page panel of Madoka in tennis outfit posing near the net, racket over her shoulder] </w:t>
      </w:r>
    </w:p>
    <w:p>
      <w:pPr>
        <w:pStyle w:val="PlainText"/>
        <w:tabs>
          <w:tab w:val="clear" w:pos="720"/>
          <w:tab w:val="left" w:pos="360" w:leader="none"/>
        </w:tabs>
        <w:ind w:left="360" w:hanging="360"/>
        <w:rPr>
          <w:rFonts w:eastAsia="MS Mincho;ＭＳ 明朝"/>
        </w:rPr>
      </w:pPr>
      <w:r>
        <w:rPr>
          <w:rFonts w:eastAsia="Trebuchet MS"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MAIN TITLE (at to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he Unfortunate Unrequited Love! </w:t>
      </w:r>
    </w:p>
    <w:p>
      <w:pPr>
        <w:pStyle w:val="PlainText"/>
        <w:tabs>
          <w:tab w:val="clear" w:pos="720"/>
          <w:tab w:val="left" w:pos="360" w:leader="none"/>
        </w:tabs>
        <w:ind w:left="360" w:hanging="360"/>
        <w:rPr>
          <w:rFonts w:eastAsia="MS Mincho;ＭＳ 明朝"/>
        </w:rPr>
      </w:pPr>
      <w:r>
        <w:rPr>
          <w:rFonts w:eastAsia="Trebuchet MS"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SUB-TITLE (at bottom) </w:t>
      </w:r>
    </w:p>
    <w:p>
      <w:pPr>
        <w:pStyle w:val="PlainText"/>
        <w:rPr>
          <w:rFonts w:ascii="Trebuchet MS" w:hAnsi="Trebuchet MS" w:eastAsia="MS Mincho;ＭＳ 明朝" w:cs="Trebuchet MS"/>
        </w:rPr>
      </w:pPr>
      <w:r>
        <w:rPr>
          <w:rFonts w:eastAsia="MS Mincho;ＭＳ 明朝" w:cs="Trebuchet MS" w:ascii="Trebuchet MS" w:hAnsi="Trebuchet MS"/>
        </w:rPr>
        <w:t xml:space="preserve">The Mysterious Eye Is Emerald Green; Temptation Smashed; Winning Move for the Heart; Love's Maneuvering; Love Ga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8 (162)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he story opens with a flashb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Young Madoka and young Hikaru race towards a tree in the par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YUU-chaa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YUU-chaan, hurry u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Yuusaku: [lagging far behind] Hikaru-chaan, Madoka-saan, wa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Kya-ha-ha A-ha-ha-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at tree] I'm fir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I'm seco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ikaru: Yuu-chan's la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9 (163)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At school, Yuusaku gets pummelled by a boy who sits on Yuusaku and punches a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Wa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oy 1: [watching] Oh bo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oy 2: [watching] That's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Yuusaku takes a blow to the 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running up] Hey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Boys flee as Hikaru chas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oy 3: Ah! Look out! It's Hikaru! Can't beat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oy: R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Stop picking on Yuusa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Yuusaku FX: Boo-h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slapping Yuusaku] Boys don't cry, Yuusa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Yuusaku wipes away tears as Hikaru stands wide-ey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But they were making fun of me because I play with you so much. They said I'll turn into a gir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lt;This page is not in the wideban version&g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0 (16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is silent with eyes w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wiping Yuusaku's face] Be brave. There's mud on your 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Yuusaku: [blush] FX: Thank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Yuusaku: But I still don't like the fact that you're stronger than me,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FX: ni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If you get stronger, I'll marry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Yuusaku: Real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Yeah! Promi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1 (165)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Yuusaku in martial arts train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nd ever since that day, I've tried my hardest to become strong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Apparently, we return to the present. On the street, the boys avoid Yuusaku in obvious fea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Now those bullies don't make fun of me anymo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Yuusaku: [sees Hikaru sitting] Hikaru-chan, I'm stronger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Yuusaku: [notices she's sitting real close to a guy] Agh! Who's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looks back to face Yuusaku] 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going to be his br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turns to beam a smile at Yuusaku as Hikaru clings to his arm. Yuusaku turns r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Yuusaku: 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Yuusaku: [grabbing the smiling Kyousuke by the shirt] Y-you bastard! K-Kasug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2 (166)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Oops. It was all a Yuusaku daydrea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Yuusaku: [grabbing teacher by the shir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Teacher: What the hell's wrong with you? Hin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irl classmate: Tee he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lassmate: He's growing senile again,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Yuusaku: Sh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Yuusaku: [standing in the hall] Did it aga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Yuusaku: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Yuusaku: [dreaming of Kyousuke and Hikaru again] This too, Kasuga Kyousuke... The things that I go through are all because of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3 (167)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Ah-ch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Something just now sent chills up my b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Yuusaku walks down the h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Yuusaku sees someone ahe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heartbeat FX: do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walks down the h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She stops and her eyes open w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ikaru: He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ni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Yuusaku: [raises hand in greeting] H-h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FX: p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4 (168)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overjoyed] SEMPAAAI! SEMpa~~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is standing behind Yuusaku; Yuusaku realizes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giku O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pushing a stacked lunch smack into Kyousuke's face] Please look at the lunch I made to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a crowd starts to gat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It has 5 stack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rowd FX: Ah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now surrounded by many studen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lthough this happens all the time, it's still kinda embarrass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Classmates (right): They're at it again--and it's only early afterno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lassmates (left): What a show-of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ikaru blushes and clings to his ar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it's not that I'm showing off... It's embarrass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Kyousuke: [seeing Yuusaku enraged] 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5 (16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Yuusaku FX: burubu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That's the guy from yester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Yuusaku turns and walks away, staring back at Kyousuke over his should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Oh boy! What's with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An empty school courtyar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6 (170)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schoo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chool bell FX: Ding-dong ding-do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walks out through the school gate al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Yuusaku tails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Yuusaku: There's no way Hikaru-chan could love a guy like that. Surely I can spare a little ti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Yuusaku: Just wait and see! I'm going to expose his true charac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looks to the side with a star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7 (171)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It's just his sisters... Kyousuke stops to c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Yuusaku: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3-4 [Kyousuke cheerfully parts company with his sisters. They wave good-by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Yuusaku: Oh! Aren't those the cute twins from Class C?! So, at last he shows his true colo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Yuusaku: How could he have eyes for anyone other than Hikaru-chan?! He's just interested in them because they're so incredibly cute! He's just a playbo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Exterior shot of a booksto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tore name: [partially out-of-frame]--kawa Booksto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anner at entrance: Shounen Jum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8 (172)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Inside the bookstore, Kyousuke stands reading a men's magazine; yup, just reading the stories... Ahe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Yuusaku watches, pretending to read a boo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FX: chi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puts down the magazine and leav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gazine pages FX: pas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Yuusaku rushes over to find out what Kyousuke was read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Yuusaku: (Geez, he must be really perverted to read a dirty magazine like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Yuusaku's eyes bug out as he flips through the pages of the magazi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FX: OH!! oo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Yuusaku: (But--this is amaz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FX: 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Woman observer: [to companion] Goodness, that little boy--what's he read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Yuusaku: (I'd better buy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ashier: That will be 180 ye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9 (173)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ABC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Inside, Kyousuke sits at the counter; Madoka works behind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drink in hand] Who was that boy who came some time ag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Oh, that's Yuu-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Today, I was startled by that guy when he glared at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Aren't you just getting what you d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But that's probably not the entire reas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It's because boys like Hikaru, but she only has eyes for a special some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heartbeat FX: do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0 (17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If you're really a man, then act like one! Decide whether you really like Hikaru 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eyes widen]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s eyes grow wide and she blush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turning her back to Kyousuke] Oh! Not that! I feel sorry for Yuu-kun because he cares so much for Hika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sweats and stares wide-eyed at Madoka's b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Or...?! What in the world was she going to say after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1 (175)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mischievous smile]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turns and looks at him askan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with some merriment] Is it only for Yuu-kun's sake that I have to dec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Oh! What other reason is t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Joke, joke. You're getting pretty good at making coffee, aren't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Oh? Thank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with a smile] But flattery will get you now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h, rats! Just another moment long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2 (176)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Yuusaku peers in through ABCB's window to see the two in good che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Yuusaku: W-what?! That guy's so friendly with Madoka-san,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FX: j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Yuusaku: Just as I thought. Hikaru-chan is being deceived by that playboy. All right, just wait and se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Yuusaku: [walking away from ABCB] But... I thought Madoka-san was meaner than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Yuusaku: I've never seen her with such a nice expression befo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Yuusaku: When Madoka-san was a child, she never smiled cheerfully like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3 (177)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The next 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What do you wa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and Yuusaku stand in what appears to be the school courtyard, near a drinking founta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t a place like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Yuusaku: I saw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Yuusaku: I'm talking about yesterday, when you and Madoka-san were enjoying yourselves at ABC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O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narration: Why did it have to be this gu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4 (178)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Yuusaku: You were cheating on Hikaru, weren't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T-that's not tru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What do you mean, not tru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Yuusaku: [rubbing his fists together] No more . I can't handle this anymo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knuckles FX: boki bi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FX: go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looks around and sees a cute gir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chi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H-he's beyond my strength to defeat without using the Pow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Yuusaku FX: [rushing to attack] Arrgg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5 (17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pointing to the side, at the girl] H-hey! Look at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stopping in mid-punch]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narration: I don't know who you are, poor girl! But I'm sorry--I need a little hel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3 </w:t>
        <w:tab/>
        <w:t xml:space="preserve">girl: skirt FX: Ky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Yuusaku: Oh, w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Now's my chance t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neak-away FX: sorosor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turning to face Hikaru] 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What are you doing, Sempa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ikaru: [smiling as she sees Yuusaku] Oh!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heartbeat FX: dokin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6 (180)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watching Hikaru talk to Yuusaku] (D-damn, I'm done f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It's Yuusa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is blushing furious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covering face with hands] He's going to blab about yesterday at ABC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looking up]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Yuusaku: [still blushing/fidgeting] Ah... U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FX: mojimoj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Yuusaku: [turns and runs off] G'by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collapses, stunn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pratfall FX: d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kusukus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still floored] Wha! What the he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7 (181)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back on his feet] W-what in the world? That gu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Yuusaku has been like that since we were litt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Since you were litt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Cut t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running] I-it's hopeless. I get so nervous in front of Hikaru-chan. I become speechless... I'm so sh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FX: ka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sweats as Hikaru beams and gets clo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t least he didn't reveal anything (for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niko ni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gazes meaningfully into his e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Darling... Are you jealous perhap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Y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jumping, arms around his Don't worry. I would never cheat on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at was not the least bit surprising to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Kimagure Orange Road</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Be Careful, Kurumi-chan!" </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Volume 3, Story 1</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B Volume 2, Story 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9 (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ITLE PAG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Full-page panel of Kurumi &amp; Manami, hugging and smil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MAIN TITLE (at to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Be Careful, Kurumi-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SUB-TITLE (at bottom) </w:t>
      </w:r>
    </w:p>
    <w:p>
      <w:pPr>
        <w:pStyle w:val="PlainText"/>
        <w:rPr>
          <w:rFonts w:ascii="Trebuchet MS" w:hAnsi="Trebuchet MS" w:eastAsia="MS Mincho;ＭＳ 明朝" w:cs="Trebuchet MS"/>
        </w:rPr>
      </w:pPr>
      <w:r>
        <w:rPr>
          <w:rFonts w:eastAsia="MS Mincho;ＭＳ 明朝" w:cs="Trebuchet MS" w:ascii="Trebuchet MS" w:hAnsi="Trebuchet MS"/>
        </w:rPr>
        <w:t xml:space="preserve">If It's a Pretty Girl, Go Talk to Her. The City Wolf Is Stalking! Dawdling Can Be Dangerous on a Summer Afterno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0 (8)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and Madoka walk out of the school build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oday was a peaceful 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narration: Actually, Hikaru-chan caught a cold and had to stay ho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Now, where should I go to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sternly] Ayukawa. Junior high students shouldn't be playing at n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Such talk. Weren't you thinking of coming along with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embarrassed smile] Heh h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narration: And since ABCB is closed today, Ayukawa is in high spiri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Where are you go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See... Just as I thou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1 (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Both Kyousuke and Madoka turn at a shout from behi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off] ONIICHAA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2 (10)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Whaa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Kurumi was taken by a strange gu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nami: We were walking home together but I forgot something and went back. I told her to wait at the school gate, but when I came back she was g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nami: I asked a kid nearby and he said she was taken by some high school gu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I-is that tru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I have to find her quickly before things get out of h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This guy might get rough with her if she tries to get a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3 (11)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N-no... I'm not worried about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wide-eyed]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picturing Kurumi wielding her Power] (It's the opposite thought that scares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 can see her getting angry, and with just the touch of a finger, send him flying 20-30 mete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We'd better find her before it's too la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Really! That poor gu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looks really puzzl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Anyway, I'll help too. Besides, ABCB is closed to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omatsu sprouts as if from nowhere, scaring the bejeezus out of 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screaming] Whaaat!! Kurumi-chan was kidnapped! THIS IS SERIO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omatsu: [clasping Kyousuke by the hands] To the best of my humble ability, I, too, will help. Oniis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Where did you pop out o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omatsu: [with serious/earnest expression] It's stupid to search all together! It would be better if we first split up into 2 group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4 (12)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omatsu: [with devilish grin] Oniisan and Ayukawa search in the direction of the city. Manami-chan and I will look towards the suburb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vexed] You're only saying that for your own selfish reason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narration: Now I've also got to worry about leaving Manami alone with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Right, Manami-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What does this guy look li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nami: Yes. The boy said he looked like a pervert--wears glasses, has an average face but with a mouth so big it takes up his whole face, "millipede" eyebrows and zi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Kyousuke/Komatsu all visualize the same villainous- looking charac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T-that's awfu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5 (13)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the "Birth" coffee sho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Someone has his face buried in a magazine] "PLAYBOY Press" front cover: 100% Success Rate. Dos and Don'ts of Girl-Chasing. Ad on back cover: Want Light and Silky Hair?... H-kun Shamp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lt;* sound FX of light, silky hair rubbing together gently&g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Glasses": [still reading artic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First, find a topic of conversation that the girl will find interesting. Here we suggest you start with sports or music...)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Anime and supermarket gossip rags should be avoid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Glasses": S-so! What's your na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urumi: It's Kurum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chu-- zuruzu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rumi is working full-time on a platter of spaghetti, and paying him scant atten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Glasses": Really? Kurumi-chan?! Such a cute na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pakupa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Glasses": [nervously] Ah! I go surfing! But I guess I unintentionally achieve take-off when paddling in my inner tube. Well, I'm not great, b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lasses": Wah hah 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6 (1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Glasses": Ha 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urumi FX: mogumog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Glasses" [shifting into high gear] Oh, yes! I also play in a rock band. Let's see... Recently, I sang "London Boots" ad-lib while choking, and, 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urumi: [bright-eyed] S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lasses": 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urumi: [smiling] Can I order mo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lasses": Oh, please, please. Heyy! Another order here! Ord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urumi: [to waitress] Pizza toast, katsu-sand, mimosa salad and pineapple juice, plea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lasses" takes a pratf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e returns to reading the article as Kurumi resumes her tender relationship with foo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m hopeless at conversations like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pakupa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lasses": Huh? Girls are weak when it comes to moods. Take her to a quiet place and hold her gent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Glasses": That's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7 (15) [Meanwhile, the search begin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On the street, Madoka talks to a guy who shakes his head] sign on building: Video Arca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and Madoka walk away; she waves her thanks to the gu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Exterior shot of video arcade entran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Gamel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They walk down the aisle between rows of sit-down video machin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Video game FX: py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T-THAT'S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Ugly guy who looks exactly like they previously pictured sits playing a video ga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Video game FX: pyu--n py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Y-you bastard! What did you do with Kurum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8 (16)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Ugly guy turns an angry face towards 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Ugly guy FX: g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Ugly guy: What is it, you scu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D-don't play dumb! There can't be many faces like you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Ugly guy: 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Ugly guy: Hey kid. Are you trying to pick a fight with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FX: go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Ugly guy approaches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Ugly guy: Pretty brave, huh, ki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Ugly guy FX: Kyousuke FX: suf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off] You really don't k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Ugly guy glances to the s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You'd better not be hiding anyt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9 (17)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Ugly guy: A-Ayukawa-s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Ugly guy: [sheepishly] I'm very sorry about this. Heh! Heh! Heh! I didn't know he was with you. I'm being very ru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I guess it wasn't really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4/5 [Madoka asks several punk- characters, but all shake their head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3, 4, and 6 (overla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hat Ayukawa is doing makes me wonder what kind of girl she was like befo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narration: It looks like all these people know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facial portra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40 (18)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Shot of a late afternoon sk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ff] I wonder who in the world took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and Kyousuke walk down the stre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Ye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But don't worry about that. I'm sure that guy is more likely being dragged around by Kurum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shows surprise at his remar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t's starting to get dark. I'm worri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gaze downcast] It's ok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looks on, understand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cheerfully] That's right! Well, let's try looking in the park over t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narration: Where the heck did Kurumi go? And I wonder if Manami is okay with Komats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41 (19) [Speaking of Manami- 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Shot of the sky viewed through the tre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off] S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omatsu: 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They sit in a rowboat on a la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Is Kurumi really in a place like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omatsu: Well... I've been struck by a feeling! I'm absolutely certain they're in this park somew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FX: maji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nami: I-I wonder (if that's s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nami: [looking around] But I feel like we're slowly going toward where there aren't any peop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and it's slowly getting dark 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is sweating, blushing and forcing a gr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FX: gi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omatsu strains at the oa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S-so sharp! If I can't somehow fool her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42 (20)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omatsu: [pointing off to the side] Oh! Someone's shadow on the opposite bank!! Over t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m finally alone with Manami-chan. I'll never have a chance like this aga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omatsu: [paddling furiously] We're coming to help you, Kurumi-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rowing FX: ba ya ba y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urumi and "Glasses" walk along a path in the par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rumi: Ah! What a beautiful suns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e visualizes the faces of 2 of his male friends; some writing appears below their pictur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Now that I think about it, it took a long time to get to this point--and all my friends are experienc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raffiti (top guy): Girl-chasing is f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raffiti (bottom guy): Once you do it, you can't sto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e stops to watch a couple talk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 was always the one left behi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oy: Yes, I'm a girl-chas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irl: Kyaa! You're kidd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My curiousity about girls grows and grow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e sneaks a peek at Kurumi, who walks beside him, cute and oblivious] "Glasses": (pant! pant! pant! pant) (My prayers are answered! Now my girl-chasing dreams, uhh, are about to become a realit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lasses" FX: chi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43 (21)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Glasses": [referring back to his magazine] (Don't sweat. Don't let her see your ulterior motive-- girls are weak when it comes to moods! Especially vulnerable during sunsets, hmm? All 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Glasses": It's so quiet,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Glasses": Oh! It really looks as if the sunset is blessing 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e beams at Kurumi in expecta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but she's g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lasses": Huh? K-Kurumi-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Umao: Oh, Ushiko-san. Wherefore art thou, Ushiko-s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Ushiko: Umao-san. Wherefore art thou, Umao-s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Umao and Ushiko move to ki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but stop as they realize they have a front-row audien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rumi: Ah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44 (22)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Glasses" zips Kurumi outta there as U + U vent their outrag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FX: py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Glasses": W-what a disaster... haa ha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rumi: Say! Is that what's called a "love sce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Glasses":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urumi: Wow... That's soooo coo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narration: N-now's the ti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lasses" FX: go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lasses": K-Kurumi-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Glasses": [grabbing her by the arm] W-would I be acceptab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FX: munz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Shot of the darkening sk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rumi: [off] Kya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45 (23) [Back on the la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nami: Just as I expected. They're not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omatsu: [edging close to Manami- chan] No... I'm sure they'll show up. Let's wait here for them--just the two of us al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nami: W-we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FX: gas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INCOM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Kya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lasses" FX: zazaz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Elsewhere, Kyousuke and Madoka turn at the sound of scream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FX: Kyaa! Kyaa! dob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K-Kurumi's voice!! And Manami's voice,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They're by the la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They r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Kurumi! Manam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46 (2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urumi: [racing towards her brother with arms outflung] Ah, onii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Kurum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urumi: [bawling] Waaaa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olding her] Are you hurt? What in the world happen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looking to the side] Hey! Look down t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nami sits relaxed and alone on a bo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Manam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Onii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omatsu: [surfacing] Oh, hell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FX: zabu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What in the world are you doing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omatsu pulls "Glasses" up by the back of the shir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Well! We found that pervert here!! Hey! Face this way alread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Glasses": [turning around] Ah! Forgive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47 (25)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omatsu stares wide-eyed and open-mouth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omatsu: Ah!! "Glasses": Arg!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omatsu: Not my ani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Kyousuke/Kurumi: ANI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narration: Looking at things, in the end, catching Komatsu's brother was a surprising turn of even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lasses": [embarrassed] I'm sorry. I'm really sor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rumi: Okay! I'll let you off in exchange for 2 chocolate parfai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omatsu: But Kurumi-chan is so strong, isn't she? It looks as though she threw a senior high school stude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oth Kyousuke and Manami look worried, but Kurumi just sticks ou tongu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dok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omatsu and his brother walk a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By Kurumi?! That's pathetic!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lasses": [embarrassed] Come on. Even Kurumi could know self-defen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48 (26)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Anyway, everything's all right--your sisters are saf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stares at her, blushing some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turning his back on Madoka and sisters] It's not like I was really worri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Ah! Watch out, Kurumi-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pinning around]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looks innocently at him as the twins smi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yukawa... Thanks for helping search for Kurum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raises his arm in mock anger; Madoka and the twins laug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nyway, Kurumi and Manami were both safe, so everything's all 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Kimagure Orange Road</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icket Trouble!" </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Volume 3, Story 2</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B Volume 2, Story 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49 (27)--</w:t>
      </w:r>
    </w:p>
    <w:p>
      <w:pPr>
        <w:pStyle w:val="PlainText"/>
        <w:rPr>
          <w:rFonts w:ascii="Trebuchet MS" w:hAnsi="Trebuchet MS" w:eastAsia="MS Mincho;ＭＳ 明朝" w:cs="Trebuchet MS"/>
        </w:rPr>
      </w:pPr>
      <w:r>
        <w:rPr>
          <w:rFonts w:eastAsia="MS Mincho;ＭＳ 明朝" w:cs="Trebuchet MS" w:ascii="Trebuchet MS" w:hAnsi="Trebuchet MS"/>
        </w:rPr>
        <w:t xml:space="preserve">TITLE PAGE </w:t>
      </w:r>
    </w:p>
    <w:p>
      <w:pPr>
        <w:pStyle w:val="PlainText"/>
        <w:rPr>
          <w:rFonts w:ascii="Trebuchet MS" w:hAnsi="Trebuchet MS" w:eastAsia="MS Mincho;ＭＳ 明朝" w:cs="Trebuchet MS"/>
        </w:rPr>
      </w:pPr>
      <w:r>
        <w:rPr>
          <w:rFonts w:eastAsia="MS Mincho;ＭＳ 明朝" w:cs="Trebuchet MS" w:ascii="Trebuchet MS" w:hAnsi="Trebuchet MS"/>
        </w:rPr>
        <w:t xml:space="preserve">[Full-panel pic of Madoka standing in near-profile, hair tied back and up. Behind her lies the ocean at suns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MAIN TITLE (at to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icket Troub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SUB-TITLE (at bott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Evening Calm. Paradise. Rosy Sunset. Hair Combed Back. Melancho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50 (28)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schoo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Only 3 more days until summer vaca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op part of sign: K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The sign outside classroom 1-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stands smiling at her desk, lunch stack in h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Well... It's finally here! Lunchti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lunchstack FX: d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Even if I say so myself, today's lunch is pretty good... It had better be--I've been up since 4 AM making it!) </w:t>
      </w:r>
    </w:p>
    <w:p>
      <w:pPr>
        <w:pStyle w:val="PlainText"/>
        <w:tabs>
          <w:tab w:val="clear" w:pos="720"/>
          <w:tab w:val="left" w:pos="360" w:leader="none"/>
        </w:tabs>
        <w:ind w:left="360" w:hanging="360"/>
        <w:rPr>
          <w:rFonts w:ascii="Trebuchet MS" w:hAnsi="Trebuchet MS" w:cs="Trebuchet MS"/>
        </w:rPr>
      </w:pPr>
      <w:r>
        <w:rPr>
          <w:rFonts w:eastAsia="Trebuchet MS" w:cs="Trebuchet MS" w:ascii="Trebuchet MS" w:hAnsi="Trebuchet MS"/>
        </w:rPr>
        <w:t xml:space="preserve"> </w:t>
      </w:r>
      <w:r>
        <w:rPr>
          <w:rFonts w:eastAsia="MS Mincho;ＭＳ 明朝" w:cs="Trebuchet MS" w:ascii="Trebuchet MS" w:hAnsi="Trebuchet MS"/>
        </w:rPr>
        <w:tab/>
        <w:t xml:space="preserve">lunchstack FX: gara </w:t>
      </w:r>
    </w:p>
    <w:p>
      <w:pPr>
        <w:pStyle w:val="PlainText"/>
        <w:tabs>
          <w:tab w:val="clear" w:pos="720"/>
          <w:tab w:val="left" w:pos="360" w:leader="none"/>
        </w:tabs>
        <w:ind w:left="360" w:hanging="360"/>
        <w:rPr>
          <w:rFonts w:ascii="Trebuchet MS" w:hAnsi="Trebuchet MS" w:cs="Trebuchet MS"/>
        </w:rPr>
      </w:pPr>
      <w:r>
        <w:rPr>
          <w:rFonts w:eastAsia="Trebuchet MS" w:cs="Trebuchet MS" w:ascii="Trebuchet MS" w:hAnsi="Trebuchet MS"/>
        </w:rPr>
        <w:t xml:space="preserve"> </w:t>
      </w:r>
      <w:r>
        <w:rPr>
          <w:rFonts w:eastAsia="MS Mincho;ＭＳ 明朝" w:cs="Trebuchet MS" w:ascii="Trebuchet MS" w:hAnsi="Trebuchet MS"/>
        </w:rPr>
        <w:tab/>
        <w:t xml:space="preserve">Girl #1 (with glasses): Oh wow, Momoko! Going on a club retreat with Hatt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irl #2: Ooohh! The perfect chance for a first ki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irl #3: Hey hey! You want the guys to hea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51 (2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omoko: [blushing &amp; cringing] Whaaat! That's why he's taking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irl #1: Don't be like that, Momoko. You must give him that chan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Girl #1: Don't worry. If he really likes you he'll probably only try to kiss you once or twi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irl #3: Wow, "etchii"!! wa-- etch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Wheels start grinding in Hikaru's he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turns to look at the lunch she hold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thoughtful] (What about Darling taking me on a trip!! Sure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f he really liked me he certainly would have kissed me by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flashback!] "You must give him that chan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narration: That's true. I must give Darling the chance, 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But h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52 (30)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Hiyama residen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Hiyam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ome from school, Hikaru sits at the kitchen table eating cookies. Her mom works at the sin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inding 2 coupons] Huh! What's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2 people, 1 couple--seaside lodging coup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par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rs. Hiyama: I won it at a department store lottery, but I'll give it to you if you want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Hey... "Ooshima Beach, 2 nights, 3 day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Wow, "Ooshima Beach"! That's where Madoka-san promised to go with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rs. Hiyama: Oh! Then that's great, isn't it? You can go for fre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FX: Y-yeah... u 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Oh, come to think of it, Madoka-san and I never did decide when to g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53 (31)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picking up the telephone] Okay, I'll call and decide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Wa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flashback!] "You must give him that chan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AT'S 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narration: I'll give these coupons to Darl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Surely this is the chan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It says, "2 people, 1 couple" but it's also good for just one person alone... Well, all right. I'll go on ahead and wait for Darling to come, and then give him a nice surpri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daydreams in panels 6-7..]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in bikini at beach] Darling! I've been waiting for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uttor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and Hikaru embr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I'm so happy you came after 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Well, of cour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54 (32)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school build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Ehh! Really? I can have the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and Hikaru stand in the school courtyar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weating] B-but there's two of the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chi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ni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It's okay. It turns out I won't need the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She leans in clo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But aren't you go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Please be sure and go, okay? I'll be wait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She runs of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over her shoulder] No matter what happens, I'll be waiting for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wide-eyed] "Wa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ikaru: (After all this... I'm sure Darling will co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55 (33)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That's weird. If she's not going, why would she wait for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walks down the hall, outside classroom 3-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 was so certain Hikaru-chan was going, too... I'm a little disappointed. I guess she has other things to d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e looks in the class and sees Komatsu, Hatta and some other gu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 wonder who else I should as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walking down the hall] (Going with another guy would be a waste of ti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At home, Kyousuke looks at his sisters as they sit together in the living ro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f I only took one, I'd feel bad for the other.) (And letting the two go alone would be far too dangero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smiling] So then... Of cour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n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56 (3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ABC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in her ABCB apron stands and stares wide-eyed at the 2 coupons she holds in her h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sweating] (W-wait... Maybe I'm being too forwar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Is this for overn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Eh! Ah! Yes! B-b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do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I'm sure the rooms are separate. Besides, Hika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flash thought!] (Oh n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Kyousuke: [sweating, embarrassed] I mean, light off the sea is so dazzl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What's that have to do wit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57 (35)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I mean, uh,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Are we the only ones go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O-of course! Just the two of 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dropping her gaze] We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sweats--the suspense is killing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smiling] All right. I'll g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REAL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facial portrait--slight flush with small tender smi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Ditto for 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58 (36)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arrives ho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phone FX: riririr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Yes. Ah, Hika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Huh? I promised to go to the beach with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Oh yeah. I did promise to go with her a long time ag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That's why I'm calling--I want to set a firm date to g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A grey panel with overlaid speech bubb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ff] WHAAAT! THE FIRST SUNDAY IN AUGU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sweating &amp; reading the coupon she holds in her hand] H-hold on! (Wouldn't you know it's the same day that Kasuga-kun and I are go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Madoka thinks about it, and doesn't look happ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59 (37)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narration: I'm sorry, Hika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eyes downcast] ...That day is a bit bad for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off] Oh, and great news--Kasuga-sempai is coming too. But that's okay, 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Whaaat! Kasug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is wide-ey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and soon shows her irrita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narration: That jerk invited me to go alone with him while all along he intended to go to the beach with Hika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lashback] Of course just the two of 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looking thoughtful and perhaps a bit lost] Just the two of 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60 (38)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FX: 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off] Hello...? Madoka-san, what's wro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narration: But, it's not Hikaru's faul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kay. Let's g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phone FX: ch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takes the coupon in her h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coupon FX: d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ut she stops halfway a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phone FX: zuriririri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angrily] HELL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Yuusaku: [off] Oh, s-sorry. I dialed the wrong numb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h, Yuu-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Yuusaku: [staring in wonder at the receiver in his hand] (Oh! Was that woman's voice just now really Madoka-san'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61 (3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Yuusaku: Uh... When are you going to the beach with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Oh my. As usual, when it comes to Hikaru you sure have quick ears, huh, Yuu-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Yuusaku: Eh! No... That 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FX: ka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stares at the partly- ripped coupon in her h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smiling] That's right. Do you want to go,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Yuusaku: Y-YES! Of cour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Then I'll give you something, and you can go to the beach with Hika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nyway, I'm going to give this coupon to Yuu-kun. After all, that irresponsible jerk gave this to me! Who'd go with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62 (40)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On the street, a grinning Kyousuke makes his way to the train sta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m looking forward to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But... I really didn't believe she'd say ok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fantasizes about a bikini-clad Madoka frolicking in the sur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lone with Ayukawa at the bea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narration: Narrow waist. Long, slender leg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narration: And a yet-unseen, well- rounded che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Ah! "Both ecstasy and anxiety are mine."--Osamu Daza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lt;* Translation &amp; cultural note: Kyousuke here is quoting a fragment of a Japanese love poem written by Osamu Dazai. Here is the fragment that he cites, in romaji: koukotsu to w FUAN no futatsu a ware ni ari i Japanese poetry occurs in alternate lines of 5- and 7-syllables, ending in a 7-syllable line.&g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Yeah... 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narration: But the ecstasy waiting for me on the train wa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Oh, there's the seat... And there she 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63 (41)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reaching the seat] Were you waiting long,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stunned]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Yuusaku is agha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Shot is a view down-the-aisle as passengers turn at the commo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mp; Yuusaku: [off] 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Yuusaku: W-what are you doing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hey! That's my li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Yuusaku: (Why is this jerk here instead of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Why is this guy here instead of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Yuusaku: [storming past Kyousuke] I'm getting of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FX: d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I'm not riding with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Kyousuke: [following] I'm leaving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f Ayukawa isn't coming there's no point in going. Yuusaku's T-shirt: Imperial Sea Turtle Shadow Co. Newspaper headline: Championship Battleground Fina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64 (42)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The train doors shut in Yuusaku's 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 FX: pis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mp; Yuusaku: 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Exterior shot of speeding tra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rain FX: fu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They return to their sea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I'm getting off at the next sto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ame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FX: bus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Pretty girl: [to Yuusaku] Excuse me, are these seats take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amp; Yuusaku: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amp; Yuusaku: [smiling] Oh, please, plea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wo girls take the seats that face the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Conductor: [off] Next sto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Kyousuke: Aren't you getting of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blushing] I think I'll get off at the next stop! At the next 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65 (43)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View of the beach--girls everyw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nd after all is said and d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and Yuusaku stand and watch 2 girls playing in the wa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 end up coming to the beach with a gu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Both blush at the view and break out in tiny smil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FX: d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They look at each ot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and both spin in opposite directions, heading down the bea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mp; Yuusaku: (Feh! I'm not gonna do anything with this jer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pinning FX: pu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66 (4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Aerial view looking down at the bea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From down the beach behind Kyousuke, Hikaru sees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But if it's gonna be like this--it would've been better to have come with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She covers his eyes from behi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W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Guesssss wh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blushing, sweating] H-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You came after 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I'm so happy. I was sure you'd co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flustered and wide- eyed] "Come"? W-what! I thought you said "you'll be wait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O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So she meant "waiting at the bea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67 (45)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quietly and contentedly clings to Kyousuke's arm as they m their way down the bea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s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We get Kyousuke's pov as if looking down at Hikaru looking up at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ni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She rests her cheek on his shoulder. Kyousuke blushes and starts to melt like the ball of wax he 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s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do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But this isn't the same Hikaru-chan--she's so quiet and well-behaved... So polite,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Cut over t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seeing someone ahead]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Yuusaku: Madoka-s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h, Yuu-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Yuusaku: U-uh... Is Hikaru-chan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Looks like she went the other 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Yuusaku: (W-what if she's with that jer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turning] C'mon, I'll show you where we're stay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68 (46)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stops in surpri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and Hikaru continue along the beach, oblivious to what's ahe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Say, Darling. From now on we'll always be toget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Y-ye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clinging to his arm again] I'm so happ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She rests her head against his shoulder and he smil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Being with this sort of Hikaru-chan isn't bad at 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looks up. Shock registers on his 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He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narration: A-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69 (47)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Shot of Yuusaku and Madoka—Yuusaku is furious, Madoka is piss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Oh! Yuusa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h! Better move a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sus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Another shot of Yuusaku and Madoka--Yuusaku has advanced a step further to "homicidal rage", Madoka is still rather unhapp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brightly] You ca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Closeup of Madoka's expression--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sweating]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narration: Why does she look so angry? Did I...do something wro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Kimagure Orange Road</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anic at the Beach!" </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Volume 3, Story 3</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B Volume 2, Story 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71 (49)--</w:t>
      </w:r>
    </w:p>
    <w:p>
      <w:pPr>
        <w:pStyle w:val="PlainText"/>
        <w:rPr>
          <w:rFonts w:ascii="Trebuchet MS" w:hAnsi="Trebuchet MS" w:eastAsia="MS Mincho;ＭＳ 明朝" w:cs="Trebuchet MS"/>
        </w:rPr>
      </w:pPr>
      <w:r>
        <w:rPr>
          <w:rFonts w:eastAsia="MS Mincho;ＭＳ 明朝" w:cs="Trebuchet MS" w:ascii="Trebuchet MS" w:hAnsi="Trebuchet MS"/>
        </w:rPr>
        <w:t xml:space="preserve">TITLE PAGE </w:t>
      </w:r>
    </w:p>
    <w:p>
      <w:pPr>
        <w:pStyle w:val="PlainText"/>
        <w:rPr>
          <w:rFonts w:ascii="Trebuchet MS" w:hAnsi="Trebuchet MS" w:eastAsia="MS Mincho;ＭＳ 明朝" w:cs="Trebuchet MS"/>
        </w:rPr>
      </w:pPr>
      <w:r>
        <w:rPr>
          <w:rFonts w:eastAsia="MS Mincho;ＭＳ 明朝" w:cs="Trebuchet MS" w:ascii="Trebuchet MS" w:hAnsi="Trebuchet MS"/>
        </w:rPr>
        <w:t xml:space="preserve">[Madoka stands on one leg, lifting the other foot behind her to undo her sandal. Her free hand holds the other sandal. She wears a sleeveless minidress/beachwra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MAIN TITLE (at to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anic at the Bea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SUB-TITLE (at bottom) </w:t>
      </w:r>
    </w:p>
    <w:p>
      <w:pPr>
        <w:pStyle w:val="PlainText"/>
        <w:rPr>
          <w:rFonts w:ascii="Trebuchet MS" w:hAnsi="Trebuchet MS" w:eastAsia="MS Mincho;ＭＳ 明朝" w:cs="Trebuchet MS"/>
        </w:rPr>
      </w:pPr>
      <w:r>
        <w:rPr>
          <w:rFonts w:eastAsia="MS Mincho;ＭＳ 明朝" w:cs="Trebuchet MS" w:ascii="Trebuchet MS" w:hAnsi="Trebuchet MS"/>
        </w:rPr>
        <w:t xml:space="preserve">When Under Love's Spell, Cast Off the Blue Dress From Your Rose-Colored Skin and Kick Off Your Glass Sandals. Don't You Want to Revel in the Feel of Bare Fe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72 (50)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We see Madoka's lower legs as she leaves the wa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water FX: z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She is standing in a bikin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3/4 [She reaches for her towel to dry her hair, and seems to let out an unhappy sig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off] Aw, hey, Sempai. Come 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looks 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73 (51)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at Hikaru and Kyousuke playing in the sur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Kya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wave FX: zab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I'm scaaar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leaps into the security of his arm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ug FX: shik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Closeup of their torsos pressed toget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ug FX: gy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blushes deep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dok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narration: T-this soft, marshmallow feeling must be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A-are you okay,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Hikaru-chan might seem slim, but actually, she's rather develop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Ye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74 (52)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She pulls back slightly to fasten her glisteny gaze on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because I'm with you, Darl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ka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narration: She's been coming on to me awfully strong ever since we came to the bea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closes her eyes, inviting a ki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go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Now, Kyousuke becomes the "marshmall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closing his eyes] H-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time to e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pulling back, looking over at Madoka]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Closeup of Madoka staring dagge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narration: Danger! Dang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hops away, puts his arms behind his back and grins into the sk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yukawa has been angry ever since we got here. I wonder if I did somet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sas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h! How about some ice crea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But she's the one who stood me up. I just don't underst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75 (53)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sweating, sneaking a peek at Hikaru] (Now that was close. I almost started to kiss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sneaking a peek at Kyousuke] (Darn! Just a little long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watches another couple at pl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irl: Ouch! My leg has a cram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he boy goes to hel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That's it!) Imagin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Oh! My leg cramped up. Imagin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What! That's awfu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Imagin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Come, hang on to me. Imagin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Thank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The lips of imagined Kyousuke and imagined Hikaru simulate the approach to a docking maneuv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All right. That's the pl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Ayukawa's behavior is really bothering me today. Why is she so upset?) (If she has something to say, she should say it already... I wonder if Ayukawa can't say anything because Hikaru-chan is arou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zab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eyes bulging, in pained shock]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76 (5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shouting] Kyaa! Ow-ow-ow-ou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D-Darling, I have a leg c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turning to see him] Da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holding one leg up] I have one,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gritting her teeth]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helps him out of the wa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Are you ok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Ye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Behind them, a seaweed-encrusted Yuusaku surfac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FX: zab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Yuusaku: (Damn! That jerk! I'll beat him up for being so close to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irls: Kyaa! A sea mons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77 (55)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walks back with 2 ice cream cones in h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From their table, some guys watch her pass b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Jerk #1: Check her out! Pretty flashy,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Jerk #1 steps in front of Hikaru] FX: z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stops, wide-ey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78 (56)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Jerk #1: Hello. Another hot day today,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Jerk #2: Oh, that looks good, miss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here's also a Jerk #3, but he never speaks a wor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glar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Jerk #1: Yeah, yeah. Give us some,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Jerk #2: Yes, 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Jerk #2: [grabbing her by the wrist] What say we go off somewhere quiet to eat that together, and maybe get to know each other bet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shoves a cone into his 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ice cream FX: b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She spreads it evenly abo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wrist rotation FX: gurigur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ikaru: [with a dark and sinister look] Taste goo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Hikaru: [shouting] Do you want to try for mo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Jerk #1: Sh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Jerk #2 wipes his 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79 (57)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and lunges for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Jerk #2: Ar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easily sidesteps the charg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hyo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ut lands on a piece of broken gla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foot FX: d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crumples to the grou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Ah-ow-ou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Jerk #2: You see? That's what you get for being a tombo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Jerk #1: Shall I take a look at that for you? Heh! Heh! H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walking and searching] Hikaru-chan is taking so long to buy ice cream. Where is sh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Unknown to Kyousuke, Yuusaku rapidly approaches from the s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Oh, there he is. I'm going to bury that jerk at se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s T-shirt (front): East Ministry announceme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FX: tsuk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eeing something]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80 (58)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Jerk #1 has raised Hikaru up by her wrist. The other 2 jerks laug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H-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Yuusaku: What are they doing to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Yuusaku: [running past Kyousuke] Get outta my way!! Foo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FX: d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d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Yuusaku: [charging] Ar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happily] Yuusa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81 (5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Yuusaku foot-pounding FX: d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Yuusaku headbutt FX: d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The jerks see sta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Yuusaku watches them fle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Jerks: Run! Jerks FX: ha 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Behind Yuusaku, Hikaru sits on the grou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Thank you... Yuusa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blush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heartbeat FX: do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Could you help me u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Y-ye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watching from a distance] (That jerk. Acting so coo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narration: But I have to admit, he cares about Hikaru-chan a tiny bit more than 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82 (60)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Anyway, I'll let him take care of Hikaru-chan for now, while 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looks off in another direc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and run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go and figure out why Ayukawa is so angry at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Aerial shot of the beach and a public shower/restro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Hmm... She was here just a minute ago.) (I wonder if she already went back to the in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e sees the restro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I guess I drank too much jui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and enters it, unaware that Madoka is showering just around the corn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hower FX: s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83 (61)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lets the water run on her he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She blindly reaches for her towe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and someone hands it to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Jerk #1: Here you g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Thank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Jerk #1: No proble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Jerk #1 blocks Madoka's exit with his ar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Jerk #1 FX: b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Jerk #2: He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Jerk #1: [singing] Blooocking your way... Blocking your 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84 (62)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smiling] Okay. I guess I'll have to give you the "pain treatment" to let me g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Jerk #2: "Pain treatment"? Don't be sil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Jerk #1: We only want to have a good ti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catches Jerk #1's nose with a left ja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punch FX: be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Jerk #1: Ou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Jerk #2: She has awfully quick hand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Jerk #1: Let's get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spin kick FX: g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Jerk #2 goes fly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The back strap of Madoka's bikini top pops loo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trap FX: p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O-oh, n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ikini top FX: harar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crosses her arms to keep her top 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jerks: [ogling] O-o-o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85 (63)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Jerk #1: Any more violent movement would be embarrassing for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coming around the corner]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Kasug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s eyes zero in on Madoka's to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nosebleed FX: b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narration: W-what's... I came 'cause I heard a cry, and w-what's all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What are you do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Jerk #1: Shut up, bo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punch FX: hy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First shot--Mi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punch FX: dog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Second shot--H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goes fly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Kasug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86 (6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narration: S-shit! Looks like I'll have to use my Power! I have to rescue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starts to use the Power, b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e visualizes Yuusaku charging these same jerk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But that guy defended Hikaru-chan using only his own real abiliti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No matter how you put it, it would be shameful for me to use the Power against the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narration: But how can I protect her if I don't use my Pow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ttempts to body-tackle Jerk #1]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yukawa, r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spies her towel and gets an ide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A fist extracts more blood from Kyousuke's no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Just as I thought. It's impossib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fu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87 (65)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tying towel around her top] Now I'm really mad. towel FX: gy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Jerks: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helps them see more sta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Jerks: [running off] We're very sor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dusts off her hand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and looks back at the unconscious 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kneeling beside him] Kasuga-kun. Kasug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dazed] A-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88 (66)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sitting up] T-those guy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gab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They're gone alread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narration: I'm so pathetic.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w-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Silly, aren't you... Don't be so reckless, ok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turning her back to him] Well, shouldn't you be going? Isn't a special someone waiting for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Realization smacks Kyousuke like a sack of shucked oyste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Oh, that's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narration: I told Ayukawa that only the two of us would g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 didn't know Hikaru-chan would be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89 (67)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back still turned] O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Hikaru-chan merely gave me 2 coupons and said "I'll be waiting." I thought she meant she'd be waiting at ho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is wide-eyed through all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Back still turned, she starts to walk of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That's none of my busine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Wa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e grabs her by the wri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90 (68)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It is your business! Because there was just the one coup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and I gave it to you, Madoka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facial portrait--surpri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facial portrait—earnestne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facial portrait—tenderne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beaming] I se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hey hold hand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91 (6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But... It's too b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eyeballing her, um, towel..] I would like to have seen more... Perhaps I should have been a little slower in helping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j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yanks her hand b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and FX: b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and marches off down the beach. Kyousuke gives cha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Just kidding! Just kidd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eanwhi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Hey! What are you touc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lap FX: pats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What are you saying-- I'm putting medicine on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Kimagure Orange Road</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Fire Lure Love Song" </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Volume 3, Story 4</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B Volume 2, Story 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93 (7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ITLE PAGE </w:t>
      </w:r>
    </w:p>
    <w:p>
      <w:pPr>
        <w:pStyle w:val="PlainText"/>
        <w:rPr>
          <w:rFonts w:ascii="Trebuchet MS" w:hAnsi="Trebuchet MS" w:eastAsia="MS Mincho;ＭＳ 明朝" w:cs="Trebuchet MS"/>
        </w:rPr>
      </w:pPr>
      <w:r>
        <w:rPr>
          <w:rFonts w:eastAsia="MS Mincho;ＭＳ 明朝" w:cs="Trebuchet MS" w:ascii="Trebuchet MS" w:hAnsi="Trebuchet MS"/>
        </w:rPr>
        <w:t xml:space="preserve">[Madoka and Kyousuke are caught in the glare of lights. Behind them, Koto enters through a shoji do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MAIN TITLE (at to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Fire Lure Love So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SUB-TITLE (at bottom) </w:t>
      </w:r>
    </w:p>
    <w:p>
      <w:pPr>
        <w:pStyle w:val="PlainText"/>
        <w:rPr>
          <w:rFonts w:ascii="Trebuchet MS" w:hAnsi="Trebuchet MS" w:eastAsia="MS Mincho;ＭＳ 明朝" w:cs="Trebuchet MS"/>
        </w:rPr>
      </w:pPr>
      <w:r>
        <w:rPr>
          <w:rFonts w:eastAsia="MS Mincho;ＭＳ 明朝" w:cs="Trebuchet MS" w:ascii="Trebuchet MS" w:hAnsi="Trebuchet MS"/>
        </w:rPr>
        <w:t xml:space="preserve">Fisherman's Fire Lures on the Beach Cast the Strange Summer Silhouette of a Beloved Lady with Long Black Hair onto a Shouji Do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94 (72)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Six people sit and eat at a long table in the inn's dining room- -girls on one side, boys on the other. Besides our gang of four, there sit at one end of the table a spooky-looking girl and some guy whose face we never se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Ever since we came here, there's been all kinds of confusion. But nonetheless the beach is the only place to be in the summ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Our four listen in as the girl speaks to her compan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pooky girl: I heard this a little while ago from the old lady innkeep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Spooky girl: It appears on this bea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uy: What do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Spooky girl: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he does an imitation of an unde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Shot of the four, sitting silent and wide-ey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uy: [off] Real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e were together at the inn, on what was supposed to be a cheerful evening, b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95 (73)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The Koto of yesteryear stands in kimono near the sea] the legend: Long, long ago, in this fishing village, there lived a beautiful girl named Kot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the legend: Her beauty won her immediate fame. When this reached the attention of the lord of this land, he summoned her to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the legend: But Koto had a fiance--a young villager--and so the night before she was to go to the castle, they slipped out the village, hand-in-h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lose-up of the ill-fated couple's clasped hands; in the background is a castle and the night sk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Cut to Kyousuke, Hikaru and Madoka, in rapt atten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go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the legend: But the lord found out, and in a blazing rage chased after them, finally cornering them on this cap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to facial portrait overlaid on silhouettes of 3 torch-bearing soldie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96 (7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the legend: The young man, trying to protect Koto, was shot through the chest by an arrow and fell to the sea. Upon seeing that, Koto became half-crazed and soon followed him, casting her body into the se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he soldiers stand at the edge of a cliff, looking down at the turbulent se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the legend: They say that since then, on this beach at night when the fishermen light their fire torch lures, a beautiful but forlorn ghost appea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istant view of cliffs, sea, and torchlights on the horiz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Cut back to dining room at the in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pooky girl: ...and on her arm, there's supposed to be a scar she got when she threw herself from the clif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sweating] (Sh-shoot. Ghosts?... So spook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Yuusaku: [sweating] (Man, that was pretty bad. I'm not gonna be able to go to the bathroom ton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brightly] Excuse me! Seconds, plea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97 (75)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Hikaru-chan, aren't you scar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About 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About the ghost; the spir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That stuff doesn't bother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Hmmp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e looks over at Mado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chi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sweating] W-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h, not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looking a bit unnerved] B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Kyousuke stares at her, eyes w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hy does Ayukawa look so unhapp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98 (76)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ambles down a hall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Darn! Where was our room? They all look ali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opening a door] Is it this 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 FX: ga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Caught in the light from the room, his eyes grow large at whatever he is see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Pov changes to view over-his-shoulder; we see a beautiful dark-haired woman sitting on the flo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Closeup of the wom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99 (77)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oto FX: ni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swea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zo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e stands in the hall, back against the now-closed do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I made a mistake! I'm sor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 FX: pis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Wow! There's a beauty like that staying here?) (But she has such awfully pale sk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Later, Yuusaku is stopped in the hall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to: Excuse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oto: [handing book to Yuusaku] This is the hotel register. The inn's lodgers are being asked to sign in their names and then pass it on to the next ro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s T-shirt (front): Calm. Goodness. Sce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Yuusaku: [eyes growing large] T-thank you for all your troub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FX: p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Koto walks away down the hall; Yuusaku watches her g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Beautiful lady.) Yuusaku T-shirt (back, partial vie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00 (78)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night shot of their room at the in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off] What a coinciden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The others turn to him, expectant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Yuusaku: [reading hotel register] It says here that that woman's name is Koto. Just now... In that story that girl was telling... Wasn't the name of the ghost also Kot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You mean the lady with the Dutch-cut hair and pale sk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Yuusaku: You met her,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looking at register] Ah! That really is the same na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Like...maybe she's the gho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View of the four in reaction to what Hikaru has sai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01 (7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amp; Yuusaku: [sweating/disturbed] N-NO 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mp; Yuusaku FX: z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But if she really is the ghost, then there should be a scar on her ar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shows nervousne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getting up] That's unlikely! This is silly. C'mon Hikaru. Let's go take a bat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Exterior night shot of the entire in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lodge sign: Inn-by-the-B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02 (80)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Outside the door to the furo, they spot a folded stack of cloth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Someone's already ins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and Madoka disrob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and enter the fur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Excuse 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 FX: ga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Hm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They stand--with bare backsides toward us--in the empty ro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No one's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Strange,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oto appears from somewhere off to the side, catching Madoka's ey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03 (81)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Full-portrait of Koto in towe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and Madoka show their surpri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amp; Madoka heartbeat FX: dok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oto: I'm leav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In raising her arm to her hair, Koto reveals a scar on her right forear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Whe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oto exi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 FX: gara pis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reflects on what she just sa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Now, as I recall, there was a scar on her ar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What's with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C-can't b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04 (82)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Back in their ro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h, n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to Hikaru] I think I left my T-shirt at the beach. I'm going to go look for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runs down the stairs, passing Kyousuke near the entran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ootsteps FX: d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Where are you go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Kasug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Exterior sho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lodge sign: Inn-by-the-B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Okay, if you're go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I'll go with you, okay? 'Cause they say ghosts appear when you turn your b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mitating an undead] Out for reveng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swea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a bit frightened] Surely I'm mistaken--it couldn't b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Outside, Madoka walks on ahead of 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05 (83)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Bat zooms b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at FX: gas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mp; Madoka: W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W-was that a bat attacking us? Stupid b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noticing a pleasant warmth clinging to his arm] Hm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recovers and quickly spins a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X: p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looks at her wide-eyed as she composes hersel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Ha 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Nothing... Well. Shall we g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Madoka portra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t looks as if ghosts are Ayukawa's weakne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How cute it is, pretending otherwise. She's a girl, after 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06 (8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All the same, that lad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smiling, as though Madoka is joking] Whaaat? There really was a scar t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loses the grin as he realizes Madoka is dead serio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They proceed to the bea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N-no way... Real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But it's tru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Aerial shot of the bea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entle wave FX: zazaz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searching the sand] I'm pretty sure I left it around here somew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running off] I'll start looking at this e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Someone taps Madoka on her should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FX: tont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and she turns to loo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07 (85)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She sees a shimmery Koto holding out a T-shirt to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to: Are you looking for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goes into sho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and falls, unconscio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X: ku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returning]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oto flashes him a friendly smi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which freaks him o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running away, shouting] I-it's appear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08 (86)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stopping] O-oh no! I have to help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narration: I-is there something I can use as a weap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narration: T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e uses the Power to levitate an oa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oar FX: gat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de of boat: Property of Terashima &lt;"Temple Island"&g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e catches it in his hand and twirls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oar FX: b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approaches with resol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ll right, ghost. Come and get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Don't touch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Koto: [apprehensive] Oh, you're scaring me! It's okay. I haven't laid a finger on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09 (87)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View of Madoka, out col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to: [off] I wasn't trying to scare her, but she took one look at me and suddenly faint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FX: kyot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Shot of clear, star-lit sky and the calm se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wave FX: zazaz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oto: Oh, I see! Are you mistaking me for the ghost in that lege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oto: [showing her legs under her skirt] Hmm... So the ghost and I have the same name, huh? But see! I have leg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kneeling &amp; raising Madoka so that she leans against him] S-sor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oto: So, a ghost?... I believe that ghosts are okay, because of a painful experience of mi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10 (88)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oto stands and looks out to sea... And begins her sto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to: My boyfriend died 3 years ago on this bea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looks like he's had enough of storytelling for one n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Translation note: like the earlier story, the narration appears directly on the art. Here we see several surfers on the beach] Koto's story: Up until several years ago, waves ran good and high here, and this beach was thriving with surfers. My boyfriend and I were surfers,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oto's story: One day, in stormy weather, I headed out to the open sea. The seas were rough and even my boyfriend had enough sense not to g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to heads out to sea with her surfboard, waving back to her boyfriend who stands on the bea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oto's story: But my board flipped over and I was swallowed up by the waves. When he saw that, he came to my rescu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he two flounder in rough seas. Along the left side of the panel, Koto's face is overlaid on the panel's ar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to: [showing the scar] That's when I received this scar on my ar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oto's story: I was certain to be hurled against some large rocks, but my boyfriend sacrificed himself for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to kneels on the beach, sobbing, next to the lifeless body of her boyfriend. Two lifeguards are nearb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oto: Every year since then I return to this beach in love and appreciation for what he did here. Because he still lives on inside of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Kyousuke is mov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11 (8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oto: [bowing her head] But today is the last ti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oto: [beaming at Kyousuke] I'm going to get married this f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oto: [facing away, towards the sea] That is why I was here--to say my final farewell to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oto: [leaning close and smiling] Your girlfrie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to: Such a cute gir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oto: [gazing in his eyes] You have a bright future ahead of you. You protect her well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blushing] Y-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has a thoughtful loo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oto leaves, waving back at him as he waves to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12 (90)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carries the still-unconscious Madoka on his b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e looks back at her tender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You protect her..." Hm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Are you u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Kasug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Shot of a lighthouse on a distant cap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ff] That lady just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Oh, that pers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She was a ghost after 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No. She was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13 (91)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stares at the back of Kyousuke's head, digesting that fact and that she's being carried on his b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grabbing him in a headlock] Hey! Let me down! I can walk by myself!! I'm so embarrass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storms off and Kyousuke chases after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hold on, Ay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stops, spying somet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pointing] Oh, look! Beautiful fire lur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They stand side-by-side and take in the lovely view. In inset panel we see them up close. Kyousuke sneaks a peek at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ose torches burning on the beach where he died are probably his funeral flam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nd yet, I think it's so cute that Ayukawa has a fear of ghos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Kimagure Orange Road</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he Island of Forbidden Love" </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Volume 3, Story 5</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B Volume 2, Story 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14 (92) Title at top margin: The Island of Forbidden Lo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panoramic view of a deserted and idyllic bea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Ou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lying on the sand, shades his eyes from the s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sitting up] And it's so ho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How long has it bee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Pov pulls way back and we see Madoka from behind, standing in shallow water, adjusting her bikini bottom—yi y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Hey, are you only going to na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15 (9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ITLE PAG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Full-panel full-portrait of Madoka standing in shallow water in bikini] </w:t>
      </w:r>
    </w:p>
    <w:p>
      <w:pPr>
        <w:pStyle w:val="PlainText"/>
        <w:rPr>
          <w:rFonts w:ascii="Trebuchet MS" w:hAnsi="Trebuchet MS" w:eastAsia="MS Mincho;ＭＳ 明朝" w:cs="Trebuchet MS"/>
        </w:rPr>
      </w:pPr>
      <w:r>
        <w:rPr>
          <w:rFonts w:eastAsia="MS Mincho;ＭＳ 明朝" w:cs="Trebuchet MS" w:ascii="Trebuchet MS" w:hAnsi="Trebuchet MS"/>
        </w:rPr>
        <w:t xml:space="preserve">Madoka: Let's sw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MAIN TITLE (at to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he Island of Forbidden Lo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SUB-TITLE (at bottom) </w:t>
      </w:r>
    </w:p>
    <w:p>
      <w:pPr>
        <w:pStyle w:val="PlainText"/>
        <w:rPr>
          <w:rFonts w:ascii="Trebuchet MS" w:hAnsi="Trebuchet MS" w:eastAsia="MS Mincho;ＭＳ 明朝" w:cs="Trebuchet MS"/>
        </w:rPr>
      </w:pPr>
      <w:r>
        <w:rPr>
          <w:rFonts w:eastAsia="MS Mincho;ＭＳ 明朝" w:cs="Trebuchet MS" w:ascii="Trebuchet MS" w:hAnsi="Trebuchet MS"/>
        </w:rPr>
        <w:t xml:space="preserve">The Key to the Heart Is Stolen in the Dazzle of the Summer Sun. My Feelings Almost Laid Ba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16 (9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blushing] Ha ha! Ok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sits next to him on the s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Definite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stares off into the se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f I came this far, there's nothing else to do but sw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u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aerial view of the island] narration ...here on this uninhabited isl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17 (95)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his and the following 2 pages are black-bordered, denoting a flashb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We get Hikaru's pov as Madoka, Kyousuke and Yuusaku stare back at 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Hikaru-chan was the one to suggest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Kyousuke/Yuusaku: A r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smiling] Ye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A view across the waves with Hikaru's arm point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Let's split into 2 groups and row over to that uninhabited isl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Yuusaku: (Good time to show off in front of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What if the boat flips ov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Sounds interest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grabbing onto Kyousuke's arm] It's settled! Then I'll team up with Darl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looks over at Madoka and Yuusaku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S-say. Why don't we draw lo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rown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18 (96)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Aerial view looking down on 2 rowboats in the open se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e outcome of that wa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A closeup of one bo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yukawa with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holding up a sack as Kyousuke mans the oars] What's this ba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Emergency k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Cause I can't sw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and a closeup of the other bo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nd Yuusaku paired with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shouting, with stern look] Hey! C'mon, go faster! If you get water on me, I won't forgive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shouting] R-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Yuusaku: [glancing to his right] (Just watch! I'm going to make him look real bad in front of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FX: &lt;(sinister) smile!&g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glancing to his left] (No way am I losing to a first-year stude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lt;(sinister) smile!&g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amp; Yuusaku: Ar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rowing FX: zabu zab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19 (97)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Facial portrait of Madoka looking off to the s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Out there, our boat fell into the grip of a powerful curre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We're rapidly heading out to se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amp; Madoka look across the waters at a shrinking Yuusaku &amp; Hika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Our two boats became separat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waving arms] Sempaaai! Madoka-saa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leaning and pointing] Oh well, let's head for that isl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paddling like crazy] N-no good. The current is too strong! The boat won't do what I tell it to d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rowing FX: zabu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s body flashes with the Pow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Shit! The secret isn't worth the cost of our liv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which energizes his arm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falling back as the boat accelerates] Ky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oat/rowing FX: guton zazaz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20 (98)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nd of flashback. Madoka and Kyousuke sit on the bea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nd that's why I'm all alone with Ayukawa on this isl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But I'm worried about the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They'll be all right. Surely by now they've returned to the bea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ni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I suppo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getting up] Well, let's go swimm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ell... Besides, we also have the boat, and the sun is still hig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standing] Hey, aren't you afraid of the wa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gives Kyousuke a facefu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water FX: bas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running off] C'mon! I'll give you swimming lesson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X: bas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chasing after her] Su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21 (9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A tilted view of the bea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No one else on this white sand and blue wa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2-3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plit panel of Madoka and Kyousuke at pl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ere's only Ayukawa and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They splash in the wa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e two of us alone on an island paradi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Somehow, this seems just like the movi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Full-profile of Madoka in bikin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here a boy and a girl lived alone together on a deserted island just like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22 (100)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Picturesque view of the calm sea, fluffy clouds and setting s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ell, if we don't return so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What is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The boat is... G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standing near water's edge] T-that's strange. I'm sure it was right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I forgot to tie up the bo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Because I used up too much Power to move the boat, I was barely conscious when we arrived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You did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23 (101)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Shot of waves lapping at the s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ff] What are we going to do? We can't go b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An island like this probably doesn't have food or water. Oh god, this is turning into one of those survival tes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stands sile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slightly worried] Uh, well, by tomorrow a ship or something might pass nearb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exploding] Get real! Are you saying it'll be okay to spend the night here?! Hikaru and Yuusaku would be worri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stands perplexed at her outbur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sternly] Any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Madoka: We have to get back someh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spins about and heads off down the beach] I'll start looking over this 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24 (102)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Oh! That way's rocky-- it's dang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e watches her retreating backs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narration: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t's my responsibilit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looks off across the wate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narration: All right, it's do-or-die time. If I can just make it to the bea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teleport FX: sh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A spectacular splas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re-entry FX: dob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Phe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urfacing FX: zabu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it's hopeless... I used up an awful lot of my Power getting here on the boat. I can't teleport as far as the bea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25 (103)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Someone walks on the s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footstep FX: z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It's Kyousuke. On the sand he spies the sack Madoka held up on the bo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flash thoughts!] T-that's right. This! We have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eanwhile, Madoka climbs a vertical rockface over the pounding sur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wave FX: zabu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Perhaps there's a house on the other side of the island. Maybe we could borrow their bo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The rock on which her right foot rests breaks of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rock FX: ga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and she fall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26 (10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gathering firewood, turns at the sound of her screa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ff] Kya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grasp FX: g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clings to the cliff by her left h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rocks FX: dobu--n dob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dropping the wood and running]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eyes closed; a flash thought!] K-Kasug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breaking rock FX: bo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plunges past a climbing 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Ky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27 (105)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With a burst of Power, Kyousuke dives off the cliff face after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suke FX: d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catching her in mid-plunge. They plummet head-fir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sees that their heads are about to become intimate with Mr. Jutting Ro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we're going to h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narration: Please, even if it's only a little bit, let there be some Power lef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exploding rock FX: ba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Madoka FX: dobu--n dob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28 (106)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Later, they lie exhausted on the bea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entle wave FX: z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kneels beside him as he lies back on the s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amp; Kyousuke: ha 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That was dangero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W-why did you do such a crazy t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What if you were killed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ni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glowing, looking heroic] But I'm the m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Over here, if I don't protect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is momentarily speechle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Madoka: [humbly] ...thank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ho else wi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he stars twinkle in the sk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29 (107)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looks down the beach and sees the fire that Kyousuke had been working on previous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They walk over to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h! A fi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tossing her the sack] See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looking inside] It's the emergency kit I saw in the boat!! There's medicine, a lighter, and even some canned foo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If we keep the fire going we can keep warm, and besides... ...it's only for a while. A passing ship might see us and come to help! fire FX: pachi pach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portra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Pov from down the beach--they sit side-by-side next to their blazing fi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30 (108)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It's so qui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do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FX: dokido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gazing at her, but Madoka doesn't meet his look] (T-true. This is a deserted island, and it's night... Just the two of 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fire FX: pach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flinching away from the flying ember] Ou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She falls against him, her hand on his che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Romantic moment loom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31 (10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tenderly] At this mome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is sile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clinging close] ...not being rescued wouldn't be too b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gazing into his averted face] If that should happe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They lock e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If that should happe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I'd probab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32 (110)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The young would-be lovers stop at the sound o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off] Yuusaku, come 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and Yuusaku appear by the fi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See? I told you someone's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freaked] H-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ecstatic] O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executing a flying tackle] Sempaaa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gab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Sure enough, you're ali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ikaru hugs him tightly about the ne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what's this? What in the world's happen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33 (111)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stepping back to explain] We drifted ashore on the other side of this isl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stands behind Kyousuke, who sits; both are wide-ey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sadly] We saw your boat drift by, and I thought the two of you fell into the oce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hugging Kyousuke] But it's so good to see you alive. I'm so happ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sweating and in a daze, glances over at Mado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chi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tossing her hair back] Well... I think it's time we went home. After all, we found the bo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storms off as Hikaru hugs Kyousuke. Kyousuke watches wide- eyed as Madoka walks away. Yuusaku sits grimly by the fi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Ooohh, a campfire is so romantic, don't you think? Since we're here, let's stay another 2 or 3 days, okay, Darl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Shit! I thought for sure he'd croak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7 (inset) Kyousuke: [grimacing/sweating, with Hikaru wrapped around his neck] Ah... Whatever you li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Kimagure Orange Road</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I'm Not a Child!" </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Volume 3, Story 6</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B Volume 2, Story 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35 (11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ITLE PAGE </w:t>
      </w:r>
    </w:p>
    <w:p>
      <w:pPr>
        <w:pStyle w:val="PlainText"/>
        <w:rPr>
          <w:rFonts w:ascii="Trebuchet MS" w:hAnsi="Trebuchet MS" w:eastAsia="MS Mincho;ＭＳ 明朝" w:cs="Trebuchet MS"/>
        </w:rPr>
      </w:pPr>
      <w:r>
        <w:rPr>
          <w:rFonts w:eastAsia="MS Mincho;ＭＳ 明朝" w:cs="Trebuchet MS" w:ascii="Trebuchet MS" w:hAnsi="Trebuchet MS"/>
        </w:rPr>
        <w:t xml:space="preserve">[A beautiful and classy-looking Hikaru sits in a chair, reading the back page of the front section of the "Washington Po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MAIN TITLE (at to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I'm Not a Chil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SUB-TITLE (at bottom) </w:t>
      </w:r>
    </w:p>
    <w:p>
      <w:pPr>
        <w:pStyle w:val="PlainText"/>
        <w:rPr>
          <w:rFonts w:ascii="Trebuchet MS" w:hAnsi="Trebuchet MS" w:eastAsia="MS Mincho;ＭＳ 明朝" w:cs="Trebuchet MS"/>
        </w:rPr>
      </w:pPr>
      <w:r>
        <w:rPr>
          <w:rFonts w:eastAsia="MS Mincho;ＭＳ 明朝" w:cs="Trebuchet MS" w:ascii="Trebuchet MS" w:hAnsi="Trebuchet MS"/>
        </w:rPr>
        <w:t xml:space="preserve">How Long Will You Keep Thinking of Me As a Child? Losing My Heart to Love, Orange Too, Heart-Pounding Adolescen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36 (11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a small sho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off] Oh, this dress is so cu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Tight shot of Hikaru's upper torso in a dress; apparently her pov as she looks at herself in a mirr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Clerk: It suits you we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Real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turns at the sound o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ff] Hmm, somehow, it's not quite 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full portrait. She stands in a lovely dress... But you could put her in a potato sack and I'd still say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37 (115)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twirls and looks (apparently) into a mirr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lerk: This is definitely you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I wond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fingertip to pursed lips] (Ooohh... Madoka-san's so beautifu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off] Hikaru, what kind of dress did you decide 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smiling] Oh, that's cu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deep in thought] (Cute...huh. I'm so unlike Madoka-san; I look just like a ki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38 (116)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visualizes the summer with Darling that-should-have- bee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ug FX: shik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And maybe the reason I didn't have the ultimate summer experience at the beach with Kasuga-sempai is because I look so much like a ki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While deep in thought, Hikaru inadvertently starts to glare— at Madoka. Madoka is taken ab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at's it. If I was more like the way Madoka-san is... Mature and sex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What's the matter, Hika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Please teach me!! Show me how to become sexy like you, Madoka-s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stops shor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spinning to face away from Madoka] Because I sort of look like a kid, and I'm tired of it! Just once, I'd like to be told I look sex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smiles gent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39 (117)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Shot of clothes folded on shelf in sto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ff] Sexy,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lothes tag: Size 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So basically, you want to appear more matu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brightly] 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giving the thumbs-up] Okay, then I'll select an outfit for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incandescently brightly] Ooohh! Really? Thank you so mu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Interior shot of the store's deserted sales floor. At the far end the clerk puts some clothes a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40 (118)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the Hiyama residen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Backview of Hikaru in her new outf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Very tight shot of her applying lipstick in a mirr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Finally, a full-portrait of the "new" Hikaru. She wears a short skirt, "Esprit"-emblazoned top, makeup, earrings and a "bunny-eared" hair ribb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Shi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Exterior shot of the Kasuga apartme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I'm leeeav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Takashi: [sitting at table with newspaper] Just a minute, 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41 (11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Takashi: You haven't been breaking the rules and using the Power recently, have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s eyes grow wide, and he blush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gi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Not really. W-wh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Takashi: [calmly] We've become pretty used to this town now. It's times like these when we become more weak-willed, that's 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Takashi: [zipping over and getting in Kyousuke's face] If you don't want to move, then please, please make sure and be carefu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linching back] R-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stands outside the apartment, back to the do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 FX: bat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narration: True, I have gotten used to this tow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nd I have been using it a lo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e walks down the h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Danger, danger. I've got to be more carefu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42 (120)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a coffee sho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Lunchti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Interior shot--Kyousuke ente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ctually, I'm going to a rock concert with Hikaru-chan to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e scans the pl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Because I invited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So why is this rare event occurring, you as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narration: It's because Ayukawa is busy at work, and Kurumi and Manami don't completely understand rock music...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ikaru-chan hasn't come y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e spots the only empty seat, across from the now maturely beautiful Hika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ell, there's nothing evil about going to a concert with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Excuse me. May I sit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embarrassed] Pardon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sweating, nervous] It's so hot! hand fanning FX: pata pat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Gigg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43 (121)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stares wide-eyed at Hika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gives him a friendly and sparkly win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blushes deep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rows-in-background FX: ka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Wow! Such a beautiful, mature-looking girl. I wonder if she's a senior high stude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looking about the room] (But, Hikaru-chan's la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Sempai, it's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gives the girl a seco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Kyousuke: H-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smiles winning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44 (122)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FX: ni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is struck dum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h-what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h-what in the worl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Outside on the sidewalk--another full-portrait of Hikaru, pov from behind, as she looks back over her should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Did you say somet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blushing]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ehind Kyousuke and Hikaru are more shop and restaurant sign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embarrassed] Excuse me for asking--and I don't mean any offense --but are you really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is momentarily stunn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but soon smil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t looks like it's work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45 (123)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narration: H-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narration: ...w-was really this cu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But...this is unusual, isn't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To be invited by you to a concer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invit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smiling] Th-that's 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Shot of a storefro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By the way, do you like rock music?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Open Country Futon Sho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That's goo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They walk off together down the stre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t was a great idea inviting Hikaru-chan... If it was going to be like this, I should have invited her out more often from long ago! store sign: Hatta Sto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dewalk sign: Downtown Tea Hou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46 (12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closeup shot of the "Shibuya Plaza" glass-plated fro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A long single-file line snakes off into the distance. In that line, Hikaru stands right behind 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Jerk #1: [standing in front of Kyousuke, waving arm at someone to the side] Hey. Over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Jerk #2: [elbowing his way past Kyousuke] Oh, you got a good spot,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Jerk #1: Isn't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d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FX: mu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J-jerks cutting in li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ehind him, Hikaru starts to gla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47 (125)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Jerk #2: [looking back over his shoulder] What! You gotta problem, ki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looks determin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M-my problem is I dislike those who bother othe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but he visualizes his fat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akashi: [flashback] I've said it again and again... Be carefu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closes his e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AT'S RIGHT. MAINTAIN, MAINTAIN ! that's-true normal sense-of-dut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n situations like this, I mustn't thoughtlessly use the Pow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Jerk #1: Come, come. Don't be so hard on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Jerk #2: Are you saying he's too puny to bother wit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Jerk #2: You don't want to look too bad in front of your girlfrie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ikaru steps up beside 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Jerk #2: Hey, this girl is pretty cute, isn't sh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Jerk #1: [to Hikaru] You're wasted on this ki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48 (126)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Jerk #2: [leaning close] Say, why don't we go out on a date this even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Jerk #2: Juuust jok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jerks: A-ha-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gives them her darkly sinister, yet beautiful, gla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continues to stand silent, eyes clos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Jerk #1: [to Jerk #2] Cut it out! This kid's gonna start crying so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Jerk #2: Hey, you hick, don't you have anything to s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Hold on, hold 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has no such qualms and decides to act... Full-extension, excellent rotation of the hips... Yeah, I'd give it a 9.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p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49 (127)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fist cocked] Why don't you say that again?!! Nothing about Sempai is uncoo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Jerk #2, stunned speechless, holds a hand to his injured chee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H-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fist in hand] All I've been hearing is the two of you going on and 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s knuckles FX: bo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Jerk #2: [glaring] Wh-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O-oh god! Can't keep silent any long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Closeup of Kyousuke grabbing Hikaru by the left wri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rab FX: gu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50 (128)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spinning about] Let's g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pull FX: d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B-but, Sempa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marches off determined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Please let g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otion FX: tsuka 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Jerk #2: Sto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stops, looks back in irritation. He flashes with the Pow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Even I've lost my temp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Jerk #1: [landing a left uppercut to Jerk #2's chin..]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punch FX: bo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Jerk #2: Wh-what are you do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Jerk #1: [staring at his fist]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The jerks tussle on the ground and a crowd gathers. Kyousuke hustles Hikaru outta t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Jerk #2: You scum... I despise traito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Jerk #1: I-I did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51 (12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some downtown building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walks silently down the sidewalk. Hikaru follows quietly 2 paces behi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has a stricken loo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chi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meekly] I'm sorry, Sempai... You went out of your way to invite me to a concer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s pov of Kyousuke's b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dropping her gaze] I guess I can't act mature, after 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52 (130)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Another view of Kyousuke's b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stretching his arms high] Ah! That felt goo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e looks back over his shoulder at her, and beams a smi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wearing and punching like that just now was pretty coo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is stunn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smiling &amp; laughing] After all, you wouldn't be Hikaru-chan if you acted any other 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She takes this as intended--good- natured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ikaru: [embarrassed] Eh h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53 (131)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spies a nearby street vend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watches wide-eyed as Kyousuke buys a couple of ice cream con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smiling] Here you g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Oo-oh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stands looking thoughtfu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n all the hustle-and- bustle, I never realiz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cheerfully licks on her ice crea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but if you think about it, there aren't many girls as nice as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narration: Sure enough, Hikaru-chan is cu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f it's okay, let's meet again tomorr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Ye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A brunette comes up from behind them 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54 (132)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Hikaru. Kasug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sweats and blush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r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facial portrait--no expression on her 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She glances at him. He definitely looks unwell--fevers, chill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X: chi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God, there's no way I can easily bluff my way out of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smiling at Hikaru] Had f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s eyes pop w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e watches them walk off toget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But we missed the concert because of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smiling] Really?! That's so like you,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55 (133)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We get Kyousuke's pov of his two pretty girlfriends as they walk away, chatting toget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narration: Phew! I'm glad nothing happen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facial portrait--goofy smi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which turns into a slight frow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ait! Why didn't Ayukawa get angry just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Oh god! Depending on how you think about it, this might not be a good t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turning around, waving and beaming another Hikaru megawatt-smile] Sempaaai. Thank you very much for to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waving] Uh, 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View of the 3--Madoka and Hikaru laugh in conversation as they walk away from Kyousuke; in the background can be seen Kyousuke, looking 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ell, I'll let it rest for to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Kimagure Orange Road</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I Like Japan!" </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Volume 3, Story 7</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B Volume 2, Story 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57 (13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ITLE PAGE </w:t>
      </w:r>
    </w:p>
    <w:p>
      <w:pPr>
        <w:pStyle w:val="PlainText"/>
        <w:rPr>
          <w:rFonts w:ascii="Trebuchet MS" w:hAnsi="Trebuchet MS" w:eastAsia="MS Mincho;ＭＳ 明朝" w:cs="Trebuchet MS"/>
        </w:rPr>
      </w:pPr>
      <w:r>
        <w:rPr>
          <w:rFonts w:eastAsia="MS Mincho;ＭＳ 明朝" w:cs="Trebuchet MS" w:ascii="Trebuchet MS" w:hAnsi="Trebuchet MS"/>
        </w:rPr>
        <w:t xml:space="preserve">[Back view of a tanned Madoka, standing in bikini, T-shirt and hat at the beach. Palm trees flank her as she looks out to se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MAIN TITLE (at to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I Like Jap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SUB-TITLE (at bottom) </w:t>
      </w:r>
    </w:p>
    <w:p>
      <w:pPr>
        <w:pStyle w:val="PlainText"/>
        <w:rPr>
          <w:rFonts w:ascii="Trebuchet MS" w:hAnsi="Trebuchet MS" w:eastAsia="MS Mincho;ＭＳ 明朝" w:cs="Trebuchet MS"/>
        </w:rPr>
      </w:pPr>
      <w:r>
        <w:rPr>
          <w:rFonts w:eastAsia="MS Mincho;ＭＳ 明朝" w:cs="Trebuchet MS" w:ascii="Trebuchet MS" w:hAnsi="Trebuchet MS"/>
        </w:rPr>
        <w:t xml:space="preserve">To the South the Weather Clears, Crisp Against My Skin. Listening to the Stirring of the Palm Trees Behind Me, My Secret Self Looks Back at the Summ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58 (136)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and Hikaru walk down a residential stre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t hit me like a bolt from the blu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looks wide-eyed at Hika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Uh, Hikaru-chan. Say that aga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Like I sai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Madoka-san is going to Americ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is stunn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smiling brightly] Oh, that's nice. Is she going on vaca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59 (137)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No. She's going to live there! The whole family is going to mo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stunned look #3..]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N-no 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Well, it's true! Her parents a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sweating] W-wait a second. Come to think of it, Ayukawa's paren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Shot looking up at the September sky. Sunlight sparkles through breaks in the overhanging trees branch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what do they d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60 (138)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arrives home. He looks frantic]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 FX: bat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e races past his sisters. Manami stands and watches him go by. Kurumi looks up from the book she is read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running FX: dotadot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ook title: [open book in Kurumi's hands] "Origin of Species" --C. Darw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dives into a stack of newspapers. Kurumi peers from the side to wat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ewspaper FX: parapa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Found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An angled view of the newspaper artic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Page header: ...Newspaper 13 August 1984 Headlines: CHICAGO PHILHARMONI... WORLD-RENOWNED VIOLINISTS MR. AND MRS. AYUKAWA'S SUDDEN HOMECOMING!! ARE THEY PREPARING TO EMIGRATE TO AMERIC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tory text: [some lines cut off at edges] Both gifted violinists... Presently, the world-renowned Ayukawas... ...arrived early this morning from Amer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Tighter shot of the headlines in panel 5]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 can't believe it. Ayukawa's parents were world-famous musician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Come to think of it, I didn't know anything about Ayukawa's fami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reading on] Still mo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61 (13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his page is bordered in black, denoting a flashb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and Hikaru continue the conversation which opened this chap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Because of work, Madoka's parents are often a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i.e., more often than they are present in Japan]. She can't just travel around with them or it would mess up her studi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stunned look #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off] So ever since she was little, she's been left in the care of her grandfat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But they've been separated for a long time. Why take Ayukawa to America at this late da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Shot of the sk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off] At first, they planned to return to Japan, but they received great recognition abro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off] And they bought a house in America, and her sister got married, so Madoka is all by herself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brightly] There is a wonderful life waiting for her over t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End of flashback. In the present, Kyousuke still stares wide-eyed at the open newspap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 wonderful life,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62 (140)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But it might be some kind of mistake. It's not like she told me hersel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Cut to Madoka, standing at a railing on a walkway (at the park?). She looks out over the cit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meric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A young couple and their small daughter walk by. The father carries the girl on his shoulde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turns to watch the girl as the girl laugh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The girl smiles and pulls on her father's hair. Mom laughs at the look on Dad's 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looks on, deep in thou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63 (141)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his page is bordered in black, denoting a flashb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Present-day Madoka visualizes her young (approx.) 4-year-old sel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I want to go to America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Father: We'll come back right a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No, I wanna go wit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other: Madoka, you listen to what grandma says and be poli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chases after her departing parents. Someone--her sister?— stands and watch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Papa, Mam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She stands next to her sister, watching her parents lea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5(ins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loseup of Madoka as she weep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64 (142)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ABC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looks in through the wind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She sees Hikaru and Kyousuke, sitting at the counter, chatting with Mas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Shot of Hikaru clinging in happiness to the arm of her Darling. Kyousuke sorta finds an interesting spot on the ceiling to look 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facial portrait--sadne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enters, eyes downca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 FX: kar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ikaru: [brightly] He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as a stricken loo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65 (143)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facial portrait--she gives Kyousuke a look of trepida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facial portrait--there is some anxiety on his face as we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smiling to Hikaru] Oh, I didn't know you were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smiling back] We're here to get in the 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walks past Kyousuke. Kyousuke watches her go b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Work, wor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narration: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re you really going to Americ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watches as Madoka puts on her ABCB apr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66 (14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Madoka-san, when are you leaving? Is the date fix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do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looks to be near cardiac arrest; Madoka spins around in surpri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and Madoka exchange a glan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looking away] ......ye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stares at the counter in front of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ff] The day after tomorr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Wow, you're in a hur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Well, I have busy paren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narration: She's going to America. S-so the story was true, after all! A-and the day after tomorrow?! S-so so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ikaru: I wish I could go to America,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67 (145)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She's so lucky to get to live in Americ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I... I like this city bet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gazes at Mado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who looks back at him in some surpri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whacking Kyousuke on the back] What are you saying, Sempai?! Everyone knows America is bet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whack-on-the-back FX: d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pitches forward against the coun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Exterior shot of ABC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off] Madoka-san, we'll go see you off at the airport!! Right, Sempa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Y-ye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68 (146)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La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I'm ho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 FX: gat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other: Did you decide, Madoka-s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Mot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pauses in thou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You always have it your 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You left me alone for so many years. Then you suddenly say you want me to go to Americ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other: But from now on we can live together. Wasn't that your drea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69 (147)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You're 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watches her mother as she walks a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other: [off] Well! Don't be so lazy. Did you finish packing? Oh ye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other: I have to go talk to your teachers tomorrow,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other: Ah! Busy, bus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Exterior shot of the Ayukawa ho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lies back in bed, wide awa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She visualizes 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lashback!] I...like this city bet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70 (148)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the Kasuga apartment build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Tight shot of a clock--it's 4:00 A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lies back in bed, wide awa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e visualizes Madoka in her ABCB apr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e day after tomorr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narration: ...Ayukawa will go to Americ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e sits u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t wasn't just a story, after 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gab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e stand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Shit! There's nothing I can do this ti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Tight shot of his feet as he walks out his apartment build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71 (14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stands on the sidewal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Wh-what are you doing at this hou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looks back at him with a slightly sad loo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gazing down, smiling] I couldn't sleep, and by the time I noticed, I'd already walked this fa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facial portrait--he watches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small smile] I couldn't sleep eit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72 (150)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a building, a lit streetlamp, and the night sk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and Madoka sit in adjacent swings at the playgrou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looking up at the sky] It's going to be light so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looks at him, wistfu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wing FX: ki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swinging, with a smile] Say, Kasuga-kun. Why do you like this cit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blushes and gazes dow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73 (151)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There's nothing special about this city. It's the same as any ot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Against a backdrop of American icons, Madoka swing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Compared to that, America has New York, Chicago, Hollywood, Beverly Hill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looking up to the sky] There are a lot of people and there are lots of fun things waiting for me t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smiling and looking down] For that, I'd first have to study English. And the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Tight shot of Kyousuke's hand grasping one of Madoka's chains to stop her swing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e stands behind her. Madoka is wide-ey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74 (152)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Tight profile shot as he stands behind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Pov pans b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 like this place the be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Shot of the meeting on the 99.5 steps--Kyousuke stands at the top with red hat on his head, watching Madoka walk down. Overlaid on this is a half- portrait of Madoka as she speaks her flashback line bel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Since the first time I came here... Since I counted the number of step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lashback] It can't be... There should only be 9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Eyes closed and solemn, Kyousuke flashes with the force of his word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To me this is the most beautiful cit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gives that some thou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and lowers her gaze and smil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75 (153)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Tee-he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goes bug-ey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A-HA-HA-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smiling merrily] Did you really think that I was going to Americ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blushing] 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stands up, looking sweetly at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wing FX: g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From the beginning, I wasn't planning on going to Americ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stunned look #5..]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76 (15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Wh-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That's right. I was just teasing every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raising fist in mock anger] What's that? That's me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laughs in gle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narration: Anyway, Ayukawa's trip to America has been called of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narration: And... the most beautiful city to me is still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They walk off under lightening ski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But, I didn't know that your parents were so famo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yukawa's parents apparently gave up on bringing her this time, b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Were you surpris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No resemblance at 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Anyh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 still have the uneasy feeling that she may change her mind on a w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77 (155)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walks down the hallway to his apartme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But real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half-portra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narration: I wonder if she really had no intention of going to America from the beginning?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At the airport, Madoka stands next to a woman (her sister?), smiles and waves good-bye to the departing pla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But for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Shot of her parents in their sea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other: That Madoka. Telling us only yesterday that she won't go! Father: It's okay. The next time we come, all three of us can go back toget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m reliev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Kimagure Orange Road</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he Thrilling Amusement Park!" </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Volume 3, Story 8</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B Volume 2, Story 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79 (15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ITLE PAG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Full-panel pic of Madoka sitting on the ground in warmup outfit &amp; shor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MAIN TITLE (at top) </w:t>
      </w:r>
    </w:p>
    <w:p>
      <w:pPr>
        <w:pStyle w:val="PlainText"/>
        <w:rPr>
          <w:rFonts w:ascii="Trebuchet MS" w:hAnsi="Trebuchet MS" w:eastAsia="MS Mincho;ＭＳ 明朝" w:cs="Trebuchet MS"/>
        </w:rPr>
      </w:pPr>
      <w:r>
        <w:rPr>
          <w:rFonts w:eastAsia="MS Mincho;ＭＳ 明朝" w:cs="Trebuchet MS" w:ascii="Trebuchet MS" w:hAnsi="Trebuchet MS"/>
        </w:rPr>
        <w:t xml:space="preserve">The Thrilling Amusement Par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SUB-TITLE (at bottom) </w:t>
      </w:r>
    </w:p>
    <w:p>
      <w:pPr>
        <w:pStyle w:val="PlainText"/>
        <w:rPr>
          <w:rFonts w:ascii="Trebuchet MS" w:hAnsi="Trebuchet MS" w:eastAsia="MS Mincho;ＭＳ 明朝" w:cs="Trebuchet MS"/>
        </w:rPr>
      </w:pPr>
      <w:r>
        <w:rPr>
          <w:rFonts w:eastAsia="MS Mincho;ＭＳ 明朝" w:cs="Trebuchet MS" w:ascii="Trebuchet MS" w:hAnsi="Trebuchet MS"/>
        </w:rPr>
        <w:t xml:space="preserve">Stopped by the Stitching of Light and Shadow. A Summer's Day on Which You Hang Your Head, Deliberately Behaving with Cheerfulne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80 (158)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ABC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ster: [off] A lunchstand at the amusement par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ster: Hm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Shot of Kyousuke, looking on wide-ey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ster: [off] There's been talk of running a hamburger-type fast-food stand inside the amusement park. It turns out that I'll need to send you, but just for a 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Shot of Madoka sitting at the counter in ABCB apron, likewise looking on wide-ey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ster: [off] B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sits at the counter about 2 stools away from Madoka. Master is behind the coun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ster: [leaning and stage-whispering to Kyousuke] ...she's complaining that she won't go without you, Kyousuke-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turning head to look wide-eyed at Madoka]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is likewise surpris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Master!! I said no such t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ese days continue to be cheerful on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81 (15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ster: [smiling] Anyway, joking as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blushing] (It's a jo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And we've had you work here befo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and as for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facial portrait--the idea appeals to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standing] Okay, I'll hel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walks away, looking back at Mado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Then, I'll see you tomorrow at the amusement par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ve got to admit, a summer vacation with Ayukawa is just the t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smiles and gazes at Kyousuke as he leav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 FX: kar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82 (160)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the Kasuga apartment complex]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starts to enter his apartment, but Hikaru comes up from the s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Sempa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Full-portrait of Hikaru standing in the h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looking quiet and a bit sad] Sempai, there's something I wanted to ask you abo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Somehow, this was a different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83 (161)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glaring] Is there someone new that you li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goes into cardiac arre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zug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Wha... Wha...! W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eartbeat FX: doki doki doki do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sweating] What are you talking abo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Becau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leaping into him, arms about his neck] We haven't seen each other in the past two days, and still, you haven't even phoned me. And on top of that, three days ago, I only got to spend a single hour with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84 (162)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O-oh, is thaaat all?! Again, I was with Ay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Uh, not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Th-that's right. Next time, let's go somewhere and have f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Where shall we go? Let's spend a full day together! If I'm with you, anywhere is f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lets that sink 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FX: ni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Well, let's see the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ikaru: Let's go to the amusement park tomorr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Yeah, fi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narration: Amusement par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lashback] Then, I'll see you tomorrow at the amusement par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85 (163)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T-tomorrow... And there... Wait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I'm so happy. Actually, I've been wanting to go to an amusement park for a long time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clings to his arm in happine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On one hand, she's so happy, I can't tell her no, but on the other hand, it's already too late to take back my promise to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narration: Well, all right, then. I have the Power in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nd besides, an amusement park is such a large place, that they won't cross path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Shot of the entrance to the amusement par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ig sign: Toshima E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at left: Ticket Office 1000 yen 500 ye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lt;2nd sign at left is unreadable by me&g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at gate: Entrance IRIKUCHI messag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at right: You visited the entire place with admission, but how often does it take to get used to visit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lt;*Could be a "ka" with a smudge... And there is a period after it...&g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86 (16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Shot of several of the rides at the amusement par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hile secretly dating Hikaru-chan, I'm als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selling hamburgers with Ayukawa in the same amusement park. In other words, I began a tough schedu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Exterior shot of the deserted concession st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is inside the stand, working the grill. Kyousuke takes orders outs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Two hamburgers, two cok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smiling] Hey, you're pretty good. Way to g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nervously glances at the clo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t's almost ti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chi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Why are you so nervo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one moment. I need to use the restro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FX: [searching] kyorokyor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87 (165)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e sees the Ferris whee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at'll do fi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running towards the Ferris wheel car] Wait! Let me on, please! Ticket attendant: Uh, sir. Your tick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returns to the ticket booth, embarrass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ne junior high student. Oh, do you sell books of ticke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icket attendant: 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Long-range view of the Ferris wheel. Kyousuke is at the to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ll right. Right about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teleport FX: sh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waits at the amusement park entran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Entrance... Poo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walks u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Fre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Sempaaa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88 (166)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Tilted view of Hikaru and Kyousuke walking inside the park. Kyousuke points to the roller coas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They ride in the front car of the roller coaster. Hikaru clenches her eyes sh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roller coaster FX: g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FX: chi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narration: Now's the ti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narration: ...to go to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ll be right back,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FX: sh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89 (167)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reappears in the Ferris wheel ca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sh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e steps off the Ferris whee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t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I feel sick! I'm no good with roller coaste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Ticket attendant: (Roller coaste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Exterior shot of the concession st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ff] That's not 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working the grill]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rilling FX: j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That hand technique is for preparing crepes! These are hamburgers. Hamburge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90 (168)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She grasps his h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kay... Do it this 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and comes oh-so-close-up behind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Tight shot of their upper torsos as she presses up against his b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looks back and catches an eyeful of her cleavag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do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e blushes a deep, well, grey... When are they gonna colorize these things, anyway! ^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O-oh no!! I have to be going so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See, hold it more firm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rows-in-background FX: ka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jumping away from her] Th-that's right. There's not enough sauce, 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leaving, looking back over his shoulder] One moment. I'll see if the next stand will let us have so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Ah, Kasug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Madoka lets out a sad sig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91 (16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teleports onto the roller coaster track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teleport FX: sh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portrait--his life flashes before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The roller coaster approaches him at high spe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W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roller coaster FX: g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lands in his se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iming was a bit of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teleport FX: sh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Oh! I was scar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afety bar FX: sh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afety bar FX: got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They stand after exiting the r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I had my eyes closed the whole ti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Just in ti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92 (170)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leaps into Kyousuke's arms. They stand next to a really funky- looking graveyard. Must be "Obake-Land". ^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In the concession stand, Madoka reaches past Kyousuke for a bowl. Kyousuke blushes at one of the benefits of working with a beautiful girl in tight quarte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zips off the Ferris wheel, past the watching ticket attenda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e rushes back onto the Ferris wheel, again past the attenda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Shot of a soft-drink vending machi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off] I'm getting hung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pointing] W-well... Shall we go to that lunch coun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93 (171)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Someone was saying a little while back that there's a stand that serves tasty burge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s horror-stru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Let's try t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narration: A-anything but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e sees the ventilation fan to the nearby concession st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e flashes with the Pow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at's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The fan starts blowing har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fan FX: bu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ikaru: Ah! Smells goo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Doesn't it? I'm sure that lunchstand is bet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94 (172)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Is that s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fan FX: 3</w:t>
        <w:tab/>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explosion FX: b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and Hikaru stare at the smoke billowing out from where the spinning fan once wa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moke FX: mokumo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walking off] Let's get some burgers, after 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O-oh, that stand t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laps a hand to his face and thinks dark though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95 (173)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Long-distance shot of the ABCB concession stand. Many customers surround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It's pretty crowd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pointing off] Hey! Since it is, how about that stand over t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heading for the ABCB stand] But everyone knows that longer lines mean better foo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h, H-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retrieving and depositing Hikaru into a seat] W-well, you sit and wait here while I go buy the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t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e runs off to the lunchst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S-somehow I've got to do something to stop them from meet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Inside the stand, Kyousuke searches... Madoka turns to loo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Well, let's see... Hamburgers, hamburge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off] KASUG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Y-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96 (17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Where were you! The customers have formed a line and are waiting, you k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R-right! "I'm b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working the grill] (What in the world am I do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rill FX: j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Sempai's so la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approaching the stand] (I wonder if he's still in li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grilling FX: sh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Surprise registers on Kyousuke's 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e ducks out of view below the counter. Hikaru is outside looking abo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Oh n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97 (175)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What are you doing, Kasug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is right up to the counter, but not looking inside, or she'd see Madoka's b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Close shot of Hika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Tight shot of Kyousuke grabbing Madoka by the wri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e yanks her to the floor on top of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Closeup as she lands on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e flashes with the Pow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Shot of the gas used for the grill. In inset we see the valve being turned telekinetical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valve FX: ky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ank: L. P. G. Propane Ga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98 (176)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pointing under the grill] Look at this. The flame went o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Ah, it's tru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examining it closely] Strange,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lips a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Someone taps Hikaru on her should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and FX: ton t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with burgers] Okay. Here you go! Let's eat in the shade over t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narration: And so, somehow, someh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is date ended without incide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waves good-bye as she leaves. Kyousuke beams a smi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nd it also looks as if Hikaru-chan's mood is cur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sweating] Oh no!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99 (177)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Shot of Madoka, standing quiet and subdued inside the concession stand. There are no customers abo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S-sor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 wonder if she happened to notice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unemotionally] It's obvious why the flame won't light. The gas valve is shut. Thanks to that I had a terrible time because I couldn't serve any hamburgers to the custome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with a glint of irritation] And besides, what were you doing, sneaking out so often? Where in the world were you go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turning aside in displeasure] Well, I realize we're at an amusement park, and you may want to play... You're such a little bo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clenches his eyes shut and swea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S-sav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setting down a stack of dishes] Here! These had better all be washed [by the time I get back], since it's my turn to play now! stack of dishes FX: d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Exterior shot of concession stand. Madoka walks away, tossing her hair back. Back at the concession, Kyousuke stands alone, chin in hands, elbows on the counter, watching her walk a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Looks like I made her a bit angry, but [all in all] it looks like it's all 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Kimagure Orange Road</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he Suspicious Flickering Light Beam!" </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Volume 3, Story 9</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B Volume 2, Story 1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01 (17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ITLE PAGE </w:t>
      </w:r>
    </w:p>
    <w:p>
      <w:pPr>
        <w:pStyle w:val="PlainText"/>
        <w:rPr>
          <w:rFonts w:ascii="Trebuchet MS" w:hAnsi="Trebuchet MS" w:eastAsia="MS Mincho;ＭＳ 明朝" w:cs="Trebuchet MS"/>
        </w:rPr>
      </w:pPr>
      <w:r>
        <w:rPr>
          <w:rFonts w:eastAsia="MS Mincho;ＭＳ 明朝" w:cs="Trebuchet MS" w:ascii="Trebuchet MS" w:hAnsi="Trebuchet MS"/>
        </w:rPr>
        <w:t xml:space="preserve">[Madoka stands, hand on hip, other hand toys with her hair which is tied up on top; her midriff is bare, thus the subtitl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MAIN TITLE (at to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he Suspicious Flickering Light Bea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 xml:space="preserve">SUB-TITLE (at bottom) With Hair Up and Spirits High! I Want to Feel the Nuance on My Sensitive Sk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02 (180)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ABC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phone FX: rir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Yes, this is ABC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listens to whomever is on the other end of the ph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Shu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smiling] It's been a long time, huh? Yeah, fi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glances at the clock, which reads 9:40]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Work? ...yeah. I'm done so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03 (181)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WHAT? TON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ster looks on, curio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FX: chi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ster FX: goh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writing on a pad] Yeah... I got it. The record store in front of the station. I'll be there. By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On the streets at night, Madoka looks abo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From behind, we watch her walk away, past some night spo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1: Kitty Cat Loung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2: A.H Hat-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3: Tracy Snack Ba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4: A.M Mitsuru-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5: Tremolo toremor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6: Music Woman Pub &amp; Restaura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7: White Water Ba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8: A.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9: Seventh Heave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04 (182)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ABC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e next 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ster: [off] Welco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sits at the counter and looks abo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ster: What can I get you to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h, I'll have an ice caf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looking about again] 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ster studies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ster: [smiling] Sorry, she's not here! Some important business came up, and so she's taking a break from wor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O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 got hold of some movie tickets so I thought I'd invite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05 (183)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spies a piece of paper on the coun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That's Ayukawa's handwriting!) (Hmm, let me se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Closeup of the paper] memo: Shuu-chan 10:30 PM front of station in front of record sto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s eyes grow w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Shuu-chan?!) (Who might that b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still staring at the paper] (Since she wrote "chan", they must be pretty clo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So she's meeting this guy in front of the record store?) (And this late... Who in the world might "Shuu-chan" b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06 (18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ster sets down Kyousuke's ord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rink FX: t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and notices what Kyousuke is read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ster FX: chi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setting it down] (Oh no, oh n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emo FX: pas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Again, as usual, my worries run away with me... It's a bad habit of mi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sips his drin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Hey! This is nothing to get worried about. Right, 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Portrait of Mado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t's Ayukawa. It must certainly be a legitimate err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at's what this "Shuu-chan" is all abo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looks up at the ceiling, in thou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Exterior night shot of ABC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But I don't really know everything about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07 (185)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stands and unties her ABCB apr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nd again, the next 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You came yester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embarrassed] Ha 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yukawa's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narration: All right! Today inde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 have two movie tickets. If tomorrow's ok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looks at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small (apologetic) smile] I'm sorry. I have to run a little errand tomorr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O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ster: Ayukawa-kun, it's almost ti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Oh, you're right. I'm sorry about this, Master. Well, I'll be go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waving] Bye, Kasug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08 (186)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sits stunn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 FX: kar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ster touches him on the should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ouch FX: t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ster: Worri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blushing] Eh! N-no. Not real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But... What in the world is going 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ster thinks about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Shot of the ABCB w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ster: [off] Well. I didn't hear what kind of errand, but ever since that phone call (on the evening of) the day before yester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eleph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visualizes Madoka waving and leaving the ABCB. Overlaid on this is the mem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emo: Shuu-chan 10:30 PM front of station in front of record sto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yukawa was called by that "Shuu-chan" guy in that memo?! I guess I was right. But what in the world is this all abo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09 (187)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night shot of Komatsu's ho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e day my worries gradually gre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Komats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Inside, Kyousuke tries to do the homework, but Komatsu flashes him a centerfold pinu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 spent the night at Komatsu's house in order to cram and finish up the summer vacation homewor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Daylight. And Kyousuke walks home, through a rather questionable neighborhoo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Yaw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e next morn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1: Mahjo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2: Dirty Booksto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3: Pachin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dewalk sign: Kabu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looking around at the signs] (Come to think of it, this is where that record store is...) (...it's in a rather indecent neighborhoo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1: Super-Extreme MASSAG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2: Dirty Video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3: Super-Perverted Books "Adults On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4: Perverted Tea House 2 floors (u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5: Crows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walks down the stre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ff] Looks like it's morning alread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Large serving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turns to loo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at voice just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10 (188)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Shot of Madoka and Shuu leaving a build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Shot of Kyousuke in sho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zips around the corner of a build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ho's that guy next to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s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Shuu: Shall we get something to e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That's okay. Right now I'm going home and straight to b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Yaw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They walk past the alley in which Kyousuke is hid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huu: Whew! It's already morning, and we're only now going ho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11 (18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Shuu tries to stifle a yaw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A-ha! Shuu-chan, you have a sleepy 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Shuu: [smiling] You have a pretty sleepy face,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smiling] I put you through an exhausting ti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lt;*Cultural note and commentary: This phrase is difficult to translate into English. Madoka here says "o-tsukare-sama deshita!"--said by one after a long day, and is almost-but- not-quite an apology or offer of thanks to another for putting the other through such a long day.&g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watches as Madoka and Shuu walk a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1: [partial view] ...Pervert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2: Cabar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3: Obsce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4: cha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is stunn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narration: I felt like I'd been hit on the head with a hamm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narration: After all, that man--that so-called "Shuu-chan" guy-- looks to be around college ag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lso, their relationship allows him to address Ayukawa informal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12 (190)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looks up at the business sign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Shot down the stre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1: Come-Along Tea Hou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2: Indecent Booksto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3: [partial] Studi... Stage... #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ey came from down that 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Tilted shot down the stre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Oh! I don't understand any mo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1: Best Humble Tea Hou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2: Student Reading Ro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portra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stands and stares down the stre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hat in the world is this all abo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1: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2: Intensely Perverted Video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3: Dirty Booksto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13 (191)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a movie theatre and associated billboards/poste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off] SEMPA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1: [partial] billboard sign: Love Comedy "I'm Sor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mall billboard sign: Love Comedy "I'm Sor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Road Show left poster: Coming Soon to a Theater Near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A hand jars Kyousuke to his sens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off] SEMPA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and Kyousuke sit in their theatre sea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ah! What is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Sempai, you're looking very pale and unwe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Eh?! I-I se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narration: Well, that makes a lot of sense--after seeing a scene like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14 (192)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But... Thank you very mu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brightly] To be invited by you... I've wanted to see this movi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watches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Aren't you hungry? Shall we get something to e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happily] Wow, Sempai! You're so generous to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narration: "Shall we get something to e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Shot of Kyousuke covering his ears as flash-bubbles appear around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Flashback #2: Shall we get something to e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Flashback #2: That's okay. Right now I'm going home and straight to b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Flashback #3: A-ha! Shuu-chan, you have a sleepy 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Flashback #4: You have a pretty sleepy face,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ENOUGH ALREAD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15 (193)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Outside on the street, Kyousuke, hands on ears, comes to his senses. Hikaru looks at him in surpri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view of left side of same billboard seen in panel 213-1] Screen-Projection Ro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Something happened after 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embarrassed] N-nothing, not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looks on with concer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brightly, grabbing his arm] Well, today I was thinking of taking you to a nice pl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resting her head on his shoulder] Would you do that with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Usually, Hikaru-chan sticks so close that I shrink b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small smile] ...ye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but today, for some reason, it feels ni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They walk off down the street, Hikaru clinging to his ar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oday, I think I want to spend the entire day with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16 (19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Mersey Beat" nightclu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Inside the lobby, they stand and Kyousuke looks around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Live spo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Sempai, you like rock music!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ye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top): Today's Prese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bottom): Apple 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But... Now I don't feel like listening to rock music.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looking worried] I don't know what happened, but you're in poor spiri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looks at her in surpri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When I see you like this, even I become s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rquee sign: ???? ???? Band Monty Python The Doors ???? ???? B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17 (195)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brightly] I'm sure listening to this kind of sound will put you back on top of the worl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looks at her, wide- ey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and smil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anks,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at's so ni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starting to walk off] Actually, in here... ...is a secret! A secr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running towards the entrance to the nightclub proper] Sempaaai. Hurry, hurry. It's already start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The two en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rock music FX: gyaaaa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in glee; hands to ears] Heyyy! They're playing! They're play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18 (196)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This panel is splashed across the tops of pages 218-219. The band, including Madoka on keyboards and Shuu on lead guitar stands onstage. The female vocalist, as we later find out, is Yukari. The bass player (Shige) and drummer (Mitsuru) round out the b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stands in amazeme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s pov of Madoka at keyboard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narration: Wh-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Another view of Madoka perform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19 (197)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This panel is splashed across the tops of pages 218-219... See description for 218-1 abo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is speechle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Another view of Mado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waving] Madoka-saa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FX: ni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stands and star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yukawa's in a rock b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h-what in the world is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20 (198)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The band ends their number and Shuu takes to the microph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huu: Hey, I'd like to introduce a new memb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visualizes the convers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H-him! Shu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flashback: You have a pretty sleepy face,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Shuu: Ken-chan on keyboards is injured, so filling in for him 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Isolated shot of Madoka standing at keyboard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huu: [off] ...Madok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rowd: [off] Wah! Soooo cu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facial portra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looks 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Shuu: Because she only practiced overnight on the stage in front of the station, and on the way here, we ask for your courtes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rowd: [off] She's cute, so we forgive her. Waa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Shuu: I also went through that grueling crash-course training, didn't get much sleep, and practiced on the way here too, so out of consideration for my cuteness, I need your forgivene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rowd: Wah ha ha. We don't forgive me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rum FX?: d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21 (19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gives us a wink and a thumbs-u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smil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h-what's this?! That's what it wa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Shot of part of the audien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glares, his eyes flas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B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huu: [off] For our second so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Shuu looks over to Madoka as the band begins to pl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at familiar way they behav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narration: What in the world sort of relationship might he have with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Kimagure Orange Road</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Jealousy with a Beat!" </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Volume 4, Story 1</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B Volume 2, Story 1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23 (7)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Madoka sits at drums, decked out in a minidre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MAIN-TITLE (at to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Jealousy with a Be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SUB-TITLE (at bottom) </w:t>
      </w:r>
    </w:p>
    <w:p>
      <w:pPr>
        <w:pStyle w:val="PlainText"/>
        <w:rPr>
          <w:rFonts w:ascii="Trebuchet MS" w:hAnsi="Trebuchet MS" w:eastAsia="MS Mincho;ＭＳ 明朝" w:cs="Trebuchet MS"/>
        </w:rPr>
      </w:pPr>
      <w:r>
        <w:rPr>
          <w:rFonts w:eastAsia="MS Mincho;ＭＳ 明朝" w:cs="Trebuchet MS" w:ascii="Trebuchet MS" w:hAnsi="Trebuchet MS"/>
        </w:rPr>
        <w:t xml:space="preserve">If You Are the Drumbeat of Love Echoing in My Heart, Then My Heart Wants to Be Rock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24 (8)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Interior shot of the "Mersey Beat" nightclub sig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 came with Hikaru-chan to this "live spot"* and was surprised! There, performing onstage with the b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lt;*i.e., nightclub/theatre featuring live music.&g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rock FX: gyuiii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View from behind of Madoka at keyboards. Splashed down the right side of panels 2-5 is a sideview of Madoka standing at keyboard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amp; Hikaru watch from the back of the audien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s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Closer view of a dumbfounded 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nd beside her onstage is that m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Shuu plays the guita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25 (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Panels 1-3 show various views of Madoka performing onstag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But almost making me forget even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narration: ...is the way Ayukawa looks ton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Closer view of Mado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s attention is diverted by the sight of vocalist Yukar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Yukari sing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s pov of Yukari as she seemingly winks at 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at female vocalist is also quite... Ah! Was that wink just now aimed at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26 (10)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stares at a flustered Kyousuke as he sneaks a peek back at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ha j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thumps himself on the head. Hikaru puts finger to pursed lips in wond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hat am I thinking at a time like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thump!&g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Onstage, Shuu leans in close to Madoka, and they exchange look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narration: On top of it all, that gu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Exterior shot of the "Mersey Beat" nightclu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off] Say, Sempa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and Kyousuke stand on the sidewal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That man with the glasses was only looking at Madoka-san during the entire performance, 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gi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tands with his back to Hikaru; his eyes are bugged o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ikaru: And Madoka-san doesn't seem entirely unlike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gi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27 (11)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Gee! Perhaps those two a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narration: All right! First things fir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FX: kyorokyor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 clock... Nope, n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Shall we go home so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Aloeswood Perfume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looking at her watch] So so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flashes with the Pow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View of Hikaru's watch--it reads 7:30]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watch FX: p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ow it reads 9:00]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9</w:t>
        <w:tab/>
        <w:t xml:space="preserve">Hikaru: What?! Oh no! Look at the ti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ands behind head and smiling] Yu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28 (12)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That's strange. Just a while ago I checked and it was just past 7.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Time flies when you're having f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waves goodbye to Hikaru, who stands stunned, waving b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So, with that, I somehow managed to send Hikaru-chan ho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m sorry,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View of Kyousuke's foo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Same panel art as 226-3; overlaid on it are 3 flash speech bubbl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Flash #1: That man with the glasses was only looking at Madoka-san during the entire performance, 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Flash #2: And Madoka-san doesn't seem entirely unlike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Flash #3: Gee! Perhaps those two a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Tight shot of Kyousuke's fi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fist FX: g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e runs of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ll try going to that "live spot" one more ti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rs. Hiyama: [at sink, back to us] My, you're back early this even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looking from wall clock— which reads 7:45--to wristwatch] Eh? 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29 (13)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sidewalk outside nightclub. The bass player and drummer leave] bass player: What a tiring 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rummer: Weeellll, after that, how about a drin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lt;*kanji = ENSOU = musical- performance, though the furigana makes it out to be YAtta = did&g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bass player: [thumping Mitsuru on the head] Hey Mitsuru, you blew it at the end </w:t>
        <w:tab/>
        <w:tab/>
        <w:tab/>
        <w:tab/>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itsuru: Ah, I di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Yukari: [looking off to the side] 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It's 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Yukari: [pointing at him] Aren't you the kid who was watching from the b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 wonder if that wink awhile ago was aimed at me after 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Uh... Ayukawa... I mean... Where's Ayukaw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is pov as Yukari looks at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30 (1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looks back at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Yukari: If you're referring to that gir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Yukari: ...she's still with Shuuichi ins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Shuuich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visualizes Shu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at gu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Yukari: I wonder what they're doing? Surely they're doing something more fun than playing music.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horrified] (More fun than playing music?!)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gi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walking into the club] Th-thank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31 (15)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View of Yukar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races down the stai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C-can't be... The two of them are in that sort of relationshi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FX: 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comes to a full stop in the hallway as he hea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huu: [off] Kissing fi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ff] But... It's still much too qui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gi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narration: Their voic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e sneaks a peek around the corn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h-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32 (16)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They sit on opposite sides of a table. Shuu has a guitar in h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huu: "I want to hold you to my heart's content!" About like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Right! That tempo seems just fi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does a pratf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zu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letting out a puff of air] (Wh-what's this? They're working on a so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h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Shuu blinks in surpri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Shuu: Who are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Kasug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poster: 6</w:t>
        <w:tab/>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embarrassed] ...good even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33 (17)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They all gather outside on the sidewal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h! This is my classmate, Kasug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Shuu: [beaming] Pleased to meet you. I'm Shuuichi Sawad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glaring]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giving him the evil eye] ...pleased to meet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and clasp FX: gy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huu sweats and stares at their handclas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Yukari: [hand on Kyousuke's shoulder] I know... We're finished here, but if you want, why don't you come with 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Shuu: Yukari, are you inviting a minor to go drink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kari: Why, it's the same thing for Ayukawa-san, isn't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Shuu: Well, yeah, but... Shuu FX: kus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34 (18)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Shuu: But you sure don't look to be the same age as Ayukaw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kach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S-so irritat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Yukari: [grabbing Kyousuke by the arm] Well, let's g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eartbeat FX: do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sneaks a look back at Madoka, who walks beside Shu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chi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s pov of Madoka and Shu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Overhead view of the sidewalk as the 6 walk alo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Somehow, things have gotten strang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35 (1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the "Weekend Shuffle" ba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Interior shot of patrons sitting at a tab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View of Madoka sitting next to Shu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View of 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Yukari: [off] Hmm... So you're Kyousuke-kun,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turns and we see he's sitting next to Yukari, who sips at her drin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36 (20)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Yukari: A fine na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Yukari: Do you have a girlfrie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In the background, we see that Madoka's attention has sharply shifted over to Yukari and Kyousuke's conversa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glances tentatively at Mado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chi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s pov of Madoka--she gives him a slightly unhappy loo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and turns back to her conversation with Shu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N-n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Yukari: I wonder if I'm a little too old for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Yukari: [playfully coming close and touching a fingertip to his nose] That's because you seem like a younger brother and that's cu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blushing fiercely] C-cu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9</w:t>
        <w:tab/>
        <w:t xml:space="preserve">[Madoka sips at her drink and looks on with some distre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37 (21)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Shuu: [off] ...not jo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turning back to face him] 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Shuu: [leaning close and putting his hand on Madoka's shoulder] So--as I was saying--why don't you just officially join the band alread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s pov and closeup of Shuu's hand on Madoka's "infinitely sweet and soft" should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is livi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that jer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E-even I haven't held her shoulder y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Shuu: If you join, I'm sure we could turn professiona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stand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gat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No more ! mo-- yu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View of the bass player and drummer, looking on at something in amazeme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Voice: [off] Take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FX: [off] pa y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38 (22)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Yukari stands, having just emptied her drink in Shuu's face. Kyousuke and Madoka look on in amazeme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facial portrait— astonishme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facial portrait— stonishme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Yukari turns and leav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huu: Yukar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kari FX: ka 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Yukari stops to talk to the bar's "Mas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kari: Master, that guy looks like he's drinking pretty well, so toss him another 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Yukari: Farewell, Shu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Yukari-s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Shuu bursts past Kyousuke, in pursuit of Yukar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FX: d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huu: Wait, Yukar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39 (23)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1/2 [Shuu chases and catches Yukari by the wrist outside on the sidewal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They stand and exchange word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1: Pu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2: Dilemm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stands just outside the bar, and makes to walk toward the arguing pai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hat in the world is happen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U-uh, excuse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Closeup of someone grabbing Kyousuke by the wri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shakes her he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Kyousuke: B-b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Leave them alone. It's because they're sweethear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40 (2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It's just that they've been fighting recently, and things aren't going so we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This makes Kyousuke ang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Shot of the bar's do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But that guy was staring at you during the musical performance, and just a little while ag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facial portrait--slight embarrassme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facial portrait--wide- ey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Shuu-chan and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41 (25)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That's the funniest thing I ever hear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A-ha-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regaining her composure] He frequently looked my way during the performance because I haven't learned the music by heart yet, so he was signaling me with his e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First of all, Shuu-chan is my first cousin. It's not that kind of relationshi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s eyes bug o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First cous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relieved] (O-oohhh... So that's why! No wonder they were addressing each other so informal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turning to look at Shuu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42 (26)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Their pov of Shuu and Yukari, hugg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Yukari: I'm sorry for wanting to slap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huu: I have indeed had my entire mind on the band... ...and not spent much attention on you. I'm sor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View of Madoka and Kyousuke looking 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go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Look! They say that even a dog will turn up its nose at a quarrel between a husband and wif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puts her hands on hips, and looks at him out of the corner of her ey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But just now, you didn't seem altogether unhappy being chased by Yukari-s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zu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calmly slinging back mud] Yeah? Well, you seemed like you were having a pretty good time talking with that gu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43 (27)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facial portrait--GLA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X: kach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College women are seductive and very ni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But such a woman wouldn't seriously want a little boy for a compan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They square off and give each ot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lare FX: mu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bass player: [looking on] We were a bit concerned about what those people were doing, and now look at the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itsuru: Oh bo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View over the shoulders of the bass player and drummer. Shuu and Yukari continue to hug. Kyousuke and Madoka yell at each other. In insets, we see closeups of Kyousuke and Madoka, in their screaming rag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ass player/Mitsuru: What's going 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Kimagure Orange Road</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I'm Sorry I'm Indecisive!" </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Volume 4, Story 2</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B Volume 2, Story 1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45 (2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ITLE PAG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Kurumi and Manami stand in summer dresses and ha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MAIN TITLE (at to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I'm Sorry I'm Indecisi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SUB-TITLE (at bott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Both of Them Are Shining Angels,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46 (30)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the Kasuga apartment build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Kurumi! That isn't you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rumi: Oh, come on. It's okay, Manami-chan, you tightw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entering the twin's bedroom] Manami, do you know where my sock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 FX: gac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gets hit right between the e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rumi: [off] Huf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panty FX: b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holds and stares at the offending objec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tossing aside the panty] He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Pots and clocks bounce off the wall around 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flying objects FX: bon b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My sock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FX: gy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47 (31)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flying dresser FX: zud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e goes fly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lying under the teetering upside-down dresser] (This sort of thing has happened before, but soon it'll be ok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m not going to fall for that any mo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getting up quickly] Cool it, alread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su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The new school term is just starting and you're acting like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A drawer from the upside-down dresser opens and empties its full load of panties on Kyousuke. He collapses back in a hea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panties FX: dos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nami and Kurumi, dressed in their school uniforms, pause to look at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48 (32)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urumi: But. It's becau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urumi: ...the socks that Manami-chan's wearing are mi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Well, then give me back my ba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The twins argue on as Kyousuke tries to interce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J-just a minu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You'll be late for schoo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urumi: [using the Power..] Well, then those panties are mine,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o blow Manami's skirt upwar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kirt FX: bas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nami: [retaliating in kind] What are you do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kirt FX: bu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rumi: [skirt blowing all the way upward] Yip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flying projectiles FX: hyu hyun ga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Do you intend to demolish the hou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49 (33)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looking up at power lines and utility po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Summer vacation came to an e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walks to school, his sisters trail behind, pointedly looking to opposite sid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oday begins a new school ter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narration: For the first time in a long while my sisters and I are together, friendly and agreeab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4/5 Manami/Kurumi FX: ts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View of the school entrance as students arri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ell, maybe not... But in any case, it's a new school ter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50 (3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omatsu: 'MORN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omatsu: [standing and greeting everyone as they enter] How's everyone been? Oh, Hiromi-chan! Good morn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romi: Good morn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At last! Kasuga! Same as ev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omatsu: [raising his arms in challenge] The new term finally begins. Well, once again I'll devote my entire soul to sports and studi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That's unusua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omatsu: [putting his arm around Kyousuke's shoulder] By the way, are your sisters doing okay?! They never got a chance to see me during vacation. Didn't they say how lonely they w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Thanks to you, they're perfectly fi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From inside the classroom, we get a lower-leg view of a girl entering the ro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 FX: ga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51 (35)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It's Madoka, standing here in a full-length panel running down the right side of the pag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Everyone turns to look at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ignores them all and walks purposefully to her des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X: kotsukots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facial portra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f you consider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Good morn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turns to look at him, without express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FX: ni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Did you do your SHUKUDAI homework in ti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narration: ...before, she would not have said a pleasant word to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continues on her way to her des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looking to-and-fro from Madoka to Kyousuke]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But now we can have this sort of conversa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52 (36)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a school build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urumi walks with a volleyball tucked under her arm. Two of her friends foll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irl #1 [brunette]: Hey, Kurumi... You sure it's all right...? Skipping out on your cleaning chor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urumi: It's fine! I'll leave that sort of earnest stuff for Manam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The two girls stare at each other, wide-ey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girl #1: Did you two have an argument or somet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irl #2 [blonde]: You usually get along, though, 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urumi: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urumi: [giving a 2-handed toss] Here! Cat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53 (37)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The ball flies way over the girls and heads up towards a second- floor wind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irl #1: 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Closer view of the window, which is closed. Inside, Yuusaku is walking b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all FX: b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urumi flashes with the Pow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Oh no! The glass will brea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urumi opens the window telekinetically, right in front of Yuusaku's e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window FX: gu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Surprised, Yuusaku looks out the wind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window FX: ga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and gets his face plastered by the incoming b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all FX: zub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urumi &amp; girl #2: [horrified] AAAA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54 (38)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A fly-on-the-ceiling's-eye view of Yuusaku lying on his back. His classmates start to gather arou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Back outside, the three girls look up at the window, now framing the angry face of Yuusa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irl #1: Hey! Wh-who's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irl #2: O-oh no! That's Hino-kun in D-class who does kara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The two friends take their lea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irl #1: That's right. I have to start cleaning after 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rumi: Ah! Unfai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Yuusaku: [now outside] Was it you who flung that b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rumi: [cringing] Y-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Yuusaku: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Yuusaku visualizes Kyousuke greeting this cute girl and another one, back when he was tailing Kyousuke— "The Unfortunate Unrequited Love!", volume 2, chapter 8]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Ah, but...) (If I remember correctly, she was being friendly with that jerk Kasuga once befo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Yuusaku's pov of a fearful and wide-eyed Kurum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off] (This girl is the cute little girl from C-cla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Yuusaku: [working himself into a frenzy] (Shit! You and that jerk are on such good terms that, no matter how cute, I can't forgive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55 (3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Shot of Hika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looking over at Yuusaku and Kurumi] (Huh. Isn't that Yuusaku? And I believe that girl is Sempai's sis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approaching] What's the matter, Yuusa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FX: do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wide-eyed] H-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Yuusaku: Th-this girl--I mean, this twit--flung a ball at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rumi: [doubly horrified] 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has a calculating loo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visualizing herself with Darling] (If I defend this girl here, surely she'll speak well of me to Sempai.) Imagina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Thank you, Hikaru-chan. You're so kind. Imagina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No. I just did what came natural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She gets into Yuusaku's face and launches into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It's your fault for not ducking, you dimw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gyogy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flinches back in surpri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Hikaru: [suddenly demure and bowing] In any case, please forgive this situation for my sa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Eh. B-b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56 (40)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blowing up] DO YOU HAVE SOMETHING TO COMPLAIN ABO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making a quick exit] No...! G'by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FX: py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urumi: [frozen] </w:t>
        <w:tab/>
        <w:tab/>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smiling and slightly embarrassed] (Oops! I'm always in the habit of... I have to be more gracefu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smiling at Kurumi] Give onii-sama my regards, ok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rumi: [still a little stunned] Uh-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leaving and waving] Plea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By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urumi stands paralyz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urumi: [recovering &amp; snapping her fingers] Awesome! Kurumi fingers FX: pach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57 (41)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some trees and the school's perimeter fen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off] Grr...! Kurumi and her friend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nami: [kneeling] ...have disappeared, leaving me responsible for all the weeding. Later on, she's gonna get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weeding FX: buchi buch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Shot of Madoka, who leans back against a nearby tree, reading her textboo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off] Ah, ouch! Madoka's book title: "Interpretation of Dreams" --Freu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looking over] (That girl is Kasuga-kun's sister...) </w:t>
        <w:tab/>
        <w:tab/>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Owww. I cut mysel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Closeup of Manami-chan's bleeding fing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blinks in surpri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kneeling next to Manami and holding out her hand] Let me see your fing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turning]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58 (42)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stands to pull out a hankie from her skirt pocket] Hur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I-I'm all 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ankie FX: b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ties a bandage onto Manami's injured fing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A temporary measu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and gets up to leave. Manami stares at her bandage in wond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Later on, you'd better go to the health room. By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nami turns to watch Madoka lea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nami: Ah, wa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59 (43)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nami: U-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nami: [getting up and bowing her head] Thank you very mu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bowing FX: puk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FX: ni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nami facial portrait—appreciation &amp; admira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nami: [watching Madoka walk away] (Ayukawa-sempai,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nami: (I always thought she was a more stuck-up, delinquent and scary kind of person, but maybe she's really very ni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Sideview of Mado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off] Wonderful! I admire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60 (4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At the Kasuga residen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rumi: [on hands and knees near her brother, who sits on the floor] Say, onii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urumi: How far have you got with Hikaru-chan? Kissed alread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orcibly expels the soft drink already in his mouth. BTW, he holds a can of "Pocari Sweat", for those of you familiar with this drin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b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Wh-what is this, all of a sudde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urumi: [smiling] I like her...! ...because she's cool and acts like a tough gu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urumi: Oniichan, do you truly like Hikaru-chan,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winking] S-sure! Hikaru-chan is a very cheerful and nice girl, and I like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nami suddenly appears, standing on the other side of 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But speaking of delinquents, I say that Ayukawa from oniichan's class is more specia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Kyousuke: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61 (45)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nami: [looking at the hankie-bandaged finger] She's mature and nice, I'm sure. I gave it another thought and I've come to have a better opinion of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nami: Don't you think she's wonderful, onii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of course! Ayukawa is beautiful and mature 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nami: All the more, oniichan. Why don't you get her to be your girlfrie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The thought slams into Kyousuke's brain like another K-T com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portrait--in her school uniform, hair billowing around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62 (46)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blushing furiously] Girl... Girlfrie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kaa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urumi: Why are you turning r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placing palms to his cheeks]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urumi: [to Manami] No, no! Without a doubt, Hikaru-chan is the one for onii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Oh! I think that Ayukawa-sempai is the more fabulous 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turns aside in embarrassment for blushing, and doesn't see that his sisters' attention is no longer on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Wh-why am I turning r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urumi: You wanna f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All 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Various items start levitating. happen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gi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W-wait, you tw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They stop, only to cast their angry faces at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rumi &amp; Manami FX: 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63 (47)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s pov as his sisters turn to confront him] Kurumi and Manami: Who the hell's side are you 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The sisters' pov of Kyousuke looking at them--he swea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s pov of a glaring Manami and Kurumi alters... Manami is replaced by a grim Madoka; Kurumi by an angry Hika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The sisters' pov of Kyousuke looking at them--he sweats and blush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go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Th-tha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64 (48)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what I say. Both my sisters are cu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e smiles and stands between them, putting his arms around each. The twins are caught by surpri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shik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 like you both equally we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Nice try, Kyousuke... He flinches back as they propel many blunt objects his 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rumi and Manami: [off] You indecisive gu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flying objects FX: gan g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h! Ou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rumi &amp; Manami: [off] Don't change the subjec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Exterior shot of the Kasuga apartment build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J-just a minute, you two! Ouch! Stop! 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FX: dosun gachan bat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lies in defeat, a pot on his he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The twins exchange fives in gle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Ah, that felt goo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ongratulatory FX: p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rumi: [leaping for joy] We did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Wh-why am I the one to suffer this kind of treatme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65 (4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remains face-down on the flo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If you think about it, there's no way Ayukawa- sempai would ever like a vague guy like onii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rumi: [smiling] I'm sure even Hikaru-chan would be no differe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urumi: Manami-chan, would you like to use these socks tomorr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Oh, yes! Can I offer you these not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chin in hand, irritated look on his face] (Wh-why in the worl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off] Kurumi, shall we go take a bath ? 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rumi: [off] Yeah, ok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But... Their words stabbed me in the hear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s expression changes to one of realiza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Just as i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5/6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de-by-side panels of Madoka and Hikaru, both showing displeasu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 was being called to account by those tw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Kimagure Orange Road</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he Puzzling Accident!" </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Volume 4, Story 3</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B Volume 2, Story 1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67 (5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ITLE PAGE </w:t>
      </w:r>
    </w:p>
    <w:p>
      <w:pPr>
        <w:pStyle w:val="PlainText"/>
        <w:rPr>
          <w:rFonts w:ascii="Trebuchet MS" w:hAnsi="Trebuchet MS" w:eastAsia="MS Mincho;ＭＳ 明朝" w:cs="Trebuchet MS"/>
        </w:rPr>
      </w:pPr>
      <w:r>
        <w:rPr>
          <w:rFonts w:eastAsia="MS Mincho;ＭＳ 明朝" w:cs="Trebuchet MS" w:ascii="Trebuchet MS" w:hAnsi="Trebuchet MS"/>
        </w:rPr>
        <w:t xml:space="preserve">[An odd title page pic... ...of Madoka, though she looks more like Oda Kumiko. Or maybe a grown-up Manami... She stands in shirt and tie, baggy pants and suspenders, 3 books held under her arm. With her free hand she adjusts her glasses... In the background is what looks to be a 2-story country in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MAIN TITLE (at to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he Puzzling Accide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SUB-TITLE (at bott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Suddenly, Opportunity Knocks... Are the Love Exam Preparations Ok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68 (52)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Long view down a sidewalk. Madoka walks towards us, and a small, ~6-year-old child wearing a school- backpack races past her dribbling a soccer b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ball FX: ta ta ta p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Oops, the ball rolls out onto the stre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all FX: korokor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id: Ah! There it go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The boy hops the guardrail and runs after it. Madoka watches as she continues walk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id FX: d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van FX: kikiki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69 (53)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starts back in horr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As the van bears down on the kid, he stands froze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van FX: kikiki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throws herself across the path of the van and tackles the boy out of the 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They land heavily on the asphal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van driver: [leaning out window] Idio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van FX: bu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You aren't... hur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id: N-no! Thank you, onee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grabbing her arm] 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pain FX: zu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70 (5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Shot of the sign outside classroom 3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The students turn to look at something out-of-fra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lassmates FX: hin h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Shot of Kyousuke and Komatsu as their attention is also cau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omatsu: [looking off to the side of the panel] Man, knowing her, I bet she got into a fight again. Such a punk girl! That's b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No way... But... Can't b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Shot of Madoka sitting at her desk, her left arm in a sling. She stares off, deep in thou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71 (55)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the bicycle rack on the school ground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ff] J-just a minute. What...! How far are you meaning to take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holds her free hand and pulls Madoka along behind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Kasug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slapping his hand away] It hurts already! Let g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That arm... What happen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Those in class are saying you got into a fight and... ...they talk as much as they like, b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stares at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Shot of the bicycle rack and Madoka's body below the wai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ff] Do you also believe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72 (56)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gives him a slightly injured loo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facial portrait— expressionle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No, I don't believe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ni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looking somewhat shyly at the ground] In that case, don't worry. It... ...doesn't bother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beaming at him over her shoulder] It was only a bit of a tumb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forcing a grin] How clumsy of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Saying that she fell sounds a bit bogus, but Ayukawa isn't a girl who'd get into fights for no reas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portrait--she looks back at us over her shoulder, smil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73 (57)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the faucets/sinks outside schoo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So this week, while Master is on a trip, ABCB is being left solely in your care. With that arm, isn't that a little impossib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It's not so b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raising his arm, smiling] Sensei , over hai i-- here! I have a great ide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Just jok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X: kus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If I'm suitable, I'll help out until your arm gets better! Just watch and tell me what to do, and that will be enoug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portrait--she thinks about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The two of them walk off toget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Thank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I'm very sorry for always imposing on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t's because I want to be alone with her. Who would let an opportunity like this slip a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ands clasped behind his head] No, no. No trouble at 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74 (58)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the entrance to ABCB. The menu is posted outs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B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off] Madoka-san was seriously injur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enu: [partially blocked by speech bubble] Miso Fried Fish Fried Tofu Cucumber Sushi Ro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sits at the counter as Hikaru stands in concern next to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Oh, that must hurt! Because of this you can't work for a little while, 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smiling nervously] Oh, but this kind of... ...thing isn't serio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beaming] Don't say that--please take time off! Leave this place to Sempai and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grabs her Darling in a hug from behind. Kyousuke blushes and stares up at the ceil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Right, Sempa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shik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FX: chi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looks back, defeat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Closeup of Kyousuke with Hikaru's arm grabbing him in a headlock. He smiles helplessly, closes his eyes and swea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h-why does it always turn out like this...? Shees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75 (5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facing the other way, both fists raised] In an emergency, let's do our be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lt;*Translation note (TS): "suwaa" is an exclamation meaning "oh, goodness", but here it's drawn out and part of an idiomatic phrase meaning "an emergency".&g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to Madoka, who turns her back on him] U-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embarrassed] I-I ran into her on the way here, s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Here's your apron! You can change into your T-shirt over t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2 guys en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Look, customers! Quit daydreaming! Water! Take an ord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opping into action, still holding his apron] Y-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 FX: kar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Exterior shot of ABCB. What's odd is that the menu items have changed from panel 274-1, though it's still the same day. And it is the same day because the guys who enter ABCB in the previous panel are the same guys in the following pane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off] Please come 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enu: Today's Menu </w:t>
        <w:tab/>
        <w:tab/>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ell Mounta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Lum-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rown bura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odzilla gojira n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ABCB Pub &amp; </w:t>
        <w:tab/>
        <w:tab/>
        <w:t xml:space="preserve"> Restaura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76 (60)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beams and brings the 2 guys their wa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uy #1: Oh, are you the waitress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Beginning today, the pleasure is mi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guy #2: The usual stuck-up girl is pretty, but you're rather cute,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uy #1: Won't you go out on a date with me next ti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absolutely glowing with the praise] I'm sor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She grabs Kyousuke and smil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Ta-dah! I have a perfectly wonderful boyfrie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blushing] J-just a minute,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glancing at Madoka, who is behind the counter] U-uh... So, what is your ord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chi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theatrically whips her head a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X: ts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gnawing on the serving tray he holds] W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77 (61)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the schoo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So... On the following 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enters the classro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 FX: ga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orror paints his 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gy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We get a view of the chalkboard, upon which facial-caricatures of Hikaru and Kyousuke are drawn under the open "umbrella of love"--standard schoolkid "A loves B" graffiti in Japan..] chalkboar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 love you! chalkboar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Oh, I'm so happy, Darl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aption: We. Happily Married Couple. two female classmates: [standing next to the chalkboard] Tee-he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jumps when Komatsu puts his hand on his shoulder. Hatta stands on the other side of 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enviously] That's sooo nice. Two people working in bliss and harmon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atta: All of a sudden it blows up into that kind of rum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grabbing Komatsu by the shirt] Wh-who put that kind of t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Hikaru hersel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looking very ill]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grinning] Oh, you're embarrass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atta: [grinning evilly] Though you're really delight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Komatsu: [holding a mock microphone up to Kyousuke's face] As a husband fresh from a new marriage, working with your wife will no doubt grant you joy, 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embarrassed] W-well,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78 (62)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enters to find Komatsu still sticking the mock microphone into Kyousuke's 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 FX: ga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erases the board and thinks black thoughts. Madoka walks past him and ignores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X: ko 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Exterior shot of ABC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pulling on his shirt] My modest wish was to have some quiet time alone with Ayukawa, but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narration: I'd better apologize to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enters the changing room as he's pulling on his T-shir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 FX: ba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79 (63)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She goes to her lock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ll right, say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and starts removing her cloth- bandage sl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ling FX: sh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s pov as Madoka turns to give him an angry gla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What? You want to watch? what want-to-se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W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sweating] Y-you're mistaken... 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pologize, 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View of Madoka as she looks 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I let this sort of thing beco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jumping in surprise] W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off] WELCOME, EVERY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80 (6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A group of guys--Kyousuke's/Madoka's classmates--enters. Hikaru greets them with a radiant smile. The guys check the place o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My, isn't this a pretty cool pl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ob of guys FX: zorozor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Please come 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Komatsu... You guy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Yes, we've co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omatsu: What?! To thank us for dropping by today you're going to pick up the ta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livid] No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You're the wor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smiling winningly, and offering a menu] Your ord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ni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The guys look back, wide-ey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atta: Oh, I-I a o o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lt;"shimbi" is "aesthetic", but I don't know if it has anything to do with this... It's gotta be something free. Table centerpiece?&g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Six glasses of your best tasty wa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Very well, sir! Darling, and six glasses of our best tasty wa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turning] Y-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81 (65)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omatsu: [reaching out to snag Kyousuke by the hair] J-just a minute, Kasuga. That girl is really Hika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Y-ye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rab FX: gu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atta grabs Kyousuke in a headlo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looking off to the side] Such a...uh, she's quite cu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atta: I thought she was more of a delinquent girl, too. But anyhow, you orange- colored detestable gu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Sideview of Madoka who still stands back in the changing room, peering out at the ac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atta: [off] She's so very different from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s eyes dro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omatsu: [elbowing Kyousuke, who tumbles back into Hikaru] You jerk! How far have you gone with your wif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WAH HA 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blushing furiously] H-hold 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in glee] Kyaa! Wife, eve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82 (66)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A stark shot from behind of Madoka leaving via the front do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 FX: kar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omatsu: [looking past Kyousuke's shoulder] Huh, wasn't that Ayukawa who just lef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looks at the do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atta: [off] What are you saying?! Why would she be in this sort of pl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off] Yeah, that's tru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runs to the do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d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shouting, grinning] Hey, Kyousuke! "Where y'all go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chiming in] ..."Dea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bursts out the front do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 FX: kar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and pitches ov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OP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83 (67)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practicing for his future leaps off much taller stairs..] Ou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impact FX: d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W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View of a strip of cloth tied from post to post across the front entran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Bandag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standing leisurely next to the entrance] My goodness! Where are you head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s still on his kne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Is your arm ok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but not looking thankful] Thanks to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84 (68)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portrait--irrita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turning away in a hissy-fit] So, you have some kind of errand or somet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narration: In this situation, whatever happens, be carefu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orcing a smile] What's going on? Some kind of practical jo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gets set to rip into him verbally. Kyousuke imitates a deer caught in the headligh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Look who's talking! To begin with, Kasug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Shot of Madoka as she stops at the voice o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id: [off] AHA! This is her, mam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other: My son told me about the time you saved him from that van. Because of that I want to thank you so mu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h, no!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pats the boy on his head. The boy reacts like any male would in that situation--smiling like a happy puppy. Kyousuke and the mother look on, both smiling as we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85 (6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facial portrait--in thou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Oh, so that's how she injured her ar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watches the 3 in conversation. The little boy's attention is on Kyousuke, howev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id: Say, oneechan. You and he a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id: ...sweethearts, 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nd Madoka both blus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id: [waving as he leaves with mom] You're a perfect mat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other: Oh! What this kid will s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and Madoka wave good-by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86 (70)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bending to untie the bandage booby-trap] Well, that was a surpri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She fixes the "open" sign attached by suction-cup to the door. Kyousuke stands behind her and watch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FX: g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facial portrait--sweet sadness, pensi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facial portrait--pensive too, but also a bit resolu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e grabs Madoka by her left wrist and pulls har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Ah! 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rab FX: gu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mad, holding her wrist] Wh-what did you suddenly do that f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small smile] If it still hurts, then for the rest of the day you're still on the disabled li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linching away] Don't lie. It's fully healed! Anyone gripped that strongly would hur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87 (71)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turning his back on her] Once in a while, it's okay to do stuff like this,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e flips the "open" sign to "clos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FX: pat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H-hold on, Kasug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removing his ABCB apron]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 think that getting you medical treatment is the best thing to d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e takes her by the left wrist again, and makes to walk off. Madoka is pleasantly surpris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Tight shot of their hands clasped toget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ESCAP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on door: Closed in Prepara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4 (ins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entertains the boys in conversa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Wow, now I have a better opinion of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Is that so... A-ha-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Kimagure Orange Road</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Let's Run the Marathon!" </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Volume 4, Story 4</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B Volume 2, Story 1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89 (7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ITLE PAG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Dream-image facial portrait of Mado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MAIN TITLE (at to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Let's Run the Marath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SUB-TITLE (at bottom) </w:t>
      </w:r>
    </w:p>
    <w:p>
      <w:pPr>
        <w:pStyle w:val="PlainText"/>
        <w:rPr>
          <w:rFonts w:ascii="Trebuchet MS" w:hAnsi="Trebuchet MS" w:eastAsia="MS Mincho;ＭＳ 明朝" w:cs="Trebuchet MS"/>
        </w:rPr>
      </w:pPr>
      <w:r>
        <w:rPr>
          <w:rFonts w:eastAsia="MS Mincho;ＭＳ 明朝" w:cs="Trebuchet MS" w:ascii="Trebuchet MS" w:hAnsi="Trebuchet MS"/>
        </w:rPr>
        <w:t xml:space="preserve">When You Notice the Secret Sign, Transform the Glass Thorn Stuck in Your Heart into a Star with Drops of Lo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90 (7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Shot of the blackboar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Suddenly, the time for the athletics festival was upon 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lackboard: [top left] Relay r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lt;3 student names are listed below&g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lackboard: [top right, mostly blocked by narration pane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lt;3 more student names&g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lackboard: [middle] 80-meter hurdl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lt;4 names listed below&g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lackboard: [bottom] High jum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View pans back slightly. We see a boy and a girl standing in front of the blackboard] Boy class president: And now all that remains is to name a boy and girl to run in the marathon... Is there a volunte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lackboard: [lef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lackboard: [right] Marath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Pov shifts to point behind boy and girl. Over their shoulders, we see the entire class seated. No one speaks or mov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lass FX: sh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to Komatsu] Hey, how come no one wants to take part in the marath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omatsu: [disinterestedly] It's because the marathon is the only event where you don't get points--even if you come in fir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Poin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omatsu: [in surprise] Oh, that's right. You're a transfer student so it's your first athletics festiva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91 (75)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a bird's-eye view looking down at students engaged in various athletic events--well, actually it's a boy-girl three- legged race... I hear it'll be an Olympic event in 1996. ^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off] In the festival, the school's top classroom is decided by a class competitive scoring system. But only in the marathon do so few people compete. Most people avoid it because the scoring system doesn't award points in that eve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s pov of Komatsu and Hatt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That is, even if you come in first, it would have no bearing on the class' chances of winning the school championshi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atta: What a hassle... To run 10 kilometers in the city! The mere thought makes me dizz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omatsu: Huh? Kasuga, you haven't signed up for even one event y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wea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Boy class president: [checking a list] The only guys not signed up are Komatsu and Kasug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mp; Komatsu heartbeat FX: dok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omatsu: [leaping to his feet, hand raised high] I hear that Kasuga-kun is volunteer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gat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omatsu: [with an earnest look] At his last school, they used to call him "Old Rapids" Kyousuke... 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lass: [quite impressed] Oooh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to Komatsu] No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92 (76)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Tight shot of the blackboard. A hand chalks 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lackboard: 10-km marathon. Boy--Kasuga. Gir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omatsu turns and flashes Kyousuke the victory sig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While shutting him up it was all decid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Girl class president: All that's needed is one girl's name... Isn't there some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girl #1: [standing] How about Ayukawa-san? Considering the fact she isn't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A shot of Madoka's empty seat. Nearby, a girl whispers to her neighb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irl #2: She's playing hooky aga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girl #2: [speaking up louder] But I wonder if she'll show up. She's a selfish person who has never even shown her face at an athletics festiva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irl #3: Yeah! That's right! She's never participated with us and shows no concer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irl #4: C'mon, it's okay. Anyway, that athletic event has no bearing on the class' sco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is irritated by the snip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irl class president: [off] Then, for now, we've decided on Ayukawa-san as the gir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93 (77)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Street-level view of a house and power lin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10 kilomete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walking home from school] That's gonna be tough... I'm not athletic enough for that, and... ...I don't have the determination... Well, I guess it'll be okay if I just run it o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And I'll be running together with Ayukawa... Ah, wa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pauses to visualize the scene in panel 292-6]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irl #2: [flashback] But I wonder if she'll show up. She's a selfish person who has never even shown her face at an athletics festiva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Sure enough, everyone in class misunderstands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View from down-the-street as Kyousuke walks a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No one understands her we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ll right. I'm going to make everyone say "w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on pole: Fujita Sto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94 (78)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ABC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ff] Forget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A resolute Madoka wipes a pla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She works behind the counter. Kyousuke stands at the coun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Wh-wh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That's none of your busine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But why are you trying so hard to get me to r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blushing] That... That 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looks expectantly at him, blushing very slight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 want to run together with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lowering his gaze] I think that some of your actions are being misunderstood by everyone in class. That's why, if you r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s eyes wide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embarrassed, with forced grin] Isn't it to your own benefit? So let's r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Madoka looks at him with a slightly hurt loo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95 (7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That sort of thing doesn't matter to me either way... I've said this before... Such things don't cross my mi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exploding, gaze lowered] Well! If it's like that, then I refuse! Once more, 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flinching back, wide-eyed] "Once more..." 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facial portrait--slight blush, slightly lost loo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facial portrait--wide-eyed and cluele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leans over the counter to get in his face. Kyousuke, eyes bulging, sways back under the onslau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Anyway! I'm saying it's fine. And that's all! Thanks but no thanks for forcing that on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turns her back to him, and goes back to wiping dish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8</w:t>
        <w:tab/>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ngry, with gaze lowered] Stubbor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Hmphh! Pretending so hard to be a serious bo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96 (80)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facial portrait--irritat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facial portrait--irritat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pausing at the door for a parting shot] Fine. Do as you please! I, on the other hand, can run freely when I'm al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angrily] Then fine. Please do your best to take first pl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All right. First place would be fi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 FX: kar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5/6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In panel 5, Kyousuke stands outside ABCB, his back to the closed door. He sweats and looks to have cooled his anger. In panel 6, Madoka stands with arms crossed, still looking peev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at stubbor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7/8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In panel 7, Kyousuke walks down the stre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B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8/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In panel 8, Madoka looks a little worried perhaps, and slightly hur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 strange stubbornne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9</w:t>
        <w:tab/>
        <w:t xml:space="preserve">Kyousuke: [sweating, walking away, still just outside ABCB] What's more, what was I doing, talking about winning the r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97 (81)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in "Converse" warmups, jogs out the school entran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e next day, after schoo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top kanji blocked from view] ryou Secondary School ...RY Sec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A street-level view looking up at some tall building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Starting from the playground and leaving school, I pass through the street in front. All the way through, I found that pedestrian traffic was too heavy to allow me to use the Power to teleport. Too heavy even to easily escape public vie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e runs past a public restroom near a par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f I'm going to do that then I should check out this are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ta t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If I rush into this restro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e stops to peer into the restroom--the ladies' side. From the street, Hikaru spots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off] SEMPAAA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nearly jumps out of his sk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eartbeat FX: do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98 (82)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Full-portrait pic of Hikaru standing in school uniform and holding her schoolba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What are you do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forcing a grin, acting nonchalant] Nothing really... Ha ha. Truly, this is a splendid restroom. And what an entrance, too! Als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interrupting] That's the women's s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stopping short, blushing] Oh... 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rows-in-background FX: 4</w:t>
        <w:tab/>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clasping him by the hands] Congratulation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You're in the 10-km marathon, aren't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I'm sure you'll take first place without fai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ighly embarrassed] No... That... Ha ha 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But, this is great! You have so much athletic ability, yet you're still train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glancing off to the side] (Yeah, to rush into this restro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99 (83)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But, even if you come in first your class won't benefit from the marathon --so why the heck did you feel like enter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considers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thinking deeply upon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Why... Well, if anyt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Shot through a fish-eye lens at the sky--trees, streetlamps and some buildings are also visib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I guess it's for a certain someone's sa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00 (8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embarrassed and laughing it off] What am I say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a ha ha. For a moment there, I was being a little melodramatic,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Looking at Hikaru's dewy eyes, Kyousuke is agha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uttor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She springs at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It's like that after all! I've been earnestly longing for those very word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zu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SEMPAI, I LO-O-O-OVE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he leaps into him and they fall into a bus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nd Hikaru FX: zus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old man: O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A huge crowd gathers. All are astonished by what they hear emanating from the bus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W-wait a minute,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rowd: HUUUHH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01 (85)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leans back against the school building, talking to Hika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What?! Kasuga-kun is training for the 10-km marath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No 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He really is. Running without saying a word--Sempai is so coo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Hm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winking] Still, the athletics festival is tomorrow. In order for Sempai to come in first, tomorrow I'll make him a super-deluxe, stamina-boosting bento lun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leaving] Bye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ikaru: [stopping, with a tickled- pink look on her face] Oh, that's right. When I asked Sempai why he was participating in the marath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02 (86)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eyes closed in joy] ...he said it's for a certain someone's sa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s eyes grow w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racing off, fist raised in the air] I'm so happy... To think he likes me that much! ONWARD to make the bent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facial portrait— considering this bit of new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View pans back to show her leaning back against the building, deep in thou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03 (87)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Shot of some kids cheering, standing under a canopy outside on school ground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en finally, it was the day of the athletics festiva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The 80-meter hurdl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The ever-popular eating-a-donut-that-dangles-on-a-string-without-using- your-hands track-and-field event... Well, it's probably not a donut, but you get the ide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View of a bento fea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ento FX: zu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They stand in a classroom, Hikaru's bento spread out on a des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ghast] Ehhh! Eat all of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smiling] Exactly. Because I want to be absolutely sure you come in fir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tickled with joy] (This is how a wife helps o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ikaru: [feeding him] Turtle soup, garlic and yam salad, liver and leeks, and vitamin-fortified miso sou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Say "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somehow I also feel a bit differe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04 (88)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Shot of students in the toss-the-small-balls-into-the-basket-on-a-p conte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tudents: Waaah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View pans back to show Kyousuke looking on with determina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holding a strip of cloth in his hands] (Now that that's ov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announcer: [off] Participants in the 10-km marathon, please meet in front of the gymnasiu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ties the cloth around his forehe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announcer: [off] I repeat. Participants in the 10-km marath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Exterior shot of ABC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Inside, Madoka, dressed in jeans and T-shirt, sits at the counter, study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She looks up from her boo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View shifts to a point behind her. We see that she's looking out the wind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05 (8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View looking down at the marathon runners gathering at the starting li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takes a deep breat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tarter: [off] Take your position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Phe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e smiles and waves to his sisters, who cheer from the s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rumi: Do your best, onii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and still raised in a wave, his smile slowly fad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View of Madoka's book on the ABCB counter. She's no longer t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A pair of legs comes into view on the track sur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is speechle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A very fit and shapely lower body in shorts and T-shirt, comes into vie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06 (90)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Full portrait of Madoka, in a panel that runs down the entire right side of the page. She walks toward us with a very tiny smile on her face and a headband on her head. She sure changed out of her jeans and T-shi a hur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starter pistol FX: d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The students begin runn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Well, all except for Kyousuke and Madoka, who stand and look at each ot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07 (91)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facial portrait--surpris hasn't quite worn off y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facial portrait--gaze slightly downcast, slightly s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gives a stern look as she starts running, and pushes him aside with her h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Hey! C'mon, everyone's gone alread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push FX: p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is jarred into ac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e runs to catch up to her. Madoka looks at him out of the corner of her ey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Their classmates stand together and wat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What...! Isn't that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irl: Really. I wonder what caused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08 (92)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View of Madoka's and Kyousuke's legs as they run side-by-s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looks over at Kyousuke, but Kyousuke stares straight ahe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They look at each ot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alling behind at the start like this makes finishing in first impossib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Can I ask you one t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smiling] You're running for a certain someone's sake... Who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blushes slight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facial portrait--she looks over at him with a gentle smi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facial portrait--he looks back, and considers what to s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09 (93)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smiling] Of cour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But he suddenly seizes u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clutching his stomach] (Wh-what's this? Somehow my stomach feels strange! It's that lunch Hikaru-chan just fed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looks on in surpri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At the finish line, a boy from classroom 3-C breaks the tape. In second place is a boy from 2-B. No sign at all of either 3-A runne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rowd FX: 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At the restroom, Madoka leans back against the entrance, waiting. In triple corner insets we see Kyousuke's face looking pale and sweaty, Madoka's face looking irked and sweaty, and Hikaru back at school, looking perplex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 feel sick! look-uncoo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What happened to Sempai... It's already the closing ceremoni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Kimagure Orange Road</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A Suspicious Hikaru-chan" </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Volume 4, Story 5</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B Volume 2, Story 1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11 (95)--</w:t>
      </w:r>
    </w:p>
    <w:p>
      <w:pPr>
        <w:pStyle w:val="PlainText"/>
        <w:rPr>
          <w:rFonts w:ascii="Trebuchet MS" w:hAnsi="Trebuchet MS" w:eastAsia="MS Mincho;ＭＳ 明朝" w:cs="Trebuchet MS"/>
        </w:rPr>
      </w:pPr>
      <w:r>
        <w:rPr>
          <w:rFonts w:eastAsia="MS Mincho;ＭＳ 明朝" w:cs="Trebuchet MS" w:ascii="Trebuchet MS" w:hAnsi="Trebuchet MS"/>
        </w:rPr>
        <w:t xml:space="preserve">TITLE PAGE </w:t>
      </w:r>
    </w:p>
    <w:p>
      <w:pPr>
        <w:pStyle w:val="PlainText"/>
        <w:rPr>
          <w:rFonts w:ascii="Trebuchet MS" w:hAnsi="Trebuchet MS" w:eastAsia="MS Mincho;ＭＳ 明朝" w:cs="Trebuchet MS"/>
        </w:rPr>
      </w:pPr>
      <w:r>
        <w:rPr>
          <w:rFonts w:eastAsia="MS Mincho;ＭＳ 明朝" w:cs="Trebuchet MS" w:ascii="Trebuchet MS" w:hAnsi="Trebuchet MS"/>
        </w:rPr>
        <w:t xml:space="preserve">[Madoka walks along a forest path, dressed in khaki shorts and top, headband, wristbands, plaid socks and hiking shoes. She looks back at us over her shoulder. Ahead of her is a sign that says "Orange Road"; beyond that lies a lake with an inn on the far sho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MAIN TITLE (at to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A Suspicious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SUB-TITLE (at bottom) </w:t>
      </w:r>
    </w:p>
    <w:p>
      <w:pPr>
        <w:pStyle w:val="PlainText"/>
        <w:rPr>
          <w:rFonts w:ascii="Trebuchet MS" w:hAnsi="Trebuchet MS" w:eastAsia="MS Mincho;ＭＳ 明朝" w:cs="Trebuchet MS"/>
        </w:rPr>
      </w:pPr>
      <w:r>
        <w:rPr>
          <w:rFonts w:eastAsia="MS Mincho;ＭＳ 明朝" w:cs="Trebuchet MS" w:ascii="Trebuchet MS" w:hAnsi="Trebuchet MS"/>
        </w:rPr>
        <w:t xml:space="preserve">When You Hear the Signs of Autumn--the Telepathic Murmurings of the Forest Green--Deeply Breathe in the Feelings of Lo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12 (96)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the school build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ell FX: kin kon kin k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omatsu: [running off] Got it? Two o'clock sharp. Front of the train station. Don't be la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running in another direction] You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glancing at his watch] Oh god! I only have another 30 minut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rushing out the school gate] Gotta hur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part of school sign] ...TOU BU Sec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d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who waits just around the corner of the ga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pops o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W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eizes up and stops shor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gi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beaming] Where are you going in such a hurry, Sempa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trying to recover]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ikaru: [clinging to his arm and looking up at him] Wellll... Since today is Saturday let's go out on a da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lashing a quick look at his watch] A-another 29 minut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13 (97)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In sadness, Hikaru turns away from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That's what I thought, but... Unfortunately, I'm also in a bit of a hurry today! I can't go out with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Phe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and when she turns back to him, her eyes are large and glisteny. Tears are pooling in the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sadly] Sempai, this is farewe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jiwajiwa = 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To think...that I won't be able to see your face for the next two day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nervous smile] Oh, it's that sort of t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Hikaru-chan is exaggerating as usua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exiting school through the gate] What are you doing, Hikaru? There's not much ti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and Hikaru walk of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Going somew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Sorta. Bye, Kasug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waving, smiling] This means farewell, Sempa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waves b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Hmm... They're going somewhere, too,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14 (98)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the train sta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ctually, because it's the anniversary of the school's founding, this weekend has back-to-back holiday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stands ready and waiting in front of the station, duffel bag beside him. He looks at his wat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omatsu: [running up, embarrassed] Hi! Sorry, sorry. I'm la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peeved] We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They race for the train door. Komatsu carries a bag and a cannister containing a fishing rod-and-ree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 decided to go to a highland's pension Are you really only going to catch fis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big smile] Catching cute little goldfishies is my specialt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s expression changes to one of surprise as he realizes what Komatsu is REALLY talking abo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Not seeing Ayukawa and Hikaru-chan makes me feel sad, but every now and the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leering] Now I wonder what sort of goldfish I'll cat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sweating, eyes closed] (All the same, maybe I shouldn't have come alo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grinning]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15 (9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a lake and the country inn with all the separate "pensions" spread out through the forest/mead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off] Ooo-ohh...! The air is so swe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They climb the stairs to one such "pension". Komatsu reads from a map or flyer in his hand. Kyousuke looks about him in wond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Pension "Petite Fleur". Oh! This is it, this is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A couple of cute girls walk by. Komatsu smiles, wide-ey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omatsu: My god, there's quite a nice catch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scanning the horizon for more "cute fishies"] I wonder if those goldfish will do. Oh! Those goldfish are fine,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eyes closed, sweating] Just as I thou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turns at the sound of a familiar voi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huu: [off] Hey, Yukari! Give me a h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16 (100)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e sees Shuu, Yukari and Mitsuru (the drummer) unloading a v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Closer view of Shu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Haven't I seen him somew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Flashback pic of Madoka and Shuu onstage--from "Jealousy with a Beat!" volume 4, chapter 1]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s eyes grow w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at's right. I'm sure he was playing with Ayukawa in that b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B-but why are they at this sort of pl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Pov shifts to point behind 2 familiar girls. Over their shoulders we see Kyousuke, who's turned his head to look back at us. Beyond Kyousuke, Shuu looks up at the sound o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Oh! Sorry! We're here to lend a hand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huu: Thanks! That'll hel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17 (101)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They realize who stands between Shuu and themselves. Madoka is dumbfounded. Hikaru smiles, wide-ey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is speechle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Kasug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Sempa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hat, again?! This is either a dream or an illus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leaping, arms around his neck] I'm so happy! This sort of thing does happe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blushes in surprise at Hikaru's reac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beaming] I'm sure this happened because God has granted two people this chance meeting. Just as I thought, we're securely tied together by a red string of destin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weating, forcing a grin] (String, she says, but it feels more like an iron cha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Exterior shot of a table and chai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Oh, so the band is staying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The three sit around the circular table. Hikaru rests her chin in her hands and smiles across at Kyousuke. Madoka looks at Kyousuke out of the corner of her eye. Kyousuke sits and swea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Right. And since they were at it I tagged along just to get in the 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Surpris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Complete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18 (102)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portra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ell, b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narration: To tell the truth, being able to see Ayukawa and Hikaru-chan makes me happ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standing and pulling at Kyousuke's arm] Sempai, there's a very lovely lake over there. Shall we go see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glancing back at Madoka] Y-ye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chi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eyes downcast] Well, I have to rehearse so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looks up to see Yukari and Shuu walk by, dressed in tennis whites and with tennis rackets in h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standing] Shuu-chan, where are you guys go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huu: [beaming] Since it looks like Shige is late, we're going to play a litt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Shuu and Yukari walk away, hand-in-hand. Madoka watches them leave, sweat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huu: [to Yukari] We might not be able to rehearse to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kari: Come on, it's okay. Since we're here, we may as well have f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W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19 (103)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swiveling his head from one girl to the other] Th-then, Ayukawa can come with us,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whisking Madoka away by the arm] Let's go, Madoka-s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s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just stands and watches them walk a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looking back at him] What are you doing? Sempai, we're go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Y-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Lovely view from the deck of one pension, looking down the hill to the next pens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20 (10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This isn't really a panel--full-portrait pics of Madoka and Hikaru are splashed across the upper 3/4 of the page, overlaid on all the other panels. Hikaru completes a 2-handed fore-hand shot. Madoka sets up for a one-hand fore-h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A bird's-eye view of the tennis court. Hikaru plays with Kyousuke as Madoka watches from the s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Shot of Hikaru as she sits and watches... She turns to look one 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ennis ball FX: p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and then the other way, following the path of the b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ennis ball FX: p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Shot of Kyousuke set to return the ball to Mado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21 (105)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yawning] (Now that the match is between Madoka-san and Sempai, it's become awfully lo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af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facial portra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ni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facial portra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X: ni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watches, cheek in h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On top of that, they're both smiling for some reason, like they're having f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portrait as he sets up for a retur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yukawa's really tough! But it would be embarrassing to look serious while playing a gir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portrait as she follows through on a forehand sho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 wonder if he's purposely laughing and holding something b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View of Hikaru as she sits, resting her chin in both hands, looking a bit sad and neglect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ennis ball FX: p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Shuu stands and waves his racket from behind Madoka. Madoka turns to loo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huu: Hey. Shige arrived. Shall we go back so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9</w:t>
        <w:tab/>
        <w:t xml:space="preserve">Madoka: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10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nd Madoka look at the empty chai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Hikaru's g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22 (106)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View of a path that travels along the edge of the lake. In the distance are two pensions. On the path, Hikaru walks toward us, alone, hands clasped behind her b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looking up at the trees with a truly forlorn expression] (I'm so bored...! They ignored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spies Komatsu sitting on a pier, fis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bending over his shoulder] Fis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looking back in surprise] 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omatsu: [wide-eyed] I-is that you, Hikaru? What are you doing in a place like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fishing pole FX: kui ku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pointing at the pole] Look! You got somet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grabbing the pole] Hey, let me t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fishing pole FX: s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in horror] 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23 (107)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Th-this one's humongo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fishing pole FX: gu gu gu g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loses her foot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tsu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Elsewhere, in the forest, Kyousuke runs in search of Hikaru. He wears a black T-shirt with the words, "T-Bird from Komatsu" on it. I note this only because of the related T-shirt Kyousuke is seen wearing at the end of this chap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off] Kya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dob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e turns, in shock at what he se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lails about in the wa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running onto the pier] H-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zabu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turning in anger at Komatsu, who stands there doing nothing] Wh-what are you do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embarrassed] I-I can't sw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This isn't the time to be saying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24 (108)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FX: b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 can't swim eit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Bird's-eye view of the pier. Komatsu stands on it. Hikaru is still flailing about. The only sign of Kyousuke is the splash he's ma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dob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Kasug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Closeup view of the pi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pier board FX: mish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The entire pier collapses in a magnificent crash. Komatsu does a header into the water. Kyousuke, swimming towards Hikaru, looks back at the commotion] pier FX: dobu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omatsu: [flailing] I can't sw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houting, holding the now unconscious Hikaru] I k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swims with Hikaru in his arm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t's amazing how I always end up having to help like this when I can't even sw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z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sees a bo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25 (10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e flashes with the Pow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The rowboat starts to mo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oat FX: gu g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Overhead view of the collapsed pier, the 3 in the water and the rowbo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oat FX: za za z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Everyone grab onto this bo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pauses in his flailing to look at Kyousuke and the bo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grabs onto the side of the boat, just as Hikaru regains consciousne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S-Sempa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A "grey" panel; overlaid 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AH-CH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omatsu and Hikaru stand side-by- side, looking wet, solemn and berat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Kyousuke: [venting his adrenaline] Really,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h-ch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26 (110)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angry] You're so careless,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FX: m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turning her head away] pu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t's because Sempai only wants to play tennis with Madoka-s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spins about and walks a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Sempai, you idio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He enjoys being with Madoka-san more than being with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suta sut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wide-eyed and no longer angry]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FX: pit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turns to look back with a gla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sticking out her tongue] Ble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watches, stunned. Behind him, Komatsu rubs his no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off] suta suta sut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Wh-what? What the heck was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FX: gus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27 (111)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a pension at n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Interior shot--the gang plus the band sit around the living room, eating and drinking. Madoka sits with Hikaru on the couch. Kyousuke doesn't appear in the frame, and appears to be the only one not prese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leans forward to get her glass filled by Shuu. She has an angry expression on her 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hat the heck's the matter with Darling, any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huu: [smiling] Go on. Gulp it dow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pouring FX: toku to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tossing it back with authority] I don't ca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rink FX: g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huu: Oh! Fine drinking . </w:t>
        <w:tab/>
        <w:tab/>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concerned] Hikaru, stop already. You've been acting a little strange to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red-faced and furious] Please just leave me al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Even Madoka-san doesn't underst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portrait--concer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Madoka: [getting up to leave] Okay then. I'm going to sleep already. Good-night. Please take care of Hika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about-Hikaru Yukari/Mitsuru: [beaming] No-o-o proble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28 (112)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Yukari looks off to the s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 FX: pat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Shuu: [smiling] Come to think of it, that noon tennis match between Ayukawa-san and Kasug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stands up abrupt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huu: [off] ...was truly epic.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su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and storms off. The band members watch her go with surpri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Hmphh. This is not amus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Even this is all Darling's fault. And since it's come to this, I'd bet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Exterior shot of Kyousuke's and Komatsu's pens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An angry Hikaru bursts into the bedro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 FX: bat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Darl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lies aslee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tsuk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29 (113)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asleep, with a smile on his face] Ahh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What's this! Sleeping with such a happy expression on his 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pu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grabs the sleeping Kyousuke by the collar and yanks him upright. He remains aslee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gab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Darling, am I the one you really l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facial portra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still asleep, but now lying back in bed and frowning] Hikaru-chan...is drown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freezes in surpri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30 (11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then breaks out in a smi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Darl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Fly-on-the-ceiling view of Hikaru kneeling at Kyousuke's beds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at's right. As I was drowning. Darling about me... </w:t>
        <w:tab/>
        <w:tab/>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facial portrait--look of realiza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Even though he can't swim he jumped right 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sleeps peaceful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nd yet I've only been thinking of mysel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facial portrait--she blushes and sheds tears of jo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Gently, she leans over him and gives him a tender kiss on the chee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m sor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31 (115)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Outside the pension, on the steps, Hikaru runs into Komatsu, returning from the part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arm raised in greeting] Oh! Hi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smiles as she runs down the stai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ootsteps FX: ton t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She stiff-arms him, still smiling, and Komatsu flips over the rail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Good-n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stiff-arm FX: d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W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wakes with a goofy smile on his face. He touches a hand to the cheek that was kiss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h-what in the world happened? I don't know for certain, b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m sure that was...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Over in Madoka's and Hikaru's room, the two sit on a bed and clink their glasses together. Hikaru holds a bottle of sa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wide grin] Well, let's have another well let's-drink- again-(but- drink, Madoka-s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Sure enough, you're strange to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rubbing her eyes] Yawn. Slee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sits up in bed and visualizes a dream he just had. In it, he and Hikaru are in the water, with Hikaru gleefully wrapped around his neck. He flails about] drea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o painfu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rubbing his head] (But, in that dream a little while ago...) Kyousuke's T-shirt: "Mentampin"--Komats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Kimagure Orange Road</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he Flower of Happiness" </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Volume 4, Story 6</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B Volume 2, Story 1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33 (11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ITLE PAGE </w:t>
      </w:r>
    </w:p>
    <w:p>
      <w:pPr>
        <w:pStyle w:val="PlainText"/>
        <w:rPr>
          <w:rFonts w:ascii="Trebuchet MS" w:hAnsi="Trebuchet MS" w:eastAsia="MS Mincho;ＭＳ 明朝" w:cs="Trebuchet MS"/>
        </w:rPr>
      </w:pPr>
      <w:r>
        <w:rPr>
          <w:rFonts w:eastAsia="MS Mincho;ＭＳ 明朝" w:cs="Trebuchet MS" w:ascii="Trebuchet MS" w:hAnsi="Trebuchet MS"/>
        </w:rPr>
        <w:t xml:space="preserve">[Madoka smiles and looks directly at us. She sits on a 10-speed racing bike, dressed in shorts, tanktop and ca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MAIN TITLE (at to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he Flower of Happine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SUB-TITLE (at bott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Solve the Secret of the Mysterious Smile! The Eye Is My Key Wor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34 (118)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alf-page panel. Hikaru tearfully embraces her Darling. Kyousuke blushes with eyes wide, body unnaturally stif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Sempai! This is farewe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alf-page panel. View pans back to show a waiting bus at the bus stop. Madoka stands nearby and watch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blushing furiously] H-hey, Hikaru-chan. The bus is already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top): Highland's B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bottom): nara esuesu &lt;portion of the sign&g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35 (11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Back to the bus entrance, Hikaru waves and beams a smi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Heh, heh. Bye, Sempai, Madoka-san. I'm leav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turns to race into the bus, and runs smack into a girl who's getting off. About 14-15 years-old, brunette with glasses. We learn only later that her name is Oda Kumiko, but regardless, I'll label her lines with her given name beginning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collision FX: d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miko: Ky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Oh, I'm sor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inside bus: Great SF Masterpiece. "Catch Worl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Closeup of the girl--she's cu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miko: It's ok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Pov from the street ahead, looking back. The bus pulls away, heading toward us. We see Kumiko pick up her duffel ba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us FX: fu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and Madoka walk toward us side-by-side, engaged in pleasant conversation. Behind them trails Kumiko, al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left one day earlier because something came up at home... ...and so just for today, I can be alone with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36 (120)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a building, perhaps a pension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 had hop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at keyboards and Shuu on guita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rock music FX: baaa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watches the band practi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rock music FX: zun zun z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View pans back. Kyousuke and Kumiko stand outside an open window, looking in at the band playing ins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miko: It's very loud, isn't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turning head to look at her]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umiko turns to face him, friendly smile on her 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miko: This is the first time I've heard music--live, like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Oh, I'm sure this is the girl that just got off the b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37 (121)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The two apparently walk off, because here they are amidst the tre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miko: Really?! You're with that b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Yeah, but I met them here by lu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miko: Then it's also by a gift of luck that you met me. I'm traveling by myself! Isn't that cool? It's not something a girl my age can easily d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facial portrait--friendly smi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e've only just met and already we're having a chat like this. She's a very friendly gir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lthough you mention tennis, you can't really play alone... Why did you come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umiko portrait--the question stops her shor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umiko: [bowing head to Kyousuke] Oh, that's right. I haven't told you my name yet, huh...? How do you do. I'm Oda Kumi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miko FX: pek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embarrassed] Huh...?! Oh, I'm Kyousuke. Kasuga Kyousuke! P-pleased to meet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hat a strange gir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38 (122)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Cut to Komatsu, who walks alone amongst the pensions, swiveling his head to scope out the girl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e puts his hands in his pockets, and looks up at the sk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Damn, there are a lot of cute girls but it's just not going quite the way I want it t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I wonder if my girl-chasing skills have fad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omatsu: [eyes bug out at what he sees off-panel] 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From over his shoulder we see what he sees. Kyousuke and Kumiko are embrac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Closer view--Kumiko holds on t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omatsu: [peeking from behind a tree] Ka... Kasug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FX: sas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omatsu: (What a jerk! Always acting like he never gets the girl, even when he does. Why only him? Wh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39 (123)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Closeup of a snake in the grass. No, not Komatsu, but a real snake... ^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nake FX: zaz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View pans back to show Kumiko huddled in Kyousuke's arms, in fear. From out of nowhere a large boulder falls on the sna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rock FX: z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Ol' Snake gives his death- rattle. Kumiko turns and opens her eyes. Kyousuke smiles and swea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t's all right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miko: Oh, when did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wiping his face] I'm so tired... It's the first time I've moved a rock that hug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miko looks off to the s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A view of the mountain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miko: [off] Say, why don't we try and climb that mounta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surprised] Wh-wh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umiko: [smiling] Flowe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Kumiko grabs Kyousuke by the hand and runs off down the pat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miko: I came here to pick flowers! One that only blooms on that mounta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h, but 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miko: It's all right. It's all 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40 (12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overhead shot of the band's pens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off] Kyousuke-kun was hugging some gir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as Chiemi: [off] Whaa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The entire band turns to listen in surpri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Shuu and Yukari look back at Madoka, who turns her back and pretends to work on the keyboard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kari FX: chi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huu: I-it can't b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Pov shifts so we can see Madoka's expression. Behind her is the source of the gossip--Komatsu flips back- and-forth, pretending to hold the hands of an imaginary girl. He acts out the roles of Kyousuke and Kumiko. But since Komatsu doesn't know Kumiko's name, he invents one--"Chiemi"... probably, then-famous idol- singer/actress Hori Chiemi--see chapter 1.3 "The Lip Secret". Madoka is wide-eyed with surprise at what she overhea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It's true. A girl, kinda cute, with glasses and freckles. Feh. Kyousuke had a lecherous look on his 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as Kyousuke: Chiemi-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as Chiemi: Kyousuke-s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facial portrait. Behind her, she visualizes the bus stop scene in panels 335-3 and -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Oh, I'm sor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miko: It's ok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s face takes on a smoldering gla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as Kyousuke: [off] Two people secretly trading hot kisses! Komatsu as Chiemi: [off] Hey, hey. Real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feigning a happy smile, pointing to the keyboard] Shuu-chan... What about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huu: [coming over to the keyboard] Oh, that... Let's se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kari: [yanking Komatsu by his arm] H-hey, come over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41 (125)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Yukari: [reading him the riot act] Look here. Even if it's true that he was hugging, don't say so in front of his girlfrie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blushes and sways back under the verbal assaul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omatsu: [eyes wide]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kari coughs into her fi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kari FX: goh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Girlfrie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kari: .....Certainly not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eanwhile, up on the mounta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miko: [off] Wow, what a lovely vie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Amplifying her shout through her hands, Kumiko lets out a bell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miko: YA-HOO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does a double-ta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gi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umiko: [smiling at Kyousuke] Ah, that feels good.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umiko: Hey! You try it,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blushing] Eh!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letting out a wimpy one] ya-h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miko reaction FX: d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miko: [indignant] What? What's that? You sound like a mosquito. Aren't you a guy? Put more force in your stoma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42 (126)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A full-page panel. A mountain vista--view looking down at adjacent mountain peak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YA-HO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43 (127)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View from behind as the two of them bellow for all they're worth..] Kumiko 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YA-H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umiko: [gleefully clapping] Yes! That's the 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miko hands FX: pachi pach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happy look] kus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She's an amusing gir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narration: Still, she says she came to pick flowers, but... ...I wonder wh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Closeup of Madoka's hands on the keyboar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eyboard FX: b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Shuu, holding his guitar, turns to Yukari, who holds a microph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huu: [to Yukari] But Madoka is into it with amazing drive today... Maybe that's not bothering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kari: I wonder if that's so... To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in the foreground works with focused attention at the keyboard. Beyond her, Yukari looks on with concer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kari: (...it doesn't seem that 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44 (128)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climbing the path and wiping his brow] Phe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miko runs on ahe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looking about] There aren't any flowers blooming anywhere. Maybe you can look again tomorr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umiko: [turning on him in anger] No! If we climb higher there should be some. There's gotta be flowe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is stunned at the reac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trying to laugh it off] But why? Just for flowers... If you buy them you can have as much as you li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umiko portrait--downcast gla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umiko: [turning and stomping off] That's no good! Then I'll look for them myself! Sayona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Kyousuke watches her go in amazeme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hat's this...?! What is she getting so mad abo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45 (12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chases after her with surprise and worry on his face. Kumiko runs and looks back at him in gle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Careful! It'll get dark and you'll get lo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miko FX: d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miko: Then try to catch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She runs of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W-wa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miko: Hey hey. Catch me if you c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umiko: [beaming smile] If you can catch me, I'll give you something ni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s eyes grow w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h-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looking serious] Alllll 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e jumps and catches her in a tac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z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46 (130)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and they land in the soft grass. Kumiko lies on her back, Kyousuke perched over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nd Kumiko FX: d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Now, I cau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e gets a good close look at Kumiko. Her glasses have fallen a bit to the tip of her nose. She looks up at him with eyes w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blush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Eh? Th-this is Kumiko-san?! Sh-she's cu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eartbeat FX: do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umiko closes her e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narration: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narration: S-something nice... I wonder if maybe I'm being seduc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eartbeat FX: doki doki doki do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47 (131)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eanwhile, Madoka exits the pension, but stops on the doorste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 FX: bat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Unerringly, she gazes up at the mountains, a slightly sad look on her 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And up in those mountains, Kyousuke gets a flash thought which stops him from sampling the "something nice". No doubt it's a tug from the other end of the "red str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B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looks up and around him in wond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Ahhhh! Look! Fl-flowers blooming! So man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miko sits u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View from a distan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miko: [running through the meadow] Wow! You're right! So prett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48 (132)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As evening falls, Madoka is seen patiently waiting, sitting at the table on the pension's outside de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Closeup of Madoka as she turn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to see Kyousuke and Kumiko together, returning down the pat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Closeup of Kyousuke and Kumiko. Kumiko rests a hand on his shoulde and both laugh at something just sai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until they realize that they are being watched. Kyousuke's face freezes. Kumiko looks on with a smi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View over Kyousuke's shoulder. Madoka stands up, both hands on the table, and very ang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facial portrait--gla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Madoka spins about and storms of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X: suta suta sut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miko: [looking at Kyousuke, eyes wide and hand to her open mouth] 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weating, blushing, hand raised] W-wa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Oh no! She was worried and waited for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49 (133)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umiko: [shouting after Madoka] Wait! It's my faul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stops, spins about and glares b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umiko: [bowing head to Madoka] I'm sor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miko FX: pek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s surprised yet aga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umiko: I forced him to go! We went to pick flowers, that's 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still not convinced] Flowe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Profile portrait of Kumiko. She holds the flowers up to her face to smell. Gaze downcast. Her dialog appears in EXTREMELY LARGE-SIZE PRINT on either side of her, against a white backgrou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miko: [subdued] I'm... One week from now... I'm going to have an opera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50 (13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s pov. Kumiko quietly looks at her. Behind Kumiko, Kyousuke stares, stunned, at Kumiko's b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portrait--concern and some tenderne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umiko portrait overlaid on her flashback that consists of Kumiko eavesdropping on her doctor's conversation with her mot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miko: Because of that I was hospitalized, but... ...by accident, I overheard the doctor and my mother talk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Night has fallen. The three still stand in a line, Kumiko roughly halfway between Madoka and 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miko: [still clutching her bouquet to her chest] There's a 50% chance of succe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umiko: [smiling] But there's a story that's been going around that hospital for many years. If you take these flowers--which only bloom on these highlands in the autumn--and place them in your hospital room and don't let them die, then the operation will surely be successfu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51 (135)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umiko drops her gaze and clenches her eyes shut. Tears start to f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miko: That's why 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Closeup of the flowers she hold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miko: These flowe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portrait--understand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portrait--understand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approaches near. She takes and holds a flower to her face to sme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I wonder... Can I have one? I won't let it di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looks surprised and reliev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at's it for su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52 (136)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and he has a flash thou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Everything's all 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looking sweetly at him] Kasug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now holds the flower. Madoka points a finger at him and gives him an irritated look as she walks a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Look! I won't forgive you if you let it di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weats and tries to look agreeab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J-just as I thought, she's ang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umiko portrait--a brave but tiny smi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But, well, that's not unreasonable! She was worried about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Exterior shot of ABC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nd, one week la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53 (137)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sits at the counter, looking up at Madoka in her ABCB apron. Madoka looks off into the distan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That girl's operation should be over by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looking over at the flower, still blooming in its mug of water] Uh-huh... But, loo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The two of them rest their arms on the counter and smile at the flow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This flower is so prett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Closeup of a vase full of flowe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miko's mother: [off] Kumiko, Kumi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Closeup of Kumiko lying in her hospital bed, eyes clos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View from outside looking into the hospital room through the open window. Kumiko smiles up at her parents, who stand at her bedside. The vase of flowers rests on the windowsi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miko: Oh! Father, mot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miko's mother: Everything went well, Kumi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Bottom titles (wideban only): Kimagure Orange Road 2 (E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sectPr>
      <w:footerReference w:type="default" r:id="rId2"/>
      <w:type w:val="nextPage"/>
      <w:pgSz w:w="12240" w:h="15840"/>
      <w:pgMar w:left="360" w:right="360" w:gutter="0" w:header="0" w:top="360" w:footer="144" w:bottom="288"/>
      <w:pgNumType w:fmt="decimal"/>
      <w:cols w:num="2" w:space="14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5</w:t>
    </w:r>
    <w:r>
      <w:rPr>
        <w:rStyle w:val="PageNumber"/>
        <w:sz w:val="16"/>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21:01:00Z</dcterms:created>
  <dc:creator>Dung Truong</dc:creator>
  <dc:description/>
  <dc:language>en-US</dc:language>
  <cp:lastModifiedBy>Dung Truong</cp:lastModifiedBy>
  <cp:lastPrinted>2001-10-02T18:35:00Z</cp:lastPrinted>
  <dcterms:modified xsi:type="dcterms:W3CDTF">2001-10-06T01:41:00Z</dcterms:modified>
  <cp:revision>27</cp:revision>
  <dc:subject/>
  <dc:title>Kimagure Orange Road</dc:title>
</cp:coreProperties>
</file>