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60" w:leader="none"/>
        </w:tabs>
        <w:ind w:left="360" w:hanging="360"/>
        <w:rPr>
          <w:rFonts w:ascii="Trebuchet MS" w:hAnsi="Trebuchet MS" w:eastAsia="MS Mincho;ＭＳ 明朝" w:cs="Trebuchet MS"/>
          <w:color w:val="FFFFFF"/>
        </w:rPr>
      </w:pPr>
      <w:r>
        <w:rPr>
          <w:rFonts w:eastAsia="MS Mincho;ＭＳ 明朝" w:cs="Trebuchet MS" w:ascii="Trebuchet MS" w:hAnsi="Trebuchet MS"/>
          <w:color w:val="FFFFFF"/>
          <w:highlight w:val="black"/>
        </w:rPr>
        <w:t>Kimagure Orange Ro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The Red Straw Hat"</w:t>
      </w:r>
    </w:p>
    <w:p>
      <w:pPr>
        <w:pStyle w:val="PlainText"/>
        <w:tabs>
          <w:tab w:val="clear" w:pos="720"/>
          <w:tab w:val="left" w:pos="360" w:leader="none"/>
        </w:tabs>
        <w:ind w:left="360" w:hanging="360"/>
        <w:rPr>
          <w:rFonts w:ascii="Trebuchet MS" w:hAnsi="Trebuchet MS" w:eastAsia="MS Mincho;ＭＳ 明朝" w:cs="Trebuchet MS"/>
          <w:color w:val="FFFFFF"/>
        </w:rPr>
      </w:pPr>
      <w:r>
        <w:rPr>
          <w:rFonts w:eastAsia="MS Mincho;ＭＳ 明朝" w:cs="Trebuchet MS" w:ascii="Trebuchet MS" w:hAnsi="Trebuchet MS"/>
          <w:color w:val="FFFFFF"/>
          <w:highlight w:val="black"/>
        </w:rPr>
        <w:t>Volume 1, Story 1</w:t>
      </w:r>
    </w:p>
    <w:p>
      <w:pPr>
        <w:pStyle w:val="PlainText"/>
        <w:rPr>
          <w:rFonts w:ascii="Trebuchet MS" w:hAnsi="Trebuchet MS" w:eastAsia="MS Mincho;ＭＳ 明朝" w:cs="Trebuchet MS"/>
        </w:rPr>
      </w:pPr>
      <w:r>
        <w:rPr>
          <w:rFonts w:eastAsia="MS Mincho;ＭＳ 明朝" w:cs="Trebuchet MS" w:ascii="Trebuchet MS" w:hAnsi="Trebuchet MS"/>
        </w:rPr>
        <w:t>WB Volume 1, Story 1</w:t>
      </w:r>
    </w:p>
    <w:p>
      <w:pPr>
        <w:pStyle w:val="PlainText"/>
        <w:rPr>
          <w:rFonts w:ascii="Trebuchet MS" w:hAnsi="Trebuchet MS" w:eastAsia="MS Mincho;ＭＳ 明朝" w:cs="Trebuchet MS"/>
        </w:rPr>
      </w:pPr>
      <w:r>
        <w:rPr>
          <w:rFonts w:eastAsia="MS Mincho;ＭＳ 明朝" w:cs="Trebuchet MS" w:ascii="Trebuchet MS" w:hAnsi="Trebuchet MS"/>
        </w:rPr>
        <w:t>Written and illustrated by Matsumoto Izumi.</w:t>
      </w:r>
    </w:p>
    <w:p>
      <w:pPr>
        <w:pStyle w:val="PlainText"/>
        <w:rPr>
          <w:rFonts w:ascii="Trebuchet MS" w:hAnsi="Trebuchet MS" w:eastAsia="MS Mincho;ＭＳ 明朝" w:cs="Trebuchet MS"/>
        </w:rPr>
      </w:pPr>
      <w:r>
        <w:rPr>
          <w:rFonts w:eastAsia="MS Mincho;ＭＳ 明朝" w:cs="Trebuchet MS" w:ascii="Trebuchet MS" w:hAnsi="Trebuchet MS"/>
        </w:rPr>
        <w:t>This script is based on the existent script by Enrique Conty and Tonghyun K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Last revision : 11-11-9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 The Red Straw 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4 To tell you the truth, this town.... . I've gotten to like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7 (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TITLE PAGE</w:t>
      </w:r>
    </w:p>
    <w:p>
      <w:pPr>
        <w:pStyle w:val="PlainText"/>
        <w:rPr>
          <w:rFonts w:ascii="Trebuchet MS" w:hAnsi="Trebuchet MS" w:eastAsia="MS Mincho;ＭＳ 明朝" w:cs="Trebuchet MS"/>
        </w:rPr>
      </w:pPr>
      <w:r>
        <w:rPr>
          <w:rFonts w:eastAsia="MS Mincho;ＭＳ 明朝" w:cs="Trebuchet MS" w:ascii="Trebuchet MS" w:hAnsi="Trebuchet MS"/>
        </w:rPr>
        <w:t>[A large poster of Madoka is splashed on a brick wall. Kyousuk leans back against the wall, dressed in formal shirt, bowtie, pants and suspenders, and holds a bouquet of lowers. Small signs are taped above and below the Madoka poster]</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MAIN TITLE (at top)</w:t>
      </w:r>
    </w:p>
    <w:p>
      <w:pPr>
        <w:pStyle w:val="PlainText"/>
        <w:rPr>
          <w:rFonts w:ascii="Trebuchet MS" w:hAnsi="Trebuchet MS" w:eastAsia="MS Mincho;ＭＳ 明朝" w:cs="Trebuchet MS"/>
        </w:rPr>
      </w:pPr>
      <w:r>
        <w:rPr>
          <w:rFonts w:eastAsia="MS Mincho;ＭＳ 明朝" w:cs="Trebuchet MS" w:ascii="Trebuchet MS" w:hAnsi="Trebuchet MS"/>
        </w:rPr>
        <w:t>The Red Straw Hat</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SUB-TITLE (at botto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 Beautiful Girl—Whimsical and Mysteriou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 Boy--Bewildered and His Heart Throbb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sign at top: Loo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sign at bottom*: The beginning, the beginn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8 (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A shot of the sky, tree branches at the side]</w:t>
      </w:r>
    </w:p>
    <w:p>
      <w:pPr>
        <w:pStyle w:val="PlainText"/>
        <w:tabs>
          <w:tab w:val="clear" w:pos="720"/>
          <w:tab w:val="left" w:pos="360" w:leader="none"/>
        </w:tabs>
        <w:ind w:left="360" w:hanging="360"/>
        <w:rPr/>
      </w:pPr>
      <w:r>
        <w:rPr>
          <w:rFonts w:eastAsia="MS Mincho;ＭＳ 明朝"/>
        </w:rPr>
        <w:tab/>
      </w:r>
      <w:r>
        <w:rPr>
          <w:rFonts w:eastAsia="MS Mincho;ＭＳ 明朝" w:cs="Trebuchet MS" w:ascii="Trebuchet MS" w:hAnsi="Trebuchet MS"/>
        </w:rPr>
        <w:t>Kyousuke: [off] .... . ty-o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View from far behind, we see Kyousuke climbing, nearing the top of the stairs]</w:t>
      </w:r>
    </w:p>
    <w:p>
      <w:pPr>
        <w:pStyle w:val="PlainText"/>
        <w:tabs>
          <w:tab w:val="clear" w:pos="720"/>
          <w:tab w:val="left" w:pos="360" w:leader="none"/>
        </w:tabs>
        <w:ind w:left="360" w:hanging="360"/>
        <w:rPr/>
      </w:pPr>
      <w:r>
        <w:rPr>
          <w:rFonts w:eastAsia="MS Mincho;ＭＳ 明朝"/>
        </w:rPr>
        <w:tab/>
      </w:r>
      <w:r>
        <w:rPr>
          <w:rFonts w:eastAsia="MS Mincho;ＭＳ 明朝" w:cs="Trebuchet MS" w:ascii="Trebuchet MS" w:hAnsi="Trebuchet MS"/>
        </w:rPr>
        <w:t>Kyousuke: Eighty-two. Eighty-thre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Tight shot of his feet in tennis sho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ootstep FX: t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wiping his brow] Phew!It's ho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9 (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facial portrait--he look back down the stai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About...a hundred step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A sudden breeze hits, and Kyousuk closes his e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wind FX: (whist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hh...That feels goo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portrait--he goes wide-eyed at the sight of some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Pov from behind him shows what he sees--an unidentified object in the sk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UFO? ! It can't b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0 (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A closer shot reveals that it is a straw 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narration: A hat? A straw 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narration: "Come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at FX:</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prepares to grab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Come down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Leaping, he snares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R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View from behind a nice pair of legs at the top of the steps shows Kyousuke, standing a few steps down from the top, with the hat upon his he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Nice catc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1 (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full-portrait--she stands pretty much as seen in the anime...in shorts and shirt, over which is a floral-print shirt knotted at bottom. The wind has mussed up her hair so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facial portrait--wide-ey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The wind just took it aw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S-such a cute gir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eartbeat FX:</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I'm glad. I thought it had gone all the way to the botto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2 (1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descends the stairs a bit to talk to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It would've been a real hassle since this stairway is so lo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Y-yeah...It really 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After all, it's got 99 step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resuming his ascent] Really...? 98, 9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ascends with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10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They look at each ot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You're kidding!There’d only be 9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But, I counted exactly from the botto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That can't be r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3 (1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When I counted there were only 99 step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smiling] Maybe you counted wro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Speak for yoursel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Isn't it you who miscount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sure of himself] O-o-oh no. There were exactly 10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It's 9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yelling] 10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yelling] 9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Th-then how about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stares ba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Take the average and make it 99. 5 step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View of a walkway in the par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and Kyousuke: [off] AH-HA-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4 (1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smiling] What does it matter,anyw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miling] I guess s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You're not from this tow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Why...How do you kn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You have an acce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Is that s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starting to head down the stairs] I gotta go n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off] See y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By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clasps his hands behind his he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narration: I'm Kasuga Kyousu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realizing he's wearing] O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5 (1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waving it] Hey!Your 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looks back u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ere's a reason for my moving into this town to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small smile] It's you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You look good in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stands there, blushing, clasping the hat to his ches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e puts the hat back on and watches Madoka walk down the stai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o tell you the truth, this tow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ve gotten to like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6 (1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shot of the sky, trees and the Kasuga's apartment buil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sign: [left side is out-of-frame] Kasuga Takashi Kyousuke Manam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walking in] I'm ho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urumi: [off] WATCH OUT, ONII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A dresser comes flying directly at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resser FX: bu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orrifi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7 (1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collision FX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and warbly] Gyaa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Overhead view looking down on the carnag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Oh n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ecause that was so sudden you were probably surprised, b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lies under the dresser, girls underwear draped over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o be honest, my fami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e lifts up a bra and stares at it skeptical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ough I'm embarrassed to admit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and slaps a palm to his forehead and pounds a fist to the flo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to Manami] He's alive, he's aliv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s a family of ESPe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pounded fist FX:</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8 (1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nami: Hey, Kurumi!It's your faul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Buuuut, I can't move the dresser if I don't use the Pooow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leaps to his feet. His sisters turn their attention back to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at's cool!", you s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O WAY! Kyousuke FX: su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livid and in Kurumi's face] AAAHH!I can't stand living like this any more!! KURUM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Liste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We moved this time because in P. E. class you ran the 100-meter dash in 3 seconds! Humans aren't motorcycles, you kn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In the left part of the panel is a flashback where Kurumi exultantly crosses a finish line. A teacher holding a stopwatch flips in amazeme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race FX: dogy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 want to be a normal bo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Takashi: [off] Exact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9 (1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Takashi: [sitting and holding a newspaper] Just as Kyousuke says, the Power that this family possesses must never be used in public!!</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Takashi: Let's not have to move again because people are calling us weir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ewspaper FX: pas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nami: [indignant] You keep saying that, Dad--even though this (clearly) isn't the time to be just sitting around in your pajamas reading the newspap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akashi scrunches down behind his newspaper and looks embarrass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akashi FX: goh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narration: Let me formally introduce you to my family... My old m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hot of dad in headband, carrying boxes and book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narration: Twin sisters Manam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stands with duster in ha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narration: ...and Kurum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sits and ea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FX: mogumog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Exterior shot of the Kasuga apartment build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off] Come on, oniichan. You help, too! You were goofing off, weren't you...!! School begins tomorr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Yeah, yeah...I'm bust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akashi: [off] Kurumi, what are you eat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Everyone please, please, keep our ESP Power a secret. --Kyousu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0 (1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the schoo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tsuoka-sensei: [off] This is Kasuga Kyousuke-kun who has changed schools seven tim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Kouryou Secondary School Sec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Isolated shot of classroom 3-A's hall sig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smiling, hand behind head] Pleased to meet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tsuoka-sensei: Umm...Your desk will be...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lass FX: crowd-rustling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tsuoka-sensei: But it's certainly amazing --seven tim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lassmate 1: [off] He did w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lassmate 2: [off] Aweso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reaching an empty desk] Under the circumstances, I'm a Transfer Veteran! Oh, is this my se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tsuoka-sensei: Ah!Not t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tsuoka-sensei: That's Ayukawa-kun's se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hh, she's abse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tsuoka-sensei: No...She's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he's here, b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1 (1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portrait--puzzleme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stands up front next to the teacher again. From the middle of the class a boy stands, waves and points to an empty desk next to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Sensei, here's an open se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omatsu: [smiling and holding an open magazine] Heh heh heh heh...Welco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magazine title: Ribb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eat FX: ga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omatsu: [smiling] Glad to meet you. I'm Komats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Oh, that's r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omatsu: [flashing him the raised pinkie finger] If there's something youdon't understand about this, just ask, and I'll probably have the answ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Thank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kus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Uhh...The person that sits there is Ay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Ohh, it's that delinquent, Ayukawa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Komatsu: She "escaped". In other words, she's playing hook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ook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2 (2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Isolated shot of the sign outside classroom 1-C]</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The class gathers around Manami's desk. Kurumi smiles and sits on top of the desk, Manami sits with more dignity in her se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oy 1: [beaming] Our class was lucky to get the both of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oy 2: [in seat behind Manami] Starting tomorrow, I'llfeel it's worth coming to schoo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girl 1: Oh, listen to the guy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girl 1: But why did you have to transfer seven tim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girl 2: Ye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urumi: [brightly] Ta-dah!In the last schoolI ran a hundred meters in 3 second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Kurum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nami stands and claps a hand over Kurumi's chattering mouth. Their classmates look on in surpri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Wh-what are you talking about? That's not it!That's not it!Liste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squirm FX: mog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seat FX:</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View from the back of the class shows the crowd of boys gathered around the twin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hidden from view] Moving is our hobb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reaction FX:</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oys: Wah ha 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3 (2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a school build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chool bell FX:</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It's lunchtime and a mob is assaulting the cafeteria counter that sells bread, sandwiches and other items...It is complete mayhe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tudent 1: M-melon bread and a potato salad bread, pleeea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tudent 2: Where are you touc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tudent 3: QUIT SHOV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tudent 4: WAHHH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tudent 5: Croquette bread for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omatsu emerges from the pack, clutching a sandwich. Kyousuke stands back, a bit perturb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Yes!Today, I'm in luck!! I got my hands on the illusive katsu-sa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rowd: Dummy. 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GH!Ouc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They walk out of the cafeteri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Aren't you going to buy bre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No. I brought a bent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They descend the stai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his is a lively schoo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Isn't it? It's because this place has junior high, senior high, and college all in one. And there are a lot of girl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4 (2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omatsu: [talking with a katsu-sand stuffed in his mouth] That's why all the students here are goody-goody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smiling at Komatsu] Goody-goodys,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flashing with indignation] Oh, don't I look like o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omatsu: [stops and turns to look at something] O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omatsu: [looking into classroom 1-C] J-just a sec. Hey, take a look, Kasuga-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wide-eyed] There!T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A shot of Kurumi, standing inside and smiling at someone off-pane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off] Look!The little girl with the long hair. That girl! My kind of girl! Cuuuut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5 (2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hands in pockets] Oh, that's just Kurum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turning in surprise] Eh? !H-how do you know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omatsu: [elbowing Kyousuke in the chest] Kasuga-kun, you're surprisingly quick...! You perver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She's mysister!IMOUT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taken by surprise, misses with his elb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elbow FX: zur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nami: [standing behind Komatsu a Onii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ey, Manam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Is everything okay with Kurumi? She better not be using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leaning behind Kyousuke, bug-eyed and staring at Manami] Onii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nami facial portrait] Manami: It's all right! I'm watching her closely. Just leave it to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ook titles: Mathematics JapaneseK Physical Education Englis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nami: [entering the classroom] Kurumi, I got the book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6 (2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omatsu facial portrait--heart-symbols in his ey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omatsu: [grabbing Kyousuke by the lapels] O...Oni...On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omatsu: [enthusiastically hugging Kyousuke around the neck] ONIIIIII-S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FX:</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omatsu: [arm around Kyousuke's shoulder, other hand clasping Kyousuke's] I mean, I'm delighted! To have made friends with someone like you, oniisan...I mean...Ha ha ha. Somehow, I don't feel like a stranger...Would you like to have my katsu-sand? Well, let's be like brothers and be on good terms from now 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s stunned speechles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narration: Who's a brother? Wh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Right, oniis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he twins come out in the hall to watc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Ah, there's onii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omatsu: [beaming] Oh, how do you d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omatsu: [whipping out a notebook and licking the tip of a pen] I--I mean, "I" What are your names? What kind of food do you like? Your bust, waist and hi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easurements? What do you usually wear when you go to b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he twins cringe back, wide-ey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glaring, irritated] This gu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7 (2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shot of the school. Three guys lounge abo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off] See y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omatsu: [waving] G'bye, Manami-chan! Don't forget Komatsu Seij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stands with Kyousu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The first day at our new school is over without any trouble. Well, let's go ho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swiveling his head] 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What happened to Kurum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smiling nervously] We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nami: She wants to join a club, so she went to look arou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ghast] EHHH? !A-al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8 (2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nami: Yeah. She said she'd be back soon...But that's the last I heard of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exasperated] T-to leave her unattended at school is like having the duck that carries onions on its back fly away on an ICB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In the background, the imagined a missile that's blasting of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rocket FX: dododod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racing off] Let's find her!When left alone she always causes problem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You're assuming the wors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View looking up at the face of a gir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off] Swee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View pans down. We see Hikaru standing near a corner, talking to someone off-panel. Around that corner, Kurumi walks and hums to herself, and looks abo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But what if the teach com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girl: [off] Don't wor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Strolling past the corner, Kurumi glances to her left and spots the 2 girl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9 (2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urumi: [off] Kya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nd Manami stop in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and race in the direction of the screa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hat's Kurumi's voi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urumi: [standing, both hands to her mouth, horrified and screaming] Y-you're smoking cigarett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clutches at her ches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geho geh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ikaru: [turning to give Kurumi a glare] Ohhh, you gave me a heart atta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You shouted so loud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ikaru: What do you want? !Scram! SHOO!SHO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urumi: J-junior high students shouldn't smoke cigarett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Hikaru: I haven't seen you around. You're a student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Kurumi: I started here to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sinister loo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o you're a new stude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0 (2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urumi: [in sing-song voice] Yooou're being naughty, you're being naught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takes a pratfa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FX:</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karu: [back on her feet and yelling] Stop singing! Are you an elementary school ki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urumi's pov as Hikaru gets in her fa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If you're new here, I'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each you something. If you mess with u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ikaru backs Kurumi up against the wall and rests the palm of her hand on Kurumi's cheek. Kurumi sweats and stares wide-eyed at Hikaru's "angel-of-death" express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black speech bubble] ...you'll be in for a frightening experien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running around the corner] Kur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ikaru's/Kurumi's pov of both Kyousuke and Manami as they stop and sta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m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facial portrait--he sees something surpris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1 (2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It's Madoka, with eyes closed, leaning back against the wall, puffing on a cigarett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Hikaru, we have more gues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smiling in relief at Kyousuke] O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Wh-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opens her eyes wide and drops her cigarette as she realizes who it 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Y-you're the one who gave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racing to Kyousuke with arms outflung] Oniichaa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profile--he visualizes Madoka back in panel 12-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flashback: You're kidding!There should only be 9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he hat yester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2 (3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facial portrait--sho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and she drops her gaze with a stern loo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When she looks up her features are compos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So...You come to this schoo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ikaru: [walking up to them] Eh? Whaaat? Ayukawa-san, is he your frie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N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Panels 6 and 7 are a pair—Madoka on the right, Kyousuke on the left. The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face each ot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sternly] I wouldn't know a guy like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3 (3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stands in shock, and visualizes 2 more flashback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tsuoka-sensei flashback: That's Ayukawa-kun's se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yukawa...Oh ye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yukawa Madoka. That seat was he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flashback: Ohh, it's that delinquent, Ayukawa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facial portrait--aloo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She raises a pack to her lips to 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igarette FX: s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s surpris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eartbeat FX: do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shows his irrita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cigarette FX: [off] shub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m not that serious a gu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smoking FX: f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ut I don't like this kind of stuff at a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flashes with the Pow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4 (3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stares wide-eyed at the tip of her cigarette as it goes o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cigarette FX: por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She holds it between her fingers and examines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histles innocent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She re-lights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cigarette FX: shub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flashes ag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and her lighter flame goes o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lighter FX: sh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wide-eyed] Huh!It went out ag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looks over at Manami, who looks on in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n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nami: O-oniichan, you shouldn't use it in a place like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inger to lips] Shh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Kyousuke turns his attention back to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9</w:t>
        <w:tab/>
        <w:t>[...and assumes a lecturing stan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f you smoke cigarettes 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your age, you won't give birth to healthy babi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5 (3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stands stunned and blush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karu: [livid] What? You jerk. Allll right. Watch me have o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closes his eyes, a satisfied smirk on his fa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at should settle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j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ackground text: [repeated] I did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that is soon wiped away with 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hand FX: bats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nami closes her eyes and cringes. Kurumi looks on in wide-eyed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turning to leave] That's not something you should be saying to a lady that you just met, ki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6 (3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Overhead view looking down. Madoka walks off. Hikaru races to catch up. Kyousuke holds hand to injured chee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Oh, wait, Madoka-saa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K-ki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to Manami] Oniichan was a ki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nervous smile] Well, that gir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facial portrait--hand still to cheek, he looks into the distance. Presumably, still at Madoka as she walks of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W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What kind of a girl is sh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 and 6</w:t>
        <w:tab/>
        <w:t>[Exterior shot of the Kasuga apartment buil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7 (3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in profile against a backdrop of the dusk sky. He wears the red straw 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View pans back to show him reclined on the floor, back against a pillow that rests against the wall. He looks out through the sliding glass door, past the balcon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e girl that gave me this 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Various flashback pics of Madoka--At the 99. 5 steps, smoking, slapping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Tight shot of Kyousuke shows the imprint of a hand on his cheek. He gazes up at the ceiling in unhappy thou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t was her...Wasn't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cheek FX: hirihir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 (3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lt;This page is in the wideban version. &g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Rather crudely drawn pic of Kyousuke. He sits almost cross-legged, except that his feet are together in front of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itle: Character Profi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Kasuga Kyousu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uryou Junior High School, 3rd yea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I'm the eldest son in the ESPer&lt;*&gt; Kasuga family, and hold the funny, yet sad experience of moving and transferring schools 7 tim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Physical ability? I guess I'm rather sl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Personality? Well, I guess a little shy, but indecisiv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Ayukawa Madoka? Hiyama Hikar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You promised not to ask about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Footnote at bottom of page: *Abbreviation for Extra-Sensory Percep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w:t>
      </w:r>
    </w:p>
    <w:p>
      <w:pPr>
        <w:pStyle w:val="PlainText"/>
        <w:rPr>
          <w:rFonts w:ascii="Trebuchet MS" w:hAnsi="Trebuchet MS" w:eastAsia="MS Mincho;ＭＳ 明朝" w:cs="Trebuchet MS"/>
          <w:color w:val="FFFFFF"/>
        </w:rPr>
      </w:pPr>
      <w:r>
        <w:rPr>
          <w:rFonts w:eastAsia="MS Mincho;ＭＳ 明朝" w:cs="Trebuchet MS" w:ascii="Trebuchet MS" w:hAnsi="Trebuchet MS"/>
          <w:color w:val="FFFFFF"/>
          <w:highlight w:val="black"/>
        </w:rPr>
        <w:t>Kimagure Orange Road</w:t>
      </w:r>
    </w:p>
    <w:p>
      <w:pPr>
        <w:pStyle w:val="PlainText"/>
        <w:rPr>
          <w:rFonts w:ascii="Trebuchet MS" w:hAnsi="Trebuchet MS" w:eastAsia="MS Mincho;ＭＳ 明朝" w:cs="Trebuchet MS"/>
        </w:rPr>
      </w:pPr>
      <w:r>
        <w:rPr>
          <w:rFonts w:eastAsia="MS Mincho;ＭＳ 明朝" w:cs="Trebuchet MS" w:ascii="Trebuchet MS" w:hAnsi="Trebuchet MS"/>
        </w:rPr>
        <w:t>"The Shooting Blues"</w:t>
      </w:r>
    </w:p>
    <w:p>
      <w:pPr>
        <w:pStyle w:val="PlainText"/>
        <w:rPr>
          <w:rFonts w:ascii="Trebuchet MS" w:hAnsi="Trebuchet MS" w:eastAsia="MS Mincho;ＭＳ 明朝" w:cs="Trebuchet MS"/>
          <w:color w:val="FFFFFF"/>
        </w:rPr>
      </w:pPr>
      <w:r>
        <w:rPr>
          <w:rFonts w:eastAsia="MS Mincho;ＭＳ 明朝" w:cs="Trebuchet MS" w:ascii="Trebuchet MS" w:hAnsi="Trebuchet MS"/>
          <w:color w:val="FFFFFF"/>
          <w:highlight w:val="black"/>
        </w:rPr>
        <w:t>Volume 1, Story 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1, Story 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9 (3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TITLE PAGE</w:t>
      </w:r>
    </w:p>
    <w:p>
      <w:pPr>
        <w:pStyle w:val="PlainText"/>
        <w:rPr>
          <w:rFonts w:ascii="Trebuchet MS" w:hAnsi="Trebuchet MS" w:eastAsia="MS Mincho;ＭＳ 明朝" w:cs="Trebuchet MS"/>
        </w:rPr>
      </w:pPr>
      <w:r>
        <w:rPr>
          <w:rFonts w:eastAsia="MS Mincho;ＭＳ 明朝" w:cs="Trebuchet MS" w:ascii="Trebuchet MS" w:hAnsi="Trebuchet MS"/>
        </w:rPr>
        <w:t>[Kyousuke stands in the fore ground, unhappy, arms crossed, in P. E. sweats, but the number on his chest is replaced by a question mark. Madoka sits in the background on a rail in shorts and sweat top. Her hair is tied up to one sid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MAIN TITLE (at to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The Shooting Blu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SUB-TITLE (at botto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himsical or Just Pretending. The Mood of That Girl Is Like a Spring Mis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40 (3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shot of the Kasuga apartment buil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akashi: [off] KYOUSU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Takashi: [smoking and reading the paper] I hear you used the Power at school yester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s pulling on his school jacket, toast jammed in his mouth. In reaction, he starts to swe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gi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Takashi: [looking up from the paper] It goes without saying that it was a good thing to put out your classmate's cigarette, b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ewspaper banner: Thankful News Gazett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From Lotte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Takashi: [back to the paper] If you mess up we'll be making the movers rich ag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ox over Kyousuke's head: Use the Power --&gt; Someone finds out --&gt; We move for the 8th ti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Protruding out of the narration box is an arrow that points down and plonks Kyousuke on the top of his head. Kyousuke's toast falls from his mout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zu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oast FX: por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stands and smiles. Kurumi sits at the tab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penitent and sweating] I kn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Damn!Who the hell told on me for no reas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41 (3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Manami, was it you who told Dad about yester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head-shaking FX: bun b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Father coffee-drinking FX: z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urumi happily licks at her toas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FX: mogupa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urning Kurumi's way] ...in that ca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leans toward Kurumi, who flinches 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head-shaking FX: bun b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Takashi: [from behind his paper] Kurumi, you shouldn't tell li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in Kurumi's face] YOU SNITC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urumi: [slapping aside the newspaper] You lied, Dad...!! You said you'd keep it a secre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ewspaper FX: bas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Takashi: [off] Kyousuke, you're the oldest s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KURUM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off] That's not faiiirr, D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exasperated] Heeyyyy, everybody, we'll be late for schoo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42 (4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hot looking up at a school build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choolyard FX: sh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racing down the empty hall] Shoot!I'm REALLY late! Our house is way too noisy for so damn early in the morn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dota dota dot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coming upon a strolling 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narration: What's with that girl? ! Just taking her ti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Doesn't she mind being la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looks back without expression, and sees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43 (4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Not really a panel. Madoka full-portrait splashed down the right half of the page, overlaid on panels 2, 3, 4 and 6. She walks in school uniform, holding her bag in front of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stares at her in a less-than-friendly mann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looks back without expres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averts his gaze with disd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 don't want to get slapped again, so I'll ignore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and tries to race past her, b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ootstep FX: pit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It's all r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turning around in surprise]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44 (4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If it's the teach , he hasn't come ye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FX: nik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is stunned speechles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eartbeat FX: do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smiling] I always walk down this hallway at just this ti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blushing, smiling nervously] R-real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pointing to the stairs] Thirty seconds from now he'll come walking up those stai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arms crossed] Se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footstep FX: ko  ko  k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facial portrait--sweet smi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yukawa...She's cute after all. I-I see...I'm sure she wasn't in 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good mood yester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45 (4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The sign outside classroom 3-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The teacher writes at th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lackboard as the students ta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ot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s attention is directed at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sits at her desk, hands clasped at her chin, eyes clos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Smiling, Kyousuke visualizes Madoka as she looked earlier that morn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m glad I moved to this tow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ninm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looks to the side and notices Kyousuke is looking at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smil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and waves to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46 (4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still wav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nik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looks at him without express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and primly turns her head aw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freez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omatsu: What were you doing, Kasuga? ! [Kyousuke blush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standing at stiff attention, right palm upward, eyes bugged out] Right! I'm imitating Miyao Susum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Is your head all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writing below panel at bottom margin: No resemblan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rests his chin in his hand in unhappy contempla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What in the world is going 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Was that smile a little while ago just an illus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What do you all thin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What whimsical behavi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47 (4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shot of the school gymnasiu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sign: Boys Locker Roo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Shot looking down at the boys dressing at their locke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What are we going to do to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eacher: [off] You should split into four teams and play basketba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boy: [pointing back towards the door to the gym floor] Heeeyyy!The girls are in the gym, to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oys: [gleefully] Ohhhhh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View of the gym floor. The girls stand around in shorts, sweat top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whistle FX: pi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48 (4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and Komatsu sit on a mat at the edge of the gym. Komatsu busily writes in a noteboo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omatsu writing FX: se  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Komatsu, what are you scribbl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omatsu: [licking tip of pen and smiling] Yuuko's legs are fat...50 points. Mayumi's pretty glamorous 75 points...a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to Kyousuke] This is a secret noteboo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Pov shifts so that we now see the girls are doing routines on the balance bea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Yep, the girls in our class aren't bad at all, huh? !monakanaka O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A girl executes the leg-splits on the beam. A closeup of her cute face is overlaid on the bottom of the pane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off] That's Sugimoto from th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Gymnastics Club. She's goo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ugimoto-on-balance-beam FX: t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omatsu: [writing and grinning] She sure is sexy, hmm? ! 85 poin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atta and another boy stand behind Kyousuke and Komatsu, and clap in gle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oys FX: pachi pach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oys: We are not worth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teacher: [off] Next, Ayukawa-s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49 (4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ties back her hai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shoes-on-gym-floor FX: ky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blushes slightly and swea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go 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omatsu: [closing his book] Well, let's see if it's our team's turn at las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Wh-what about Ayukawa's sco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hand-on-Kyou's-back FX: p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It's my policy to have nothing to do with delinquents. Let's go!It's our ga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The girls cluster around Sugimoto-s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girl #1: Amaz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girl #2: You were wonderful, Sugimoto-san. Can't beat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ugimoto: That was no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In the foreground, Madoka approaches the bea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No art, just a splashed sound FX on a grey pane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on-balance-beam FX: t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50 (4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This panel covers the top half of the page. Madoka executes an elegant handstand and achieves excellent elevation on her backflip--in short, an Olympic-quality performan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is shocked beyond belie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is dream-like view of the lovely gymnas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The rest of the girls stop and watch in disbelie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tunned girls FX: z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51 (4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portrait--still somewhat astonished, but the shock has worn off so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Stunning. Stunning! Stunning!! She's too good to be kept a delinque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ends her routine and walks o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eacher: [writing in her clipboard] Very well done. Nex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stopping in surprise at the sound of clapp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off] pachi pachi pachi pac</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claps hearti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pachi pachi pachi pac</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is taken by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but recovers to primly turn her gaze aw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FX: pu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eanwhile, the guys gather around Kyousu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oys FX: jiro j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topping his clapping] 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Interior shot looking up at the overhead windows of the gy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whistle FX: p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eacher: [off] Pl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52 (5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Racing onto the court, Komatsu gives Kyousuke a hearty slap on the ba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pitches forwar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Let's see how well Kasuga-kun play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back-slap FX: t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All the boys on Komatsu's/Kyousuke's team raise their fis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llll right, let's do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That's promis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oys: OHH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has the ball stolen from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Even thoug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all-steal FX: su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and a pass thrown directly over his he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 sai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all-pass FX: hyo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and tripped up by an outflung foot of an oppone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lapping his arms while Oh,waa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stands and catches his breath. The action proceeds downcour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m always relying on the Power, so I don't get enough exerc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haa haazeize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down-the-court FX: b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Not only can't I score, I can't even get my hands on the ball...This is humiliat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53 (5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narration: How la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teacher: One minute lef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whistle FX: p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omatsu: [hurling a ball] Kasuga!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has it land neatly in his arm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all FX: p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omatsu: [winking, giving the thumbs-up] Go-o-o!If you make it, we'll come from behi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FX: n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swiveling his head in confusion] Eh? !Eh? !The basket. The baske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ead-swiveling FX: kyoro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finding the basket and dribbling towards it] (L-looks fa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54 (5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e turns to look to the sid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chi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and sees Madoka, who's leaning back against a wall and watc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Closeup of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narration: A-Ayukawa is watc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lmost loses control of the ba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movement FX: d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ops. O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e races towards the basket, one eye on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narration: Coming from behind would look cool. Should I u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narration: ...the Pow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running FX: d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narration: I might be discover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o, it's okay!Even an ordinary person can put a ball in the baske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obody will kn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55 (5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facial portrait--he stares at the basket as he continues his dribb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e eludes one defend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h, but wa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and dribbles 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f you think about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Narration is splashed on the entire pane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t's only natural to shoot a baske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A tiny pic of Kyousuke shows him to be sweaty, nervous and near a breakdow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e has second thoughts while driving the la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t's pitiful to think I have to use the Power to make this sho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uff!Huff!Huf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Wah, it's the baske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watches, arms cross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ll right. I've made up my mi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He pulls up for a 5-foot jumper over the last defend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Yeeargh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56 (5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Interior shot of the upper windows of the gy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Isolated shot of a basketball that rests on the cour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boy: But, gee, that was close...Too b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omatsu: Sh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sitting in misery] Sorry...We lost because of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gives a nervous forced smi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It's my fault. By way of apology, next time there's anything, tell me and I'll do whatever it 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boy: Don't be so stuff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oy: We don't really ca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hanks, everyo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The 3 boys walk off the court towards the locker roo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oy: [turning to look back] We'll tell you if there's anything. Ha ha ha ha h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earful, hand clapped over mouth] Maybe I shouldn't have said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zo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57 (5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e sits on a mat in misery and contempla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 knew I should have used the Pow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Outside the gym, in a hallway, the 3 boys pass Hikaru, who's headed to the gy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oy: I thought he was going to make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boy: Kasuga is, we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boy: ...not that good in spor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ikaru: [smiling and tossing up a pack of cigarettes] Heh h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ikaru walks past the open door to the gym floor. She glances 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Hikaru: Okay. I'm going to smoke in the back of the gym to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Stepping near the door, she looks 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58 (5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From the left and behind Kyousuke, Hikaru watches him from the doorw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That's the guy who got slapped by Madoka-san yesterday...!) (What is he doing here...? Somehow he doesn't look too goo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spies the basketball that rests on the flo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What kind of look did Ayukawa have when I missed the sho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 was too ashamed to loo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e takes the ball in hand and cocks his arm ba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Shit!If I had used the Power, making a shot like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Flashing with the Power, he launches the ba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ould have been eas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all FX: bish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59 (5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ikaru's pov as the ball sails fast and true towards its targe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Isolated shot of the basket. It's all ne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all FX: zub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ikaru: [incredulous] W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still sits there in misery, unaware of his audien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Wh-what's this...? ! He made a shot from this side of the cour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In her shock, she drops her pack of cigarett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H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Isolated shot of Hikaru's feet and the pack of cigarettes which lies there. And the tobacco industry loses another young custom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COO-OO-OO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igarettes FX: t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 (58)</w:t>
      </w:r>
    </w:p>
    <w:p>
      <w:pPr>
        <w:pStyle w:val="PlainText"/>
        <w:rPr>
          <w:rFonts w:ascii="Trebuchet MS" w:hAnsi="Trebuchet MS" w:eastAsia="MS Mincho;ＭＳ 明朝" w:cs="Trebuchet MS"/>
        </w:rPr>
      </w:pPr>
      <w:r>
        <w:rPr>
          <w:rFonts w:eastAsia="MS Mincho;ＭＳ 明朝" w:cs="Trebuchet MS" w:ascii="Trebuchet MS" w:hAnsi="Trebuchet MS"/>
        </w:rPr>
        <w:t>&lt;This page is in the wideban version. &g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r>
    </w:p>
    <w:p>
      <w:pPr>
        <w:pStyle w:val="PlainText"/>
        <w:rPr>
          <w:rFonts w:ascii="Trebuchet MS" w:hAnsi="Trebuchet MS" w:eastAsia="MS Mincho;ＭＳ 明朝" w:cs="Trebuchet MS"/>
        </w:rPr>
      </w:pPr>
      <w:r>
        <w:rPr>
          <w:rFonts w:eastAsia="MS Mincho;ＭＳ 明朝" w:cs="Trebuchet MS" w:ascii="Trebuchet MS" w:hAnsi="Trebuchet MS"/>
        </w:rPr>
        <w:t>[Madoka stands in jeans and jacket, back to us. She looks back over her shoulder]</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Title: Character Profile</w:t>
      </w:r>
    </w:p>
    <w:p>
      <w:pPr>
        <w:pStyle w:val="PlainText"/>
        <w:rPr>
          <w:rFonts w:ascii="Trebuchet MS" w:hAnsi="Trebuchet MS" w:eastAsia="MS Mincho;ＭＳ 明朝" w:cs="Trebuchet MS"/>
        </w:rPr>
      </w:pPr>
      <w:r>
        <w:rPr>
          <w:rFonts w:eastAsia="MS Mincho;ＭＳ 明朝" w:cs="Trebuchet MS" w:ascii="Trebuchet MS" w:hAnsi="Trebuchet MS"/>
        </w:rPr>
        <w:t>Madoka: Ayukawa Madoka</w:t>
      </w:r>
    </w:p>
    <w:p>
      <w:pPr>
        <w:pStyle w:val="PlainText"/>
        <w:rPr>
          <w:rFonts w:ascii="Trebuchet MS" w:hAnsi="Trebuchet MS" w:eastAsia="MS Mincho;ＭＳ 明朝" w:cs="Trebuchet MS"/>
        </w:rPr>
      </w:pPr>
      <w:r>
        <w:rPr>
          <w:rFonts w:eastAsia="MS Mincho;ＭＳ 明朝" w:cs="Trebuchet MS" w:ascii="Trebuchet MS" w:hAnsi="Trebuchet MS"/>
        </w:rPr>
        <w:t>Kouryou Junior High School, 3rd year.</w:t>
      </w:r>
    </w:p>
    <w:p>
      <w:pPr>
        <w:pStyle w:val="PlainText"/>
        <w:rPr>
          <w:rFonts w:ascii="Trebuchet MS" w:hAnsi="Trebuchet MS" w:eastAsia="MS Mincho;ＭＳ 明朝" w:cs="Trebuchet MS"/>
        </w:rPr>
      </w:pPr>
      <w:r>
        <w:rPr>
          <w:rFonts w:eastAsia="MS Mincho;ＭＳ 明朝" w:cs="Trebuchet MS" w:ascii="Trebuchet MS" w:hAnsi="Trebuchet MS"/>
        </w:rPr>
        <w:t>Things I like? Alcohol. And cigarettes, but I quit. And...? Oh yeah. From the viewpoint of others, it may seem like I don't quite know what I'm thinking...But, to tell you the truth...I'M NOT TELLING!</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w:t>
      </w:r>
    </w:p>
    <w:p>
      <w:pPr>
        <w:pStyle w:val="PlainText"/>
        <w:rPr>
          <w:rFonts w:ascii="Trebuchet MS" w:hAnsi="Trebuchet MS" w:eastAsia="MS Mincho;ＭＳ 明朝" w:cs="Trebuchet MS"/>
          <w:color w:val="FFFFFF"/>
        </w:rPr>
      </w:pPr>
      <w:r>
        <w:rPr>
          <w:rFonts w:eastAsia="MS Mincho;ＭＳ 明朝" w:cs="Trebuchet MS" w:ascii="Trebuchet MS" w:hAnsi="Trebuchet MS"/>
          <w:color w:val="FFFFFF"/>
          <w:highlight w:val="black"/>
        </w:rPr>
        <w:t>Kimagure Orange Road</w:t>
      </w:r>
    </w:p>
    <w:p>
      <w:pPr>
        <w:pStyle w:val="PlainText"/>
        <w:rPr>
          <w:rFonts w:ascii="Trebuchet MS" w:hAnsi="Trebuchet MS" w:eastAsia="MS Mincho;ＭＳ 明朝" w:cs="Trebuchet MS"/>
        </w:rPr>
      </w:pPr>
      <w:r>
        <w:rPr>
          <w:rFonts w:eastAsia="MS Mincho;ＭＳ 明朝" w:cs="Trebuchet MS" w:ascii="Trebuchet MS" w:hAnsi="Trebuchet MS"/>
        </w:rPr>
        <w:t>"The Lip Secret"</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color w:val="FFFFFF"/>
        </w:rPr>
      </w:pPr>
      <w:r>
        <w:rPr>
          <w:rFonts w:eastAsia="MS Mincho;ＭＳ 明朝" w:cs="Trebuchet MS" w:ascii="Trebuchet MS" w:hAnsi="Trebuchet MS"/>
          <w:color w:val="FFFFFF"/>
          <w:highlight w:val="black"/>
        </w:rPr>
        <w:t>Volume 1, Story 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1, Story 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61 (5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TITLE PAGE</w:t>
      </w:r>
    </w:p>
    <w:p>
      <w:pPr>
        <w:pStyle w:val="PlainText"/>
        <w:rPr>
          <w:rFonts w:ascii="Trebuchet MS" w:hAnsi="Trebuchet MS" w:eastAsia="MS Mincho;ＭＳ 明朝" w:cs="Trebuchet MS"/>
        </w:rPr>
      </w:pPr>
      <w:r>
        <w:rPr>
          <w:rFonts w:eastAsia="MS Mincho;ＭＳ 明朝" w:cs="Trebuchet MS" w:ascii="Trebuchet MS" w:hAnsi="Trebuchet MS"/>
        </w:rPr>
        <w:t>[What appears to be a poster adorns this title page. Madoka and Kyousuke, dressed in evening wear, come perilously close to kissing]</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MAIN TITLE (at top)</w:t>
      </w:r>
    </w:p>
    <w:p>
      <w:pPr>
        <w:pStyle w:val="PlainText"/>
        <w:rPr>
          <w:rFonts w:ascii="Trebuchet MS" w:hAnsi="Trebuchet MS" w:eastAsia="MS Mincho;ＭＳ 明朝" w:cs="Trebuchet MS"/>
        </w:rPr>
      </w:pPr>
      <w:r>
        <w:rPr>
          <w:rFonts w:eastAsia="MS Mincho;ＭＳ 明朝" w:cs="Trebuchet MS" w:ascii="Trebuchet MS" w:hAnsi="Trebuchet MS"/>
        </w:rPr>
        <w:t>The Lip Secret</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SUB-TITLE (at bottom)</w:t>
      </w:r>
    </w:p>
    <w:p>
      <w:pPr>
        <w:pStyle w:val="PlainText"/>
        <w:rPr>
          <w:rFonts w:ascii="Trebuchet MS" w:hAnsi="Trebuchet MS" w:eastAsia="MS Mincho;ＭＳ 明朝" w:cs="Trebuchet MS"/>
        </w:rPr>
      </w:pPr>
      <w:r>
        <w:rPr>
          <w:rFonts w:eastAsia="MS Mincho;ＭＳ 明朝" w:cs="Trebuchet MS" w:ascii="Trebuchet MS" w:hAnsi="Trebuchet MS"/>
        </w:rPr>
        <w:t>Bare Lips, Alluring… Lesson One of a Great Lov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62 (6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actress (Hori Chiemi): [teary-eyed] Teacher! (He's feeble-minded and stupid as Gamera but...) I love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actor: Machumot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They embra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ug FX: hish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and kis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Cut to the 4 pairs of eyes that belong to the Kasuga clan...They gogg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background reaction-to-TV-sh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FX: cha~~charara~~rarara~~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FX: pachi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63 (6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TV announcer: Following "Elevator Girl Story" at this ti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V screen: E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urumi: Hey. Why do they say that kisses taste like lemon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asuga family heartbeat FX: do 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nami: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akashi: O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nami: [getting up] Oh, I still have to clear away the kitche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akashi: [hiding behind his paper] Hmm...Choushuu vs. Fujinami match&gt;, a no-contest ag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Err...Ah...I...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urumi stares intently at her brot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contemplation FX: j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mbarrassed] Haha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urumi: [getting up and walking off towards the kitchen] No matter how I look at it, it seems unlikely you have the experience, oniichan, so even if I ask you, you wouldn't know. Right, Manami-chaa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hinking dark though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64 (6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shot looking up at a school buil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atta: [bawling] Endurance will endure the falls, memories will bear the divergences, everyo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guys: [all bawling] Hey!He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bawling] My friends, we must endure, we can do nothing else but endu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curious] Something happen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atta: [still bawling] Shit!With my Chiem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also bawling] Crying is so disgraceful, Hatt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omatsu: [angrily] Didn't you see the "Elevator Girl Story" kiss sce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yester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 saw it...Was there something wrong with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atta: [grabbing Kyousuke by the lapels] "Was there something wrong with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You bastaaaard!You trait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omatsu: To our Hori Chiemi Fan Club, that kiss scene was just about as serious as an A-bomb falling on u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uch overreact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but isn't that act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enraged] The fact is that it was do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65 (6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The guys turn their backs and walk of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As for that bastar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azam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miffed] (I'm not going to talk to them to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e turns to watch Madoka, who stands alone at the open window, gazing out] class jabber FX: gayagayawai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View from behind of Madoka at the wind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tudent 1: [off] Ha ha 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tudent 2: [off] That can't be tru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tudent 3: [off] You don't believe me? It's true I tell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Pov shifts so we can see her face. She is deep in thou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narration: Come to think of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narration: I've never seen Ayukawa talking with other classmat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66 (6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narration: I wonder if the reason no one approaches her is because she is rebellious and everyone is scared of her, or because she is a classroom nuisan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narration: At times like these Ayukawa seems so lone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View from outside the window looking down at Madoka. She rests her chin in her hands and continues to gaze outsid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67 (6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his page is bordered in bla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rests his hand on Madoka's shoulder. She turns around in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n a serious manner] You seem depressed...If you like you can let me listen to your problems,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and-on-shoulder FX: p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Well...To tell the truth, 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from the first time we met at those step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rushing into his arms] ...I fell in love with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clasping her tightly] So that's how it wa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They gaze into each other's ey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M-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Kyousuke-s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and kis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68 (6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nd of daydream!] kiss FX: ch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and Komatsu gaze into each other's eyes--from about 5-cm apar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and Komatsu: [leaping apart] Yeaarg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omatsu: [pointing a finger] Kasuga!Y-you had those tendenci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gitated] C-can't b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Both touch hands to lips and stare at each other calculating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Komatsu, what did you have for lun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It was fried liver with leeks, and gyouza! : Yeah--a "pot-sticker"!&g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Both turn aside and look close to heaving] Kyousuke and Komatsu: Bleaug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and Komatsu: (Th-that was my first kis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ho says it tastes like lemons? Idio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69 (6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Both race out of the classroom, clamping hands to their mouth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YAA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PHOOE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nd Komatsu: I-I've got to wash out my mout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pausing to think] (I'm sure there was a water fountain around the corn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e swivels his head to loo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kyoro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What the hell, I'm go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Nobody's look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e dematerializ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eleport FX: sh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and rematerializes about 35 feet down the hall, near a corn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eleport FX: p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e runs down the hall. From our vantage we see Hikaru walking just around the corn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running FX: d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walking FX: ko  k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No art, just a lot of shooting sta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ollision FX: dosh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70 (6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ore stars grace this pane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Wha...What's this...? ! What was that soft thing that touched by lips just now for a mom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off] Ouc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Our vision returns. Hikaru lies on her back with Kyousuke plastered on top of her. Kyousuke turns to look at her, from about 5-cm aw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Hey bozo!Watch where you're go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eartbeat FX: do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She fastens her angry yet beautiful glare on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How long do you plan to be on top of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getting up on hands-and-knees] Ah!S-sor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it's the same feeling I had when I kissed Komatsu! No, it seemed to feel bett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Both pause in sudden thou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nd Hikaru: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71 (6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ikaru visualizes the guy in the gym who tossed that miraculous one-arm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 shot. She blush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this is the guy who made that amazing shot in the gy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rows-in-background FX: ka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visualizes the girl who was with Madoka that fateful day whe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e got slapped merely for pointing out the scientific link between cigarette smoke and fetal abnormaliti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flashback: Eh? Whaaat? Ayukawa-san, is he your frie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m certain this is the girl that was with Ayukawa the day I transferred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flash thought] (I-is it possible that I just kissed this gir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flash thought] (Wh-why am I blus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Still perched over Hikaru, Kyousuke forces a smi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nd Hikaru: U-uh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From behind, a hand reaches out to touch Kyousuke on his should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and FX: ton t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72 (7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and Hikaru: [looking up and back] AHH! [It's a teac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Pov from behind Hikaru and Kyousuke, looking over their heads at what they see. Namely, Ootsuka-sensei, the PE teacher, who stands with arms cross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Ootsuka-sensei: What are you two do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itting back next to Hikaru] N-no...That 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sitting up] (Arg!Ootsuka the P. E. teac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Th-that's right. This is a school hallw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fearful] (Caught by the wrong gu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ikaru: [getting up and racing off]  See ya, Darl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yelling] Heyy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embarrassed] Uh...Ha ha ha 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Ootsuka-sensei: [in Kyousuke's face] Da...Darrr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Ootsuka-sensei FX: jir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73 (7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shot of a school buil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fter schoo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sign: Faculty Roo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tsuoka-sensei: [seated, smiling] Ah, so it was just a misunderstanding, hm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tanding, embarrassed] I'm very sor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tsuoka-sensei: You know, I had heard from Ootsuka-sensei that you were molesting a girl in a hallway in broad daylight, s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Molesting...? Don't be absur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Even I was surprised, too. I-I have no reason to do a thing like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School motto: Pureness Is Undoubtedly the Way to Employme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is seated in front of another teacher, but hidden from Kyousuke's view behind a blackboard partition. She registers surprise at hear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tsuoka-sensei: [off] Kasuga-kun, you wouldn't be able to do a thing like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I wonder what's meant by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74 (7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Kasug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turning to the left, towards the sound of voic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eacher in front of Madoka: What are you looking at, Ayukawa-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Ootsuka-sensei: [entering] But, Kasuga. You shouldn't get involved with that gir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surprised]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Why is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Ootsuka-sensei: That girl is Hiyama Hikar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flash-thought]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Ootsuka-sensei: [off] I haven't heard very many good things about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gives a displeased express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Ootsuka-sensei: [forcefully] From what I've heard about her language, clothing, hair...She seems to be rebellious, and the average student appears to be afraid of getting close to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75 (7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takes this all 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Ootsuka-sensei: [off] Discos and arcades, etc,</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We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That girl only  seems like  a delinquent, but she isn't  actually  one,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Ootsuka-sensei: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Ootsuka-sensei: [taken aback] But...That is...Uh...Someone with those kinds of rumors floating around them can't be a straight pers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sternly] ....... Did she definitely do something b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tsuoka-sensei: [gently hol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by the shoulder] K-Kasuga-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Definite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Ootsuka-sensei: No-o-o, not ye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slamming his palms onto the desk] THEN THERE'S NO NEED T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ALL HER A DELINQUE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able-pounding FX: b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tsuoka-and Ootsuka-sensei: [cringing] Y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76 (7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tsuoka- and Ootsuka-sensei blush and sweat. Other teachers watch from the wing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tsuoka-sensei: Kasuga-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other teachers FX: z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sits behind the partition and listens, eyes wid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But, isn't that s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hopping mad] Listen closely. You too, Matsuoka-sensei! That girl really hasn't done anything that definitely leads to delinquenc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jumping FX: d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tsuoka-sensei: [placatingly] Oh!We got it!We got it, Kasuga!S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forcefully] Is it okay for teachers who are in a position to guide people, to judge a person solely on the basis of rumo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facial portrait—stunn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In that ca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I feel sorry for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smiles and tosses back her hai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H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77 (7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Behind Kyousuke, Madoka is shown to the door by the teacher she was wit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FX: ka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eacher: That's all for today,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pauses in mid-lectu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and turns arou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yukawa...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looks back at him before she exi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stands perplex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Wh-why was Ayukawa in the faculty offi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exiting] Excuse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e watches her leav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Why in the world was she called in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turning back to the now-chastened teachers] Ah, sensei, where was 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tsuoka-and Ootsuka-sensei: [sitting huddled together at a desk] Come on...We got the poi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Kyousuke: [exiting] Excuse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FX: ga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78 (7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In the hall, he lets out a sig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Phe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In reflection, he blushes and swea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 did something prett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outrageous… I slipped up and lost my cool ag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FX: pis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Ootsuka-sensei: [embarrassed] Wah ha ha!Oh boy, we were going to lecture him but I feel as if we got it instead, huh, Matsuoka-sense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tsuoka-sensei: [looking exhausted] Ah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upper banner [partial] : Summoned To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lower banner [partial] : ...MATSUISHIHAM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omething off-panel catches Kyousuke's ey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off] Professor Kasuga, thank you for your great lectu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is pov of Madoka as she leans back against the wall, holding 2 book bags. She doesn't meet his ey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facial portrait--no expression, slight blus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turns to look at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Madoka: [holding out his bag to him] Your bag is pretty l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79 (7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beaming] I'll walk you to the gat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FX: nik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wide-eyed] You took the trouble...To wait here for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Isolated shot of their feet as they walk down the ha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If you leave your bag in the classroom...It might get stole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Pov from behind as they walk down the ha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A great, distinguished teacher made the fine remark that there seem to be delinquents in this schoo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a ha 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80 (7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shot of the school grounds, the open school gate, buildings in the distance, and the dusk sk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yukawa...Is a nice girl after a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ut even though it was only in a daydream, having the girl I kissed be next to me somehow makes me feel self-consciou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They head to the gate, still on school grou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You've got courag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asuga-kun! I was amaz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and behind head] Aww...I'm embarrass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looking meaningfully at him] By the w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bending at the waist to peer up at him] Kasuga-kun, have you ever really kissed someo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tops and stares straight ahe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eartbeat FX: do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e looks off into the distance, in thou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Kiss, hm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and visualizes facial portraits of Hikaru and Komats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looks ill, sticking out his tongue and saying some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 think I've kissed 3 times today! My first kiss was with Komatsu...The second one was with that girl Hikaru, even though I don't know for sure if I really kissed her...And lastly,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Ble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81 (7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looking up at the sky] Ahh...Have I or haven't 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Hmmp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But I distinctly remember the one in my drea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stops in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Wah!What am I say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smiling gently] Hmm...Shall I try and guess? it's a singer orKASHU something like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beaming] Hori Chiem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f I said it was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pointing to Madoka] Ah!You're r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narration: ...would I be slapped aga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You saw it yester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Yu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Dreamy facial portrait of Madoka, eyes closed, head tilted slightly dow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f I dare to reach out my hand it seems I could touch your red lips which rest before my eyes...It's the dusk that mak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e think like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 (80)</w:t>
      </w:r>
    </w:p>
    <w:p>
      <w:pPr>
        <w:pStyle w:val="PlainText"/>
        <w:rPr>
          <w:rFonts w:ascii="Trebuchet MS" w:hAnsi="Trebuchet MS" w:eastAsia="MS Mincho;ＭＳ 明朝" w:cs="Trebuchet MS"/>
        </w:rPr>
      </w:pPr>
      <w:r>
        <w:rPr>
          <w:rFonts w:eastAsia="MS Mincho;ＭＳ 明朝" w:cs="Trebuchet MS" w:ascii="Trebuchet MS" w:hAnsi="Trebuchet MS"/>
        </w:rPr>
        <w:t>&lt;This page is in the wideban version. &gt;</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Hikaru stands in coveralls and a man's shirt and tie]</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Title: Character Profile</w:t>
      </w:r>
    </w:p>
    <w:p>
      <w:pPr>
        <w:pStyle w:val="PlainText"/>
        <w:rPr>
          <w:rFonts w:ascii="Trebuchet MS" w:hAnsi="Trebuchet MS" w:eastAsia="MS Mincho;ＭＳ 明朝" w:cs="Trebuchet MS"/>
        </w:rPr>
      </w:pPr>
      <w:r>
        <w:rPr>
          <w:rFonts w:eastAsia="MS Mincho;ＭＳ 明朝" w:cs="Trebuchet MS" w:ascii="Trebuchet MS" w:hAnsi="Trebuchet MS"/>
        </w:rPr>
        <w:t>Hikaru: Hiyama Hikaru</w:t>
      </w:r>
    </w:p>
    <w:p>
      <w:pPr>
        <w:pStyle w:val="PlainText"/>
        <w:rPr>
          <w:rFonts w:ascii="Trebuchet MS" w:hAnsi="Trebuchet MS" w:eastAsia="MS Mincho;ＭＳ 明朝" w:cs="Trebuchet MS"/>
        </w:rPr>
      </w:pPr>
      <w:r>
        <w:rPr>
          <w:rFonts w:eastAsia="MS Mincho;ＭＳ 明朝" w:cs="Trebuchet MS" w:ascii="Trebuchet MS" w:hAnsi="Trebuchet MS"/>
        </w:rPr>
        <w:t>Kouryou Junior High School, 1st year.</w:t>
      </w:r>
    </w:p>
    <w:p>
      <w:pPr>
        <w:pStyle w:val="PlainText"/>
        <w:rPr>
          <w:rFonts w:ascii="Trebuchet MS" w:hAnsi="Trebuchet MS" w:eastAsia="MS Mincho;ＭＳ 明朝" w:cs="Trebuchet MS"/>
        </w:rPr>
      </w:pPr>
      <w:r>
        <w:rPr>
          <w:rFonts w:eastAsia="MS Mincho;ＭＳ 明朝" w:cs="Trebuchet MS" w:ascii="Trebuchet MS" w:hAnsi="Trebuchet MS"/>
        </w:rPr>
        <w:t>Madoka-san and I are childhood friends. I'm a single child so Madoka-san is like a big sister to me and I rely on her. I might be a bit rebellious but deep down I'm a well-mannered girl.</w:t>
      </w:r>
    </w:p>
    <w:p>
      <w:pPr>
        <w:pStyle w:val="PlainText"/>
        <w:rPr>
          <w:rFonts w:ascii="Trebuchet MS" w:hAnsi="Trebuchet MS" w:eastAsia="MS Mincho;ＭＳ 明朝" w:cs="Trebuchet MS"/>
        </w:rPr>
      </w:pPr>
      <w:r>
        <w:rPr>
          <w:rFonts w:eastAsia="MS Mincho;ＭＳ 明朝" w:cs="Trebuchet MS" w:ascii="Trebuchet MS" w:hAnsi="Trebuchet MS"/>
        </w:rPr>
        <w:t>What do I like? Of coouuuuuurse! Kyousuke-sempai!!</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w:t>
      </w:r>
    </w:p>
    <w:p>
      <w:pPr>
        <w:pStyle w:val="PlainText"/>
        <w:rPr>
          <w:rFonts w:ascii="Trebuchet MS" w:hAnsi="Trebuchet MS" w:eastAsia="MS Mincho;ＭＳ 明朝" w:cs="Trebuchet MS"/>
          <w:color w:val="FFFFFF"/>
        </w:rPr>
      </w:pPr>
      <w:r>
        <w:rPr>
          <w:rFonts w:eastAsia="MS Mincho;ＭＳ 明朝" w:cs="Trebuchet MS" w:ascii="Trebuchet MS" w:hAnsi="Trebuchet MS"/>
          <w:color w:val="FFFFFF"/>
          <w:highlight w:val="black"/>
        </w:rPr>
        <w:t>Kimagure Orange Road</w:t>
      </w:r>
    </w:p>
    <w:p>
      <w:pPr>
        <w:pStyle w:val="PlainText"/>
        <w:rPr>
          <w:rFonts w:ascii="Trebuchet MS" w:hAnsi="Trebuchet MS" w:eastAsia="MS Mincho;ＭＳ 明朝" w:cs="Trebuchet MS"/>
        </w:rPr>
      </w:pPr>
      <w:r>
        <w:rPr>
          <w:rFonts w:eastAsia="MS Mincho;ＭＳ 明朝" w:cs="Trebuchet MS" w:ascii="Trebuchet MS" w:hAnsi="Trebuchet MS"/>
        </w:rPr>
        <w:t>"Cheek Sorrow"</w:t>
      </w:r>
    </w:p>
    <w:p>
      <w:pPr>
        <w:pStyle w:val="PlainText"/>
        <w:rPr>
          <w:rFonts w:ascii="Trebuchet MS" w:hAnsi="Trebuchet MS" w:eastAsia="MS Mincho;ＭＳ 明朝" w:cs="Trebuchet MS"/>
          <w:color w:val="FFFFFF"/>
        </w:rPr>
      </w:pPr>
      <w:r>
        <w:rPr>
          <w:rFonts w:eastAsia="MS Mincho;ＭＳ 明朝" w:cs="Trebuchet MS" w:ascii="Trebuchet MS" w:hAnsi="Trebuchet MS"/>
          <w:color w:val="FFFFFF"/>
          <w:highlight w:val="black"/>
        </w:rPr>
        <w:t>Volume 1, Story 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1, Story 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83 (8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TITLE PAGE</w:t>
      </w:r>
    </w:p>
    <w:p>
      <w:pPr>
        <w:pStyle w:val="PlainText"/>
        <w:rPr>
          <w:rFonts w:ascii="Trebuchet MS" w:hAnsi="Trebuchet MS" w:eastAsia="MS Mincho;ＭＳ 明朝" w:cs="Trebuchet MS"/>
        </w:rPr>
      </w:pPr>
      <w:r>
        <w:rPr>
          <w:rFonts w:eastAsia="MS Mincho;ＭＳ 明朝" w:cs="Trebuchet MS" w:ascii="Trebuchet MS" w:hAnsi="Trebuchet MS"/>
        </w:rPr>
        <w:t>[Madoka stands outdoors in a striped dress, under the shadow of a leafy branch. One hand in her skirt pocket; the other pulls back her hair that's been blown by a breeze]</w:t>
      </w:r>
    </w:p>
    <w:p>
      <w:pPr>
        <w:pStyle w:val="PlainText"/>
        <w:rPr>
          <w:rFonts w:ascii="Trebuchet MS" w:hAnsi="Trebuchet MS" w:eastAsia="MS Mincho;ＭＳ 明朝" w:cs="Trebuchet MS"/>
        </w:rPr>
      </w:pPr>
      <w:r>
        <w:rPr>
          <w:rFonts w:eastAsia="MS Mincho;ＭＳ 明朝" w:cs="Trebuchet MS" w:ascii="Trebuchet MS" w:hAnsi="Trebuchet MS"/>
        </w:rPr>
        <w:tab/>
      </w:r>
    </w:p>
    <w:p>
      <w:pPr>
        <w:pStyle w:val="PlainText"/>
        <w:rPr>
          <w:rFonts w:ascii="Trebuchet MS" w:hAnsi="Trebuchet MS" w:eastAsia="MS Mincho;ＭＳ 明朝" w:cs="Trebuchet MS"/>
        </w:rPr>
      </w:pPr>
      <w:r>
        <w:rPr>
          <w:rFonts w:eastAsia="MS Mincho;ＭＳ 明朝" w:cs="Trebuchet MS" w:ascii="Trebuchet MS" w:hAnsi="Trebuchet MS"/>
        </w:rPr>
        <w:t>MAIN TITLE (at top)</w:t>
      </w:r>
    </w:p>
    <w:p>
      <w:pPr>
        <w:pStyle w:val="PlainText"/>
        <w:rPr>
          <w:rFonts w:ascii="Trebuchet MS" w:hAnsi="Trebuchet MS" w:eastAsia="MS Mincho;ＭＳ 明朝" w:cs="Trebuchet MS"/>
        </w:rPr>
      </w:pPr>
      <w:r>
        <w:rPr>
          <w:rFonts w:eastAsia="MS Mincho;ＭＳ 明朝" w:cs="Trebuchet MS" w:ascii="Trebuchet MS" w:hAnsi="Trebuchet MS"/>
        </w:rPr>
        <w:t>Cheek Sorrow</w:t>
      </w:r>
    </w:p>
    <w:p>
      <w:pPr>
        <w:pStyle w:val="PlainText"/>
        <w:rPr>
          <w:rFonts w:ascii="Trebuchet MS" w:hAnsi="Trebuchet MS" w:eastAsia="MS Mincho;ＭＳ 明朝" w:cs="Trebuchet MS"/>
        </w:rPr>
      </w:pPr>
      <w:r>
        <w:rPr>
          <w:rFonts w:eastAsia="MS Mincho;ＭＳ 明朝" w:cs="Trebuchet MS" w:ascii="Trebuchet MS" w:hAnsi="Trebuchet MS"/>
        </w:rPr>
        <w:tab/>
      </w:r>
    </w:p>
    <w:p>
      <w:pPr>
        <w:pStyle w:val="PlainText"/>
        <w:rPr>
          <w:rFonts w:ascii="Trebuchet MS" w:hAnsi="Trebuchet MS" w:eastAsia="MS Mincho;ＭＳ 明朝" w:cs="Trebuchet MS"/>
        </w:rPr>
      </w:pPr>
      <w:r>
        <w:rPr>
          <w:rFonts w:eastAsia="MS Mincho;ＭＳ 明朝" w:cs="Trebuchet MS" w:ascii="Trebuchet MS" w:hAnsi="Trebuchet MS"/>
        </w:rPr>
        <w:t>SUB-TITLE (at bottom)</w:t>
      </w:r>
    </w:p>
    <w:p>
      <w:pPr>
        <w:pStyle w:val="PlainText"/>
        <w:rPr>
          <w:rFonts w:ascii="Trebuchet MS" w:hAnsi="Trebuchet MS" w:eastAsia="MS Mincho;ＭＳ 明朝" w:cs="Trebuchet MS"/>
        </w:rPr>
      </w:pPr>
      <w:r>
        <w:rPr>
          <w:rFonts w:eastAsia="MS Mincho;ＭＳ 明朝" w:cs="Trebuchet MS" w:ascii="Trebuchet MS" w:hAnsi="Trebuchet MS"/>
        </w:rPr>
        <w:t>Blowing Over the Sparkle of Spring, a Breeze Sends Her Soft, Silky Hair Flying, and Under the Green Leaves, Her Silhouette Somehow Glitters Dazzling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84 (8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shot of a school buil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EHHHH? !A DISC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e holds a push-broom and stop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 disco, um...Isn't a disco a place where you pick up girls and take liberties with the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What sort of way to thin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is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omatsu: [clearing his throat] Liste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In a place called a "disco" they have a thing called "cheek ti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FX: uo h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omatsu gets carried away. His tongue lolls out and he slobbers diabolical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And at this timekore bodies slide close, and inside you feel both delight and shame as the night passes on. You make friends with cute girls and do "XX" and "XXX" things with them. It's a place that feels goo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hat's the same 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omatsu: [conspiratorially] So, shall we try going ton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ndignantly] I'm not go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85 (8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omatsu: You're being too fran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Because we're still in junior hig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Besides, in this school we're not even allowed to go to a coffee shop, much less a disco! If anyone found out that we went, we'd be kicked out of schoo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omatsu: Don't worry! Ayukawa and others probably come and go there all the time, but they don't seem concern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takes that fact 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omatsu: There!Feel better now? ! Besides, no matter what you say, there's cheek time!! Cheek ti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s that all you can think o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visualizes a snuggle-up dance with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Cheek time...Hmm...Cheek dancing and Ayukawa seem like a good matc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Continuing to daydream, his face takes on a happy and silly loo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nd her partner would b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uttor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Kyousuke: ............Well, maybe we can just take a quick pee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pulling out something from his shirt pocket] Good!It's settl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86 (8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omatsu: Then, you can take the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It isn't much, b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looking at the two items in his hand] What are the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Complimentary disco ticke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wide-eyed with surprise] Wha...? ! Despite your looks you're considerate, aren't...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A closeup of one of the ticke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icket: Disco Moebius "PM5: 00 ~ PM12: 00" Ladies Free Complimentary Ticket "DISCOTHEQUE Moebiu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Ladies Tick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omatsu: [grinning and patting Kyousuke on the shoulder] Right. Give them to your siste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Compliments of Komatsu Seij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hand-on-shoulder FX: p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angrily] Hey!You're telling me to bring along my siste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solemnly] Exact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As Kyousuke stares at him in irritation, Komatsu finds an interesting spot on the ceiling to stud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So he invited me in hopes of having Manami and Kurumi come too...! And on top of that, to cheek-dance with the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Kyousuke: [pushing the tickets back at Komatsu] No way after a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87 (8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omatsu: [perplexed] Absolutely "no w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NO W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Can't take Kurumi and Manami to a dangerous place like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omatsu: As I recall, I thought I heard you say you'd do anything for us after you lost us the basketball ga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C-come to think of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omatsu: [pointing the accusing finger] Men should always keep their promis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FX: d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weating] Oo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omatsu: [exiting] Then, I'll wait for you in front of the disco at 7P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hey!Wait, Komats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stares at the ticke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FX: garapis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hat bastar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and turns at a voice coming from outside the wind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off] Madoka-saa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88 (8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ikaru: [running up to Madoka, who waits leisurely at the gate] Sorry for making you wa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Hikaru, what are you doing tonight? You wanna g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smiling] 'Cour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blushing, looking out the window] (Ah!That's the girl I ran into before in the hallw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ome to think of it, she's always with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s pov of Madoka and Hikaru as they talk. He has a perfect view of Hikaru's fa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sweating, still blushing] (Even though it was an accident, I hope she's not telling Ayukawa about the ki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Tight shot of Kyousuke's pov of Hikaru as she beams a smile at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His face gets all sof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But now that I see her like this, she's pretty cut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He slaps himself on the chee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h! This isn't the time to be saying such thing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89 (8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s pov as he enters his apartment. His sisters smile and greet him. Manami is in an apron and serving dinner. Kurumi sits at the tab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and Kurumi: Welcome ba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nami: You're late, onii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 was on the cleanup tea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Dinner's read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looking intently at the ticke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Uh...Manami? The d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back to him as she gets the plates] Oh, yes. Dad said he won't be back for 2 or 3 day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Wor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Yeah. I think so. He told me to give you his regard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narration: I se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en I've got to look after these tw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back to Kurumi and Kyousuke] Kurumi, you shouldn't be eating without u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heartbeat FX: do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I don't think we should go to the disco after all......much less do such a thing as cheek dan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contemplation FX: j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urumi: [grabbing a ticket from his hands] What's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FX: hyo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h, don't do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90 (8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urumi: [wide-eyed with surprise] Zounds!It's a ticket to a disc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urumi: Hey hey, Manami-chan! A disco ticket...Loo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rushing-to-Manami FX: dosudot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pondering] Disc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yelling, flush-faced] KURUMI-SAAAAA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nami: [reading the ticket] "Disco 'Moebius'. Ladies Free Complimentary Tick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waves small Japanese flags in her upraised hands and shouts in glee. From nowhere, party streamers and confetti rain down upon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Yayyy!Banzaaai!For free! Hoor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party-popper FX: pan paka p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urumi: [pausing in her celebration] So what's for fre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What's a "disc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nd Manami do pratfall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A solid-black panel with a speech bubb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Hmmmp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nami: [elbows on table and hands well...I'd kinda like to go, too, but......we're still in junior high. Let's go when we're older! The disco won't run aw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urumi: [in a huff] Hey hey!Whaaat's a "disco"? Whaa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covering his ears] Looook!Don't start again, you pes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91 (8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e strikes a pose similar to Komatsu's when he explained what a disco wa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Listen!A disco is a place with alcohol and the rhythm of rock and where you make friends. Where you feel goo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e slaps a hand over his mouth, blushes and peeks over at Kurum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at didn't come out r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It feels goo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nami: It's a pretty place with lights that sparkle a lot, and you dance and eat. You can eat as much as you wa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urumi visualizes what was told to her. In her vision she sits at a table laden with food and drink, knife and fork in her hands. A couple dances behind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right lights, shiny, and all you can e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FX: go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urumi: [in Kyousuke's face] I wanna go!I wanna go!! I wanna g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yelling back] I say no, no, no-o-o-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walking to his room] I'll buy you a takoyaki next ti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Oniichan, you stingy bu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urumi turns and is surprised to see the tickets lying on the table beside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92 (9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A grey panel with a flash speech bubb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off] ONIICHAN!BIG TROUB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What? !Kurumi's g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nami: [concerned] I heard the door open and when I went to see, Kurumi's shoes were go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he went outside? But w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Both visualize the same 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flashback: wannagoIwannagoIwannag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nd Manami: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She...Can't have gone to the disc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pointing] But you need a ticket to get in, and the ticket is right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nami: [showing the ticket to him] Se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here's the other o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Both freeze in the same positions as in the previous pane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Criss-cross panel with overlaid speech bubb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nd Manami: [off] THIS IS TERRIB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93 (9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A view down a street filled with nightspo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1: [right-most] PUB</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2: Snack Benjam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3: Super-Special Performance: "Tomah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4: SHOUNEN JUM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5: Snacksunakku y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6: Girl'sSHOUJO n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7: BAR Norik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8: Snack &amp; Pub "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9: Stand Firm, Minamoto-s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10: Snack Izumi No PassOotsubono--paso? Live House TO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11: Hamamoto Flower Boutiqu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Exterior shot of the neon "Disco Moebius" sign over the street-level entrance to the underground disc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urumi materializes at the top of the stai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teleport FX: p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urumi foot FX: tsur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urumi: KYAAAA! Kurumi down-the-stairs FX: gorogorogoror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urumi: [lying on the floor at the foot of the stairs] Wah. Phew. Messed up on the lan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he bouncer/greeter--a guy in tux and dark glasses--bows respectfully to Kurum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View looking up the stairs. Someone stands just around the corner at the to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ouncer: [off] Welcome!One gues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94 (9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It's Komatsu. He stands, leaning back against the wall at street level, and glancing at his watc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They're lat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poster-on-wall: [partially blocked] Looking for a boy for a part-time job! Ag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Physical strength...have...Film Produc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People on the sidewalk stare 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m as they walk b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rowd FX: jiroji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omatsu: I guess he's not coming after a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ehind him, at the very top of the stairs, 2 figures begin to materializ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nd Manami teleport FX: sh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and Manami teleport FX: p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oth look around to make sure they weren't seen. Komatsu is looking down the street the other w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They rush down the stai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Did someone see u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It's all r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bouncer: [now without his tux jacket] Welco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 !Ah, thank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95 (9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Their pov of the dance flo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rock music FX: zun zun zu z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nami cringes and pokes fingers into her ears. Kyousuke has a star in his eye--audio overlo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rock music FX: zu zun zu zun z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narration: Wh-what no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poking fingers into his ears and yelling] Do you think she's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Anyway, let's look for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pointing] I'll look on this sid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you try that sid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O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96 (9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Oh, Manam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Y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serious look] If someone tries to harm you, you can use the "Pow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nami conside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then winks and flashes him a "V" sign with her left h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Okay, gotc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Panels 5-6 show various patrons dancing. One's a guy in a mohaw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ut, a disc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narration ...is aweso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narration: Fr-frighten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ot watching where he's going, he bumps into a girl with short hai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d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Hikaru: [turning angrily] Hey, watch out, m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h, sor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97 (9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stares, wide-ey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karu stares back, wide-ey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sweats, Hikaru cringes, and both blus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nd Hikaru: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View from overhead looking down at the dance flo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Oo-ooh!D-darl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ikaru: [smiling and blushing] (Hmm...Though he doesn't look the type, he's here at a disc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earching about] (If she's here, mayb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This is aweso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Did you come here alo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flushed and smiling] Ah, n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Hikaru: [pointing] I'm with Sempai. You know...Madoka-san! Look. Over t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98 (9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sits alone in a booth, sipping a drink, dressed in a minidres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flash thought] (She's here after 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ikaru: [grabbing him by the arm] Sayyy!Won't you da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lustered] Eh? !Ah!No, that's not what I came here f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eanwhile...] Manami FX: kyoro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nami finds Kurumi sitting at a table, working on a pizz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FX: mogumog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nami: KURUM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FX: up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nami: [grabbing her by the arm] Caught you!Well, let's go home. You're not running away again. C'mon, let's go home now. Let's go ho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beats on her chest, trying to dislodge something in her thro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FX: ugu  ug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chest-pounding FX: don d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99 (9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View of the dance floor. The dancers pause as the music winds down to something with a slower temp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usic FX: su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guy 1: He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guy 2 (mohawk): O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pauses...] guy 3: It's Cheek Ti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rowd FX: z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and he swivels his head about as all the couples get close and comfortab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Wh-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ikaru: (Oh, that looks ni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FX: chi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She considers Kyousuke with a thoughtful smi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at's right!This is the chance to get close to Darl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contemplation FX: j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00 (9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he glides up against his che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movement FX: s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and rests her cheek against it. Her hair tickles his no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hair FX: fu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flash thoughts] (Wha!Wha...W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eartbeat FX: doki doki do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ikaru: [looking up at him] Do you know how to cheek dan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 !N-n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ikaru: It's easy. Look. You go like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hand-on-shoulder FX: s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and she goes "like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and Kyousuke torsos FX: gy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and she wraps an arm up and around his ne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and Kyousuke FX: bettar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blushes deep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rows-in-the-background FX: ka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01 (9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narration: Ohh!Sh-she smells good. Sorta sweet and sou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ah!My head feels like it's turning to jel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Sweating, palpitat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I give up. Oh, go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narration: What in the world did I come here f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e looks up and ov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chi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at Madoka, who's finally spotted them. She looks quite surpris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Pov shifts to view over Madoka's should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peeking over at Madoka] (Ayukawa's looking this way...It shouldn't matter, but I kind of feel b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watch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ice-in-drink FX: ka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02 (10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and takes a healthy swallow from her glas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Ayukawa looks like she's in a very bad moo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A guy sits next to Madoka and puts an arm around her should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leazy guy: Heya babe...Are you  alone ? Wanna da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watches in horr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glancing Kyousuke's way] We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FX: chi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getting up and setting glass down] Ok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sit-up &amp; drink FXs: su k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Kyousuke watches as Madoka and sleazebag cheek-dan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Wha...!What's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leazy guy: You're cute. What's your na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03 (10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s pov of Madoka and sleazeba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yukawa...!W-with that cree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Tight shot of Madoka's closed ey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Overhead view looking down at the two couples. Imaginary spotlights shine down on them and isolate them from the rest of the crow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at goes the same for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Cheek dancing like this in front of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 have no right to complain about her, b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The twins chow dow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Isn't this pizza deliciou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We're going home after this o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and Manami FX: mushamus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While, outside, Komatsu runs afoul of the la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policeman: What are you doing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Aren't you in junior hig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embarrassed] Ahh. No. That 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 (102)</w:t>
      </w:r>
    </w:p>
    <w:p>
      <w:pPr>
        <w:pStyle w:val="PlainText"/>
        <w:rPr>
          <w:rFonts w:ascii="Trebuchet MS" w:hAnsi="Trebuchet MS" w:eastAsia="MS Mincho;ＭＳ 明朝" w:cs="Trebuchet MS"/>
        </w:rPr>
      </w:pPr>
      <w:r>
        <w:rPr>
          <w:rFonts w:eastAsia="MS Mincho;ＭＳ 明朝" w:cs="Trebuchet MS" w:ascii="Trebuchet MS" w:hAnsi="Trebuchet MS"/>
        </w:rPr>
        <w:t>&lt;This page is in the wideban version. &gt;</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Half-portrait of a wide-eyed Kurumi in a sweater]</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Title: Character Profile</w:t>
      </w:r>
    </w:p>
    <w:p>
      <w:pPr>
        <w:pStyle w:val="PlainText"/>
        <w:rPr>
          <w:rFonts w:ascii="Trebuchet MS" w:hAnsi="Trebuchet MS" w:eastAsia="MS Mincho;ＭＳ 明朝" w:cs="Trebuchet MS"/>
        </w:rPr>
      </w:pPr>
      <w:r>
        <w:rPr>
          <w:rFonts w:eastAsia="MS Mincho;ＭＳ 明朝" w:cs="Trebuchet MS" w:ascii="Trebuchet MS" w:hAnsi="Trebuchet MS"/>
        </w:rPr>
        <w:t>Kurumi: Kasuga Kurumi</w:t>
      </w:r>
    </w:p>
    <w:p>
      <w:pPr>
        <w:pStyle w:val="PlainText"/>
        <w:rPr>
          <w:rFonts w:ascii="Trebuchet MS" w:hAnsi="Trebuchet MS" w:eastAsia="MS Mincho;ＭＳ 明朝" w:cs="Trebuchet MS"/>
        </w:rPr>
      </w:pPr>
      <w:r>
        <w:rPr>
          <w:rFonts w:eastAsia="MS Mincho;ＭＳ 明朝" w:cs="Trebuchet MS" w:ascii="Trebuchet MS" w:hAnsi="Trebuchet MS"/>
        </w:rPr>
        <w:t>Kouryou Junior High School, 1st year.</w:t>
      </w:r>
    </w:p>
    <w:p>
      <w:pPr>
        <w:pStyle w:val="PlainText"/>
        <w:rPr>
          <w:rFonts w:ascii="Trebuchet MS" w:hAnsi="Trebuchet MS" w:eastAsia="MS Mincho;ＭＳ 明朝" w:cs="Trebuchet MS"/>
        </w:rPr>
      </w:pPr>
      <w:r>
        <w:rPr>
          <w:rFonts w:eastAsia="MS Mincho;ＭＳ 明朝" w:cs="Trebuchet MS" w:ascii="Trebuchet MS" w:hAnsi="Trebuchet MS"/>
        </w:rPr>
        <w:t>I a-a-a-am...! Twin sister of Manami-chan.</w:t>
      </w:r>
    </w:p>
    <w:p>
      <w:pPr>
        <w:pStyle w:val="PlainText"/>
        <w:rPr>
          <w:rFonts w:ascii="Trebuchet MS" w:hAnsi="Trebuchet MS" w:eastAsia="MS Mincho;ＭＳ 明朝" w:cs="Trebuchet MS"/>
        </w:rPr>
      </w:pPr>
      <w:r>
        <w:rPr>
          <w:rFonts w:eastAsia="MS Mincho;ＭＳ 明朝" w:cs="Trebuchet MS" w:ascii="Trebuchet MS" w:hAnsi="Trebuchet MS"/>
        </w:rPr>
        <w:t>Favorite food? Takoyaki, shortcake, and omelette rice.</w:t>
      </w:r>
    </w:p>
    <w:p>
      <w:pPr>
        <w:pStyle w:val="PlainText"/>
        <w:rPr>
          <w:rFonts w:ascii="Trebuchet MS" w:hAnsi="Trebuchet MS" w:eastAsia="MS Mincho;ＭＳ 明朝" w:cs="Trebuchet MS"/>
        </w:rPr>
      </w:pPr>
      <w:r>
        <w:rPr>
          <w:rFonts w:eastAsia="MS Mincho;ＭＳ 明朝" w:cs="Trebuchet MS" w:ascii="Trebuchet MS" w:hAnsi="Trebuchet MS"/>
        </w:rPr>
        <w:t>To tell you the truth, I'm smart!</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w:t>
      </w:r>
    </w:p>
    <w:p>
      <w:pPr>
        <w:pStyle w:val="PlainText"/>
        <w:rPr>
          <w:rFonts w:ascii="Trebuchet MS" w:hAnsi="Trebuchet MS" w:eastAsia="MS Mincho;ＭＳ 明朝" w:cs="Trebuchet MS"/>
          <w:color w:val="FFFFFF"/>
        </w:rPr>
      </w:pPr>
      <w:r>
        <w:rPr>
          <w:rFonts w:eastAsia="MS Mincho;ＭＳ 明朝" w:cs="Trebuchet MS" w:ascii="Trebuchet MS" w:hAnsi="Trebuchet MS"/>
          <w:color w:val="FFFFFF"/>
          <w:highlight w:val="black"/>
        </w:rPr>
        <w:t>Kimagure Orange Road</w:t>
      </w:r>
    </w:p>
    <w:p>
      <w:pPr>
        <w:pStyle w:val="PlainText"/>
        <w:rPr>
          <w:rFonts w:ascii="Trebuchet MS" w:hAnsi="Trebuchet MS" w:eastAsia="MS Mincho;ＭＳ 明朝" w:cs="Trebuchet MS"/>
        </w:rPr>
      </w:pPr>
      <w:r>
        <w:rPr>
          <w:rFonts w:eastAsia="MS Mincho;ＭＳ 明朝" w:cs="Trebuchet MS" w:ascii="Trebuchet MS" w:hAnsi="Trebuchet MS"/>
        </w:rPr>
        <w:t>"Lakeside Rhapsody"</w:t>
      </w:r>
    </w:p>
    <w:p>
      <w:pPr>
        <w:pStyle w:val="PlainText"/>
        <w:rPr>
          <w:rFonts w:ascii="Trebuchet MS" w:hAnsi="Trebuchet MS" w:eastAsia="MS Mincho;ＭＳ 明朝" w:cs="Trebuchet MS"/>
          <w:color w:val="FFFFFF"/>
        </w:rPr>
      </w:pPr>
      <w:r>
        <w:rPr>
          <w:rFonts w:eastAsia="MS Mincho;ＭＳ 明朝" w:cs="Trebuchet MS" w:ascii="Trebuchet MS" w:hAnsi="Trebuchet MS"/>
          <w:color w:val="FFFFFF"/>
          <w:highlight w:val="black"/>
        </w:rPr>
        <w:t>Volume 1, Story 5</w:t>
      </w:r>
    </w:p>
    <w:p>
      <w:pPr>
        <w:pStyle w:val="PlainText"/>
        <w:rPr>
          <w:rFonts w:ascii="Trebuchet MS" w:hAnsi="Trebuchet MS" w:eastAsia="MS Mincho;ＭＳ 明朝" w:cs="Trebuchet MS"/>
        </w:rPr>
      </w:pPr>
      <w:r>
        <w:rPr>
          <w:rFonts w:eastAsia="MS Mincho;ＭＳ 明朝" w:cs="Trebuchet MS" w:ascii="Trebuchet MS" w:hAnsi="Trebuchet MS"/>
        </w:rPr>
        <w:t>WB Volume 1, Story 5</w:t>
      </w:r>
    </w:p>
    <w:p>
      <w:pPr>
        <w:pStyle w:val="PlainText"/>
        <w:rPr>
          <w:rFonts w:ascii="Trebuchet MS" w:hAnsi="Trebuchet MS" w:eastAsia="MS Mincho;ＭＳ 明朝" w:cs="Trebuchet MS"/>
        </w:rPr>
      </w:pPr>
      <w:r>
        <w:rPr>
          <w:rFonts w:eastAsia="MS Mincho;ＭＳ 明朝" w:cs="Trebuchet MS" w:ascii="Trebuchet MS" w:hAnsi="Trebuchet MS"/>
        </w:rPr>
        <w:t>--------------------------------------</w:t>
      </w:r>
    </w:p>
    <w:p>
      <w:pPr>
        <w:pStyle w:val="PlainText"/>
        <w:rPr>
          <w:rFonts w:ascii="Trebuchet MS" w:hAnsi="Trebuchet MS" w:eastAsia="MS Mincho;ＭＳ 明朝" w:cs="Trebuchet MS"/>
        </w:rPr>
      </w:pPr>
      <w:r>
        <w:rPr>
          <w:rFonts w:eastAsia="MS Mincho;ＭＳ 明朝" w:cs="Trebuchet MS" w:ascii="Trebuchet MS" w:hAnsi="Trebuchet MS"/>
        </w:rPr>
        <w:t>P-105 (103)--</w:t>
      </w:r>
    </w:p>
    <w:p>
      <w:pPr>
        <w:pStyle w:val="PlainText"/>
        <w:rPr>
          <w:rFonts w:ascii="Trebuchet MS" w:hAnsi="Trebuchet MS" w:eastAsia="MS Mincho;ＭＳ 明朝" w:cs="Trebuchet MS"/>
        </w:rPr>
      </w:pPr>
      <w:r>
        <w:rPr>
          <w:rFonts w:eastAsia="MS Mincho;ＭＳ 明朝" w:cs="Trebuchet MS" w:ascii="Trebuchet MS" w:hAnsi="Trebuchet MS"/>
        </w:rPr>
        <w:t>TITLE PAGE</w:t>
      </w:r>
    </w:p>
    <w:p>
      <w:pPr>
        <w:pStyle w:val="PlainText"/>
        <w:rPr>
          <w:rFonts w:ascii="Trebuchet MS" w:hAnsi="Trebuchet MS" w:eastAsia="MS Mincho;ＭＳ 明朝" w:cs="Trebuchet MS"/>
        </w:rPr>
      </w:pPr>
      <w:r>
        <w:rPr>
          <w:rFonts w:eastAsia="MS Mincho;ＭＳ 明朝" w:cs="Trebuchet MS" w:ascii="Trebuchet MS" w:hAnsi="Trebuchet MS"/>
        </w:rPr>
        <w:t>[Madoka, in school uniform, leans out from behind a translucent veil]</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MAIN TITLE (at top)</w:t>
      </w:r>
    </w:p>
    <w:p>
      <w:pPr>
        <w:pStyle w:val="PlainText"/>
        <w:rPr>
          <w:rFonts w:ascii="Trebuchet MS" w:hAnsi="Trebuchet MS" w:eastAsia="MS Mincho;ＭＳ 明朝" w:cs="Trebuchet MS"/>
        </w:rPr>
      </w:pPr>
      <w:r>
        <w:rPr>
          <w:rFonts w:eastAsia="MS Mincho;ＭＳ 明朝" w:cs="Trebuchet MS" w:ascii="Trebuchet MS" w:hAnsi="Trebuchet MS"/>
        </w:rPr>
        <w:t>Lakeside Rhapsody</w:t>
      </w:r>
    </w:p>
    <w:p>
      <w:pPr>
        <w:pStyle w:val="PlainText"/>
        <w:rPr>
          <w:rFonts w:ascii="Trebuchet MS" w:hAnsi="Trebuchet MS" w:eastAsia="MS Mincho;ＭＳ 明朝" w:cs="Trebuchet MS"/>
        </w:rPr>
      </w:pPr>
      <w:r>
        <w:rPr>
          <w:rFonts w:eastAsia="MS Mincho;ＭＳ 明朝" w:cs="Trebuchet MS" w:ascii="Trebuchet MS" w:hAnsi="Trebuchet MS"/>
        </w:rPr>
        <w:tab/>
      </w:r>
    </w:p>
    <w:p>
      <w:pPr>
        <w:pStyle w:val="PlainText"/>
        <w:rPr>
          <w:rFonts w:ascii="Trebuchet MS" w:hAnsi="Trebuchet MS" w:eastAsia="MS Mincho;ＭＳ 明朝" w:cs="Trebuchet MS"/>
        </w:rPr>
      </w:pPr>
      <w:r>
        <w:rPr>
          <w:rFonts w:eastAsia="MS Mincho;ＭＳ 明朝" w:cs="Trebuchet MS" w:ascii="Trebuchet MS" w:hAnsi="Trebuchet MS"/>
        </w:rPr>
        <w:t>SUB-TITLE (at bottom)</w:t>
      </w:r>
    </w:p>
    <w:p>
      <w:pPr>
        <w:pStyle w:val="PlainText"/>
        <w:rPr>
          <w:rFonts w:ascii="Trebuchet MS" w:hAnsi="Trebuchet MS" w:eastAsia="MS Mincho;ＭＳ 明朝" w:cs="Trebuchet MS"/>
        </w:rPr>
      </w:pPr>
      <w:r>
        <w:rPr>
          <w:rFonts w:eastAsia="MS Mincho;ＭＳ 明朝" w:cs="Trebuchet MS" w:ascii="Trebuchet MS" w:hAnsi="Trebuchet MS"/>
        </w:rPr>
        <w:t>The Mysterious Enigmatic Smile on the Other Side of a Secret Veil Troubles Me for Some Reas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06 (10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takes a show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shower FX: z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In front of the mirror, she closes her eyes and tosses back her hai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faucet FX: ky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She exits the bathroo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FX: kac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toweling her hai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07 (10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er body swathed in a towel, she opens the drapes of her bedroom wind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rapes FX: sha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with-wet-hair portra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She opens her desk drawer. Inside are 2 packs of cigarett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rawer FX: ga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She puts an unlit cigarette in her mout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eyes growing wide]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She takes the cigarette out of her mouth and stares at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narration: Come to think of it, I haven't smoked since that 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has a flashback to chapter 1. 1--"The Red Straw Hat", normal manga page 32, panel 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f you smoke cigarettes at your age, you won't give birth to healthy babi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08 (10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She smiles in amuseme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H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narration: Funny. I've firmly kept to his wor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She sits at her bed, now in underwea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ill now, teachers and others have told me much the same thing, b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narration: ...I never listen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portra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Kasuga Kyousuke...Weird gu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She pushes the cigarette back into the p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cigarette FX: s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standing at window, looking out] What a nice day! I think I'll go to the par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09 (10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Shot of an electric tram-car at a sta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treetcar FX: pa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left/cut-off by panel] ...chikku...p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poster: [middle] I'm Assistant H of ...'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poster: [right] minata moniDEt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Some riders wait around; others purchase ticke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studying map above ticket machine] Let's see...Nakagawa Stree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icket machine sign [partial] : ...All Lin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What's this? It's only the third station? I've got another two hours. Looks like I'm a bit ear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Panels 5-7 have rounded corners, denoting a flashback. Here we have a shot of the fence that borders the school's soccer fiel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Ehhh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and Hikaru stand and talk next to a buil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hhh? !!A d-date? ! W-with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Hikaru: [wide-eyed and very nervous] Yes!Are you free this Sun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FX: mojimoj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W-well. Sorta, b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10 (10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Panels 1-5 continue the flashba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gleefully] All right!Lucky!I'm so happ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Two guys walk by. One holds an open book] guys FX: jiroji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blushing]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ook title: A Discussion of Capita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ikaru: [flashing her "dark side"] Hey!Hey! What ya' lookin' at? ! I'll kick your as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guys FX: zazaz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Cute Hikaru portrait overlays this panel...She lifts a hand in farewe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Bye. I'll be waiting in front of Nakagawa Street Station at one o'clock on Sun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In the panel itself, we see her running of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h. Just a minute, Hi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narration: I was astonished because it was so unexpect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but it was decided without any say-so from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End flashback. Kyousuke walks down the station step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 didn't feel b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t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ecau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FX: nikoni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his is the first time a girl has asked me o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11 (10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e stops in surprise at something he sees off-pane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bservation FX: jiriririr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Ahead of him, Madoka has boarded the tr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on post: Keep the city beautifu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A closer view of Madoka. She stands in thought, gaze directed dow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overhead poster: [left] Mothers, be on the lookout for a suspiciou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overhead ad: [middle/partially blocked] Today...Weekly publication, Shounen J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overhead poster: [top right/partially blocked] I'm Assistant H, the letter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overhead poster: [bottom right] Important reques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Shot of Kyousuke, who stands frozen in surpri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overhead sign: ...turn...orikae N West entrance/ex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tha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The doors of the train start to glide shut in front of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FX: g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prompting Kyousuke to rush for the tr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Wait a sec!</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d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narration: I'm not going to make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12 (11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e flashes with the Pow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rg, forced to use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Next to Madoka stands a woman with a handbag. The bag leaps and jams itself between the sliding halves of the door] woman: Kya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ag FX: sh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door FX: b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Doors now fully open, Kyousuke gets on the tr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hank you, lady. woman: ...? ! N-not at all. You're welco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H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averting her gaze] ...Good morn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13 (11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Ah!G-good morn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narration: I've got to s-somehow do something about this air of bad feeling that's been there since the disc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smiling broadly] Nice day, isn't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giving off arctic vapors] You think so? It seems to be getting cloud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thinks dark though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e looks out the train and up at the sk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C-come to think of it, there are some clouds out. Ye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Let's se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Ah!That clou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A view of the sky with 3 cloud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It looks sorta like my sister Kurumi! And the two on the right look like an ice cream and a hamburg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Madoka looks out at the sky, to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Kurumi is a food freak. But she can't get to either one and is rapid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getting left behi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14 (11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smiling up at the sky] What do you call that? ! Uh,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warmly] "A person that goes after two rabbits won't even get 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overhead poster: [right/partly block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ima Orange RoadKim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overhead poster: [middle] Grown-up stuf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overhead poster: [top left] Letters re-cei-v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overhead poster: [bottom left] "Jump" is aweso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Gigg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But it's not just your sister. Allbutyou girls are food freak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A shot of two clouds in the sk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Hey!That cloud on the right looks like you...And the cloud that's chasing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shuts u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for some reason, looks like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beaming] That doesn't look like a face. It looks more like the sole of a foo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blushing/indignant] Th-the sole of a foo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smi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By the way, where are you go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onductor: Front of the Park. Front of the Par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opening FX: g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Madoka: [walking off] Hmm? Well, right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15 (11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shot of a bridge and walkway in the par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and Madoka walk side-by-sid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n the end, I came along with her. I've sure done it n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Guys everywhere begin staring at the lovely 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ude with girl FX: jiroji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girl with dude: Gr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balding man: Hey, great looking chick! Just my typ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portrait--he looks back at some guys who stare at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guys FX: jiroji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16 (11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FX: chi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s pov of Madoka, who ignores all the atten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is view pans down her torso...centering on her miniskir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Somehow, Ayukawa looks sexy to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narration: Is it because she's wearing normal clothes? Gee. No matter how you look at it, she doesn't look like a junior high school stude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oy 1: She looks ho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oy 2: Who's that guy walking with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u--m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narration: If we walk together like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narration: ...then no matter who looks, they'll get the impression o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an older sister and younger brother. Oh go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Madoka: [pointing off-panel] Why don't we go for a ride in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 b-bo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17 (11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A shot of two boats on the la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s pov of Madoka, who mans the 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Well? Pretty good, huh? I used to come here when I was little to ride the boa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The hardest part about rowing a boat is to make it go stra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offering the oars] Say, would you like to r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N-no...Not to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narration: She's quite cheerful today. When she's at school, she seems to be a different pers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playfully pulls hard at the bars backward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Whoops, look o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rowing FX: yu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Hey!That's bad for the hear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Sorry, sor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 ku 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18 (11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giving it some thought] Let's see...You're afraid of the wat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irect h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oo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blushing/sweating] That's pretty harsh...! No...I'm not particularly...That 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You can't sw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n a snit] W-we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teasingly] Don't be so v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mbarrassed] Heh heh heh. It's embarrass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Both turn at the sound o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FX: dob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woman: [off] Kyaa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A little boy struggles in the water beneath a high bridge. On that bridge his mother leans over the rails and screams] woman: Fumiki-chaaan!S-someo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19 (11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Fumiki-chan in-water FX: basha bas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I-in a lake this shallow his feet might touch the botto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It gets pretty deep under the bridg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But if we take the boat ov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No!The oars will get caught in the weeds over t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swiveling his head] Th-then, somebod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oroor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remove-jacket FX: b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H-hey, w-wa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about to dive in] What are you talking about? ! He's going to drow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I'll g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gives a look of astonishme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20 (11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yelling] But you can't sw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with a serious expression] It's all right!That was a li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i. e. , caused bykiri  hast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narration: Ayukawa is watching so I can't use the Power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Hm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stands, resolut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ut this isn't a job for a girl!! And she's watching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su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diving in, flash thought] (OH GO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FX: zab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21 (11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watches in concer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surfacing] Phe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e swim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During that ti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towards the bo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 don't know what happen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and holds the struggling Fumiki-chan's head above wat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 don't remember anything at all, b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pu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Above on the bridge, the mother and a crowd of watchers all smi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woman: Fumiki-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looks on--it looks like he's gone up a notch in her estima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Jus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22 (12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Back on dry ground, Kyousuke stands in a puddle of water, Madoka behind him. A crowd, including boy and mother, greets him. The mother bow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rowd FX: yaj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When I realized it, the child's mother was thanking me a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tossing her jacket on him] Hey, you'll catch a col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jacket FX: pas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yukawa was nice, to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s and Madoka's pov looking down at a park walkw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They sit at a window table in a 2nd-floor coffee shop that over looks the par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How many lump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ne, thank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cheek in hand, smiling] What was that? You said you couldn't swim, yet you swam perfectly we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W-we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coffee-drinking FX: z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 want to ask why I was able to sw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23 (12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continues to gaze at him in silen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 certainly don't remember using the Pow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coffee-drinking FX: zu zu z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narration: Maybe the only way to explain it is to say, "because Ayukawa was watc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contemplation FX: j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becomes self-conscious at her studious gaz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What? Is there something on my fa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in merriment] Plankt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orrified, wiping at his face] Ehh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rolling his e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kus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indignant] What? You can't see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Ah ha 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smiling, gaze down, twirling her straw] But, being together li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his makes it seem like a dat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Kyousuke: [going bug-eyed] D-da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rows-in-the-background FX: ka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24 (12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getting up] Ahhh!!Th-that's right. The date with Hikaru-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Hikar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sweating] Eh!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giving him a piercing gaze] A date? ....... With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plopping back in his seat, mortified] I-I mean...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She conside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smiling, tossing back her hair] Hm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smiling, getting up] That's right. I have to go home n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stand-up FX: s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Madoka: [walking off] By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h, your jack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25 (12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looking back, sparks glinting from her stern gaze] Wash it before you return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e watches her walk out the do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races through the sta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nd as for the date with Hikaru-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running FX: ta  t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ta Street Sta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narration: ...I'm three and a quarter hours lat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kyorokyor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seeing something off-panel]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It's the message board, dated April 9 &lt;1984&g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 person that goes after two rabbi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lackboard: [in huge characters] KYOUSUKE IS A JER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e winc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AH-CHOO! I caught a col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won't even get o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 (124)</w:t>
      </w:r>
    </w:p>
    <w:p>
      <w:pPr>
        <w:pStyle w:val="PlainText"/>
        <w:rPr>
          <w:rFonts w:ascii="Trebuchet MS" w:hAnsi="Trebuchet MS" w:eastAsia="MS Mincho;ＭＳ 明朝" w:cs="Trebuchet MS"/>
        </w:rPr>
      </w:pPr>
      <w:r>
        <w:rPr>
          <w:rFonts w:eastAsia="MS Mincho;ＭＳ 明朝" w:cs="Trebuchet MS" w:ascii="Trebuchet MS" w:hAnsi="Trebuchet MS"/>
        </w:rPr>
        <w:t>&lt;This page is in the wideban version. &gt;</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Manami stands in dress and jacket, hands in her pockets]</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Title: Character Profile</w:t>
      </w:r>
    </w:p>
    <w:p>
      <w:pPr>
        <w:pStyle w:val="PlainText"/>
        <w:rPr>
          <w:rFonts w:ascii="Trebuchet MS" w:hAnsi="Trebuchet MS" w:eastAsia="MS Mincho;ＭＳ 明朝" w:cs="Trebuchet MS"/>
        </w:rPr>
      </w:pPr>
      <w:r>
        <w:rPr>
          <w:rFonts w:eastAsia="MS Mincho;ＭＳ 明朝" w:cs="Trebuchet MS" w:ascii="Trebuchet MS" w:hAnsi="Trebuchet MS"/>
        </w:rPr>
        <w:t>Manami: Kasuga Manami</w:t>
      </w:r>
    </w:p>
    <w:p>
      <w:pPr>
        <w:pStyle w:val="PlainText"/>
        <w:rPr>
          <w:rFonts w:ascii="Trebuchet MS" w:hAnsi="Trebuchet MS" w:eastAsia="MS Mincho;ＭＳ 明朝" w:cs="Trebuchet MS"/>
        </w:rPr>
      </w:pPr>
      <w:r>
        <w:rPr>
          <w:rFonts w:eastAsia="MS Mincho;ＭＳ 明朝" w:cs="Trebuchet MS" w:ascii="Trebuchet MS" w:hAnsi="Trebuchet MS"/>
        </w:rPr>
        <w:t>Kouryou Junior High School, 1st year.</w:t>
      </w:r>
    </w:p>
    <w:p>
      <w:pPr>
        <w:pStyle w:val="PlainText"/>
        <w:rPr>
          <w:rFonts w:ascii="Trebuchet MS" w:hAnsi="Trebuchet MS" w:eastAsia="MS Mincho;ＭＳ 明朝" w:cs="Trebuchet MS"/>
        </w:rPr>
      </w:pPr>
      <w:r>
        <w:rPr>
          <w:rFonts w:eastAsia="MS Mincho;ＭＳ 明朝" w:cs="Trebuchet MS" w:ascii="Trebuchet MS" w:hAnsi="Trebuchet MS"/>
        </w:rPr>
        <w:t>At present, there isn't a mother in our family.</w:t>
      </w:r>
    </w:p>
    <w:p>
      <w:pPr>
        <w:pStyle w:val="PlainText"/>
        <w:rPr>
          <w:rFonts w:ascii="Trebuchet MS" w:hAnsi="Trebuchet MS" w:eastAsia="MS Mincho;ＭＳ 明朝" w:cs="Trebuchet MS"/>
        </w:rPr>
      </w:pPr>
      <w:r>
        <w:rPr>
          <w:rFonts w:eastAsia="MS Mincho;ＭＳ 明朝" w:cs="Trebuchet MS" w:ascii="Trebuchet MS" w:hAnsi="Trebuchet MS"/>
        </w:rPr>
        <w:t>Therefore, I've become the family's homemaker.</w:t>
      </w:r>
    </w:p>
    <w:p>
      <w:pPr>
        <w:pStyle w:val="PlainText"/>
        <w:rPr>
          <w:rFonts w:ascii="Trebuchet MS" w:hAnsi="Trebuchet MS" w:eastAsia="MS Mincho;ＭＳ 明朝" w:cs="Trebuchet MS"/>
        </w:rPr>
      </w:pPr>
      <w:r>
        <w:rPr>
          <w:rFonts w:eastAsia="MS Mincho;ＭＳ 明朝" w:cs="Trebuchet MS" w:ascii="Trebuchet MS" w:hAnsi="Trebuchet MS"/>
        </w:rPr>
        <w:t>What? You want to see me with my glasses off?</w:t>
      </w:r>
    </w:p>
    <w:p>
      <w:pPr>
        <w:pStyle w:val="PlainText"/>
        <w:rPr>
          <w:rFonts w:ascii="Trebuchet MS" w:hAnsi="Trebuchet MS" w:eastAsia="MS Mincho;ＭＳ 明朝" w:cs="Trebuchet MS"/>
        </w:rPr>
      </w:pPr>
      <w:r>
        <w:rPr>
          <w:rFonts w:eastAsia="MS Mincho;ＭＳ 明朝" w:cs="Trebuchet MS" w:ascii="Trebuchet MS" w:hAnsi="Trebuchet MS"/>
        </w:rPr>
        <w:t xml:space="preserve">One of these days! who's cuter, mekurumi to or Kurumi? Of course...! </w:t>
      </w:r>
    </w:p>
    <w:p>
      <w:pPr>
        <w:pStyle w:val="PlainText"/>
        <w:rPr>
          <w:rFonts w:ascii="Trebuchet MS" w:hAnsi="Trebuchet MS" w:eastAsia="MS Mincho;ＭＳ 明朝" w:cs="Trebuchet MS"/>
        </w:rPr>
      </w:pPr>
      <w:r>
        <w:rPr>
          <w:rFonts w:eastAsia="MS Mincho;ＭＳ 明朝" w:cs="Trebuchet MS" w:ascii="Trebuchet MS" w:hAnsi="Trebuchet MS"/>
        </w:rPr>
        <w:t>...you want to say that but since we're want-identical twins, we look alike, huh?</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But I'm not the same as Kurumi!</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w:t>
      </w:r>
    </w:p>
    <w:p>
      <w:pPr>
        <w:pStyle w:val="PlainText"/>
        <w:rPr>
          <w:rFonts w:ascii="Trebuchet MS" w:hAnsi="Trebuchet MS" w:eastAsia="MS Mincho;ＭＳ 明朝" w:cs="Trebuchet MS"/>
          <w:color w:val="FFFFFF"/>
        </w:rPr>
      </w:pPr>
      <w:r>
        <w:rPr>
          <w:rFonts w:eastAsia="MS Mincho;ＭＳ 明朝" w:cs="Trebuchet MS" w:ascii="Trebuchet MS" w:hAnsi="Trebuchet MS"/>
          <w:color w:val="FFFFFF"/>
          <w:highlight w:val="black"/>
        </w:rPr>
        <w:t>Kimagure Orange Road</w:t>
      </w:r>
    </w:p>
    <w:p>
      <w:pPr>
        <w:pStyle w:val="PlainText"/>
        <w:rPr>
          <w:rFonts w:ascii="Trebuchet MS" w:hAnsi="Trebuchet MS" w:eastAsia="MS Mincho;ＭＳ 明朝" w:cs="Trebuchet MS"/>
        </w:rPr>
      </w:pPr>
      <w:r>
        <w:rPr>
          <w:rFonts w:eastAsia="MS Mincho;ＭＳ 明朝" w:cs="Trebuchet MS" w:ascii="Trebuchet MS" w:hAnsi="Trebuchet MS"/>
        </w:rPr>
        <w:t>"A Distant Love"</w:t>
      </w:r>
    </w:p>
    <w:p>
      <w:pPr>
        <w:pStyle w:val="PlainText"/>
        <w:rPr>
          <w:rFonts w:ascii="Trebuchet MS" w:hAnsi="Trebuchet MS" w:eastAsia="MS Mincho;ＭＳ 明朝" w:cs="Trebuchet MS"/>
          <w:color w:val="FFFFFF"/>
        </w:rPr>
      </w:pPr>
      <w:r>
        <w:rPr>
          <w:rFonts w:eastAsia="MS Mincho;ＭＳ 明朝" w:cs="Trebuchet MS" w:ascii="Trebuchet MS" w:hAnsi="Trebuchet MS"/>
          <w:color w:val="FFFFFF"/>
          <w:highlight w:val="black"/>
        </w:rPr>
        <w:t>Volume 1, Story 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1, Story 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27 (12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TITLE PAGE</w:t>
      </w:r>
    </w:p>
    <w:p>
      <w:pPr>
        <w:pStyle w:val="PlainText"/>
        <w:rPr>
          <w:rFonts w:ascii="Trebuchet MS" w:hAnsi="Trebuchet MS" w:eastAsia="MS Mincho;ＭＳ 明朝" w:cs="Trebuchet MS"/>
        </w:rPr>
      </w:pPr>
      <w:r>
        <w:rPr>
          <w:rFonts w:eastAsia="MS Mincho;ＭＳ 明朝" w:cs="Trebuchet MS" w:ascii="Trebuchet MS" w:hAnsi="Trebuchet MS"/>
        </w:rPr>
        <w:t>[Kyousuke sits between Madoka and Hikaru at a counter. In front of them rests a large drink with 2 straws. Madoka gives a slight frown, Kyousuke smiles and Hikaru winks]</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MAIN TITLE (at top)</w:t>
      </w:r>
    </w:p>
    <w:p>
      <w:pPr>
        <w:pStyle w:val="PlainText"/>
        <w:rPr>
          <w:rFonts w:ascii="Trebuchet MS" w:hAnsi="Trebuchet MS" w:eastAsia="MS Mincho;ＭＳ 明朝" w:cs="Trebuchet MS"/>
        </w:rPr>
      </w:pPr>
      <w:r>
        <w:rPr>
          <w:rFonts w:eastAsia="MS Mincho;ＭＳ 明朝" w:cs="Trebuchet MS" w:ascii="Trebuchet MS" w:hAnsi="Trebuchet MS"/>
        </w:rPr>
        <w:t>A Distant Love</w:t>
      </w:r>
    </w:p>
    <w:p>
      <w:pPr>
        <w:pStyle w:val="PlainText"/>
        <w:rPr>
          <w:rFonts w:ascii="Trebuchet MS" w:hAnsi="Trebuchet MS" w:eastAsia="MS Mincho;ＭＳ 明朝" w:cs="Trebuchet MS"/>
        </w:rPr>
      </w:pPr>
      <w:r>
        <w:rPr>
          <w:rFonts w:eastAsia="MS Mincho;ＭＳ 明朝" w:cs="Trebuchet MS" w:ascii="Trebuchet MS" w:hAnsi="Trebuchet MS"/>
        </w:rPr>
        <w:t>SUB-TITLE (at bottom)</w:t>
      </w:r>
    </w:p>
    <w:p>
      <w:pPr>
        <w:pStyle w:val="PlainText"/>
        <w:rPr>
          <w:rFonts w:ascii="Trebuchet MS" w:hAnsi="Trebuchet MS" w:eastAsia="MS Mincho;ＭＳ 明朝" w:cs="Trebuchet MS"/>
        </w:rPr>
      </w:pPr>
      <w:r>
        <w:rPr>
          <w:rFonts w:eastAsia="MS Mincho;ＭＳ 明朝" w:cs="Trebuchet MS" w:ascii="Trebuchet MS" w:hAnsi="Trebuchet MS"/>
        </w:rPr>
        <w:t>Two Straws, Though There Are Three Peop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28 (12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shot of a cafe. It is n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Inside, Hikaru sits with a hand against her cheek. She looks up towards the ceil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sighing in misery] Aaaa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looks over at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fu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Pov shifts so we now see they sit at the ba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For quite a while now...What's wrong? I notice you're sighing a lo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You're just not your usual sel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ikaru gives her a disconsolate loo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29 (12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ikaru: [turning away] I-is that s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Maybe your date didn't show up or some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looks stunn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heartbeat FX: do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ikaru: H-how do you k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Just a gues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ikaru: [wide-eyed] Wow!Madoka-san, your intuition is really shar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smiling] Ye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looks a bit guilty as she visualizes snapshots of the day she spent at the park with Kyousu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Yeah, because I was out that day with the very guy who stood you up on your dat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narration: Sorry, Hikar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I can't tell you even if my mouth was ripped op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30 (12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As Hikaru continues to look at her, Madoka drops deep in thou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ut that's his fault! How can he forget an important thing like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f he didn't forget, but stayed with me on purpose, then h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exploding] ...a pretty irresponsible gu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fist-on-table FX: d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is surpris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ikaru: [smiling] It's okay alread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FX: nik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ikaru: Somehow, I feel better now that I've talked it over with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ikaru goes back to being the ever-beaming Hikar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It was silly of me to sink this low. I'm quick at recover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They go to pay the che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cheerfully] Come to think of it, maybe he had some important business to do that day...I'll ask him tomorr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It's Madoka's turn to look surpris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ashier: That will be 2600 ye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gives a small smi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Him? ",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Well...That sounds goo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31 (12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They walk out onto the stree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slightly embarrassed] So when are you going to ask me his na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smiling] In fact, wasn't that the first thing you wanted me to as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karu: [blushing deeply, both hands to cheeks] His name is...Kasuga Kyousuke-sam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Wahhh. I said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gives a brief sad loo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smiling at Hikaru] Oh,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He's pretty coo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smiling] I see. Then keep at it, Hikaru. I'll be rooting for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ikaru: [beaming back] Ok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gives another brief unhappy loo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As they walk down the street, Hikaru enthusiastically lifts both arms to the sky. Madoka walks quietly beside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All right, let's g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32 (13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At school, Kyousuke approaches Madoka at her des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lass FX: waiwai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embarrassed and nervous] Uh, do you have a minut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whips her head around and gives him a gla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recoil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ear FX: bi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getting up, still glaring at him] Perfect timing. I have to talk to you, to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As they walk down the hall, Kyousuke looks at her in apprehension.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 ignores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yukawa talk to me...? What the heck ab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She glared at me with a scary expression...But maybe it's because I let it slip at the park that I had a date with Hikaru-chan? Somehow, I don't think this will be very pleasa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33 (13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The two emerge on the roof of the school buil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e roof? ! I've got a bad feeling about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Nobody's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FX: nik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narration: Wh-what's with that gr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eartbeat FX: do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Panels 4-5 have rounded corners, denoting a fantas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C-can't b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whips out a gleaming knife with 8-inch blade. Quite suitable for scaling and gutting indecisive boy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You flirting bastard! How dare you humiliate my friend Hikar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recoils and goes cross-eyed staring at the knife in front of his fa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Y-yipes!F-forgive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Don't give me excus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he tosses him over the rail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FX: d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yukawa is a delinque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n free fall] Waaaah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End of daydrea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z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c-sca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34 (13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By the w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petrified] Y-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eyes glinting] About Hikar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narration: I thought s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embarrassed] Th-there must be something wrong with me to forge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uch an important promise. I mean, uh, I rushed over there later, but Hikaru-chan was already go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and on the station's message board, in humongous letters, was written "jerk". No...!I'm ashamed of mysel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stands there, eyes closed, no express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sweats it o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Kyousuke: [gaze downcast, blushing] I feel I did a really bad thing to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35 (13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turning to face him] So...You've apologized to Hikar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eyes wide, still blushing, twiddling his fingers] Eh!No...Not yet. I was thinking I should go do that to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small smile] By all means, that needs to be do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looking out over railing] That girl might appear to have a strong spirit, but she's quite naiv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I feel sorry for her. She thought you didn't like her, and she wa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worried all this ti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narration: Worried? She likes me that muc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small smile at him] But, well, Hikaru's got some taste in guys. She really seems to like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tands there with a stricken loo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36 (13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facial portrait--wide-eyed and blus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with a gentle look] Do something about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It's not my business to butt in, but I can't ignore it because Hikaru is like a little sister to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turning to leave] That's all I wanted to say to you. Bye. Good lu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FX: pit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So, what did you want me f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pulls her jacket out from the bag he was carry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jacket FX: s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He holds it out to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hanks a lot for the jacket, a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9</w:t>
        <w:tab/>
        <w:t>Kyousuke: [blushing, but earnest] ...I-I think that I should apologize about the par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37 (13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yanks her jacket from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Let me tell you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flashing with anger] ...I don't want an apology from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stands there stunned and chasten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and watches her walk a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jacket FX: pas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e looks over his shoulder back at her receding figure, a truly forlorn look on his fa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Doesn't even want an pology...Hm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Pov falls back and he recedes into the distance. He still looks back over his should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Well, she's not my girlfriend or anything...And it's not like we have a pledgethe-future (O) for the futu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Pov continues to fall back. In sorrow, Kyousuke hangs his head over the rail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at...I mean. That's right,b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His pov of a blushing and ecstatic Hikar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Whaaat? !!Is that what it was? ! You were out helping with your father's wor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38 (13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They stand at the shoe locke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and to back of head] I'm very sor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O-oh no. I have to apologize too, for writing such a rude thing on the message boar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sweats and blushes slight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hhhhh...I told a li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ikaru: [looking down] But, I'm glad. You didn't dislike me, the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N-no w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ikaru beams a megawatt smi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smiles gent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at she should be so happ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 should have apologized soon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Hikaru: [making goo-goo eyes] Then can you come with me right after school today, please! There are some things I want to talk about concerning our futu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in-ecstasy FX: goro ny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Kyousuke: But, is it all right for Ayukawa to go home alone? She always goes home with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Oh, Madoka-san will be all r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39 (13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shot of a movie theatre. A billboard stands over the ticket booth. Cans of paint sit on a platform that is suspended by rope in front f the billboard. It will apparently be painted ov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ovie billboard: Constellation Wizar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paint cans: Pai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over window: Adults= 60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hildren = 30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howing 10 AM to 7 P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op poster: Dawn's ...AKATSUKI n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iddle poster: "Matomikku",matomikku Heavenly Teac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ottom sign: 2nd thru the 15t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Inside the darkened theatre,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A shot over her shoulder shows us the movie--the lead actress points 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 ray-gun at someone off-scree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profile--she watches the movie with an unhappy loo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Two creeps walk down the aisle, scoping out the crow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creep 1: [spotting Madoka] O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creep 1: Look!She's dazzl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40 (13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shot of a coffee sho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karu: [glaring, no-nonsense look] Say!Kasuga-sempa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ikaru: About Madoka-san...madoka-s liabout-Mado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coffee-spewing FX: b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sweating, anxio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smiling] Don't you think she's wonderfu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in relief] Yeah!She's ok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beaming] I thought s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narration: Ah!That scared me. You can't tell what she's going to blurt out nex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Hikaru-chan, it seems you like Ayukawa very muc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She's like a big sister to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Kyousuke: [musing up at the ceiling] But, I wonder if Ayukawa was tough even when she was litt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9</w:t>
        <w:tab/>
        <w:t>[Hikaru opens up her bookba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kus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41 (13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and pulls o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Isn't this prett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 penda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This page is bordered in black, denoting a flashback. Here, a 6-year-old Hikaru chases after a bully. The bully mockingly holds the pendant in his ha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When I was in elementary school, a bully took my penda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little Hikaru: Hey you!Hey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Riki waves the pendant from out his 2nd-floor bedroom window. Hikaru stands bel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nd then he took it to his hou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little Hikaru: You dipshit, give it ba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8-year-old Madoka enters the scene. Hikaru bawls her little heart out. Madoka is severely steam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Madoka-san saw me crying and went to get it ba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narration: But the bully's mother didn't believe Madoka-s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Riki's mother: Our Riki-chan isn't one to be stealing things from people. It's not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Riki pulls down his eyelid and sticks out his tongue at Madoka. His mom is too busy arguing to noti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narration: Even so, Madoka-san stood all night in front of that hou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From the light from Riki's house we see Madoka standing next to the house gat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Pov shifts to view from Riki's 2nd-floor bedroom. Riki looks out to see Madoka standing on the street and looking off in the distan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Riki's mother: [off] Riki-chan!!It's time to sleep alread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Riki: [sweating] Y-ye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narration: In the end, he caved in to Madoka-san's persistence and returned the penda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Riki hands the pendant to Hikaru, but looks at a glaring Madoka in nervousness and embarrassme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Riki: It was my fault. Y'got a lot of gu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9</w:t>
        <w:tab/>
        <w:t>[End of flashback. Kyousuke smil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Hmm. She has a strong spirit that runs dee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42 (14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The creeps look back from their seats directly in front of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reeps 1 and 2 FX: nitanit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creep 1: [leaning over] Hey, sister!You're a pretty wom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frown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creep 1: Hey, hey...Instead of watching this dull movie wouldn't you rather do something more fun with 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reep 2: We'll take you somewhere ni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You're in my w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creep 1: [pretending he didn't hear] Ehhh? !What was thaaaa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No Smok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I can't see the screen very well. You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43 (14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FX: bash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ugly face is in the w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creep 1: [hand to injured cheek] Y-you bitch!I speak to you nicely and you get carried aw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creen: E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reep 2: Step outsid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furious] Very funny!! I'm in a bad mood! I'll take you 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creep 1: [approaching her] Then, let's begiii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bookbag FX: ka b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reep 1 takes another blow to 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44 (14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ikaru: [leaving, beaming, waving] See ya, Darl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narration: Darling,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miling, waving back] Lat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walking down the street] (Being called that doesn't bother me so much any mo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But, I didn't know Hikaru-chan had such a cute side to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turns at a voice, and looks across the stree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reep 1: [off] Wait,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arber shop sign: Hair Clippe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e sees Madoka walking out of the theat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FX: suta sut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posters at theatre entrance: Playing May 10t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Lightning '8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lue Story of Experien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Great savings "Nova"nob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creep 1: [bursting out the door] The game's not over ye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reep 2: Shit, you sukeb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FX: bat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flashes in sho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yukawa...? !What are those guy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45 (14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narration: She's in trouble!O-o-o-k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e looks arou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kyorokyor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and he sees the cans of paint on the overhead platfor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Producer: KANTO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tarring: Kurimoto Kazuk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e flashes with the Pow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The cans slide over the ed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paint cans FX: s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creep 1: [lunging at Madoka] Wait, damn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paint FX: dopu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The creeps fall to the ground, heads firmly wedged in cans of pai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reep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reeps FX: pet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46 (14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racing up] Are you all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I mean, that was scary! What in the world was this all abo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Kasuga-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eyes closed] Nothing serious. They said "why don't we play? " so I just played with them for a b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She turns and walks of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By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h, wait a sec!</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in irritation] What? !Have you given Hikaru a proper apology ye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facial portrait--he looks over at her, perplex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yukawa is acting strange to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Abrupt scene shift. Now the two of them stand at a railing on an overpass, and watch the traffic go by bel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Well, a fight with delinquents probably happens frequently for Ayukawa, but she seems strangely wild to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47 (14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small smile] So, was Hikaru happ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Her behavior towards me, in some way, is col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beaming at her] We're going to a "Live House" next time together! Hikaru-chan knows a good pla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profile--she looks down at traffic, in thou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Ayukawa, have you been to a "Live Hou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looking at him] Well, let's see...Anyw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She turns and walks off, but in passing behind him, gives him a whack on his ba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FX: d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do have f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narration: Maybe Ayukawa is jealous of Hikaru-chan...Naah...Can't be, can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pitches over the rail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 (146)</w:t>
      </w:r>
    </w:p>
    <w:p>
      <w:pPr>
        <w:pStyle w:val="PlainText"/>
        <w:rPr>
          <w:rFonts w:ascii="Trebuchet MS" w:hAnsi="Trebuchet MS" w:eastAsia="MS Mincho;ＭＳ 明朝" w:cs="Trebuchet MS"/>
        </w:rPr>
      </w:pPr>
      <w:r>
        <w:rPr>
          <w:rFonts w:eastAsia="MS Mincho;ＭＳ 明朝" w:cs="Trebuchet MS" w:ascii="Trebuchet MS" w:hAnsi="Trebuchet MS"/>
        </w:rPr>
        <w:t>&lt;This page is in the wideban version. &gt;</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At the top, Komatsu gives his patented wide grin. At bottom, Takashi poses]</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Komatsu: Komatsu Seiji</w:t>
      </w:r>
    </w:p>
    <w:p>
      <w:pPr>
        <w:pStyle w:val="PlainText"/>
        <w:rPr>
          <w:rFonts w:ascii="Trebuchet MS" w:hAnsi="Trebuchet MS" w:eastAsia="MS Mincho;ＭＳ 明朝" w:cs="Trebuchet MS"/>
        </w:rPr>
      </w:pPr>
      <w:r>
        <w:rPr>
          <w:rFonts w:eastAsia="MS Mincho;ＭＳ 明朝" w:cs="Trebuchet MS" w:ascii="Trebuchet MS" w:hAnsi="Trebuchet MS"/>
        </w:rPr>
        <w:t>Kouryou Junior High School, 3rd year.</w:t>
      </w:r>
    </w:p>
    <w:p>
      <w:pPr>
        <w:pStyle w:val="PlainText"/>
        <w:rPr>
          <w:rFonts w:ascii="Trebuchet MS" w:hAnsi="Trebuchet MS" w:eastAsia="MS Mincho;ＭＳ 明朝" w:cs="Trebuchet MS"/>
        </w:rPr>
      </w:pPr>
      <w:r>
        <w:rPr>
          <w:rFonts w:eastAsia="MS Mincho;ＭＳ 明朝" w:cs="Trebuchet MS" w:ascii="Trebuchet MS" w:hAnsi="Trebuchet MS"/>
        </w:rPr>
        <w:t>Happy and bright. I'm bright to the bones!</w:t>
      </w:r>
    </w:p>
    <w:p>
      <w:pPr>
        <w:pStyle w:val="PlainText"/>
        <w:rPr>
          <w:rFonts w:ascii="Trebuchet MS" w:hAnsi="Trebuchet MS" w:eastAsia="MS Mincho;ＭＳ 明朝" w:cs="Trebuchet MS"/>
        </w:rPr>
      </w:pPr>
      <w:r>
        <w:rPr>
          <w:rFonts w:eastAsia="MS Mincho;ＭＳ 明朝" w:cs="Trebuchet MS" w:ascii="Trebuchet MS" w:hAnsi="Trebuchet MS"/>
        </w:rPr>
        <w:t>My friends, let's be resolute and not lose heart in whatever we do!! But to tell you the truth, I like girls! Oh, you knew that already? !</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Title: Character Profile</w:t>
      </w:r>
    </w:p>
    <w:p>
      <w:pPr>
        <w:pStyle w:val="PlainText"/>
        <w:rPr>
          <w:rFonts w:ascii="Trebuchet MS" w:hAnsi="Trebuchet MS" w:eastAsia="MS Mincho;ＭＳ 明朝" w:cs="Trebuchet MS"/>
        </w:rPr>
      </w:pPr>
      <w:r>
        <w:rPr>
          <w:rFonts w:eastAsia="MS Mincho;ＭＳ 明朝" w:cs="Trebuchet MS" w:ascii="Trebuchet MS" w:hAnsi="Trebuchet MS"/>
        </w:rPr>
        <w:t>Takashi: Kasuga Takashi</w:t>
      </w:r>
    </w:p>
    <w:p>
      <w:pPr>
        <w:pStyle w:val="PlainText"/>
        <w:rPr>
          <w:rFonts w:ascii="Trebuchet MS" w:hAnsi="Trebuchet MS" w:eastAsia="MS Mincho;ＭＳ 明朝" w:cs="Trebuchet MS"/>
        </w:rPr>
      </w:pPr>
      <w:r>
        <w:rPr>
          <w:rFonts w:eastAsia="MS Mincho;ＭＳ 明朝" w:cs="Trebuchet MS" w:ascii="Trebuchet MS" w:hAnsi="Trebuchet MS"/>
        </w:rPr>
        <w:t>Father of the Kasuga family.</w:t>
      </w:r>
    </w:p>
    <w:p>
      <w:pPr>
        <w:pStyle w:val="PlainText"/>
        <w:rPr>
          <w:rFonts w:ascii="Trebuchet MS" w:hAnsi="Trebuchet MS" w:eastAsia="MS Mincho;ＭＳ 明朝" w:cs="Trebuchet MS"/>
        </w:rPr>
      </w:pPr>
      <w:r>
        <w:rPr>
          <w:rFonts w:eastAsia="MS Mincho;ＭＳ 明朝" w:cs="Trebuchet MS" w:ascii="Trebuchet MS" w:hAnsi="Trebuchet MS"/>
        </w:rPr>
        <w:t>Occupation: Professional Photographer.</w:t>
      </w:r>
    </w:p>
    <w:p>
      <w:pPr>
        <w:pStyle w:val="PlainText"/>
        <w:rPr>
          <w:rFonts w:ascii="Trebuchet MS" w:hAnsi="Trebuchet MS" w:eastAsia="MS Mincho;ＭＳ 明朝" w:cs="Trebuchet MS"/>
        </w:rPr>
      </w:pPr>
      <w:r>
        <w:rPr>
          <w:rFonts w:eastAsia="MS Mincho;ＭＳ 明朝" w:cs="Trebuchet MS" w:ascii="Trebuchet MS" w:hAnsi="Trebuchet MS"/>
        </w:rPr>
        <w:t>Out of stubbornness, I specialize in landscape photography and have a policy against taking pictures of women...But I make an exception only for my cuties Kurumi and Manami! My son probably gets his indecisiveness from me...But, their mother...Did my wife leave me or did she pass away? If we have a chance, let's talk about that next ti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color w:val="FFFFFF"/>
        </w:rPr>
      </w:pPr>
      <w:r>
        <w:rPr>
          <w:rFonts w:eastAsia="MS Mincho;ＭＳ 明朝" w:cs="Trebuchet MS" w:ascii="Trebuchet MS" w:hAnsi="Trebuchet MS"/>
          <w:color w:val="FFFFFF"/>
          <w:highlight w:val="black"/>
        </w:rPr>
        <w:t>Kimagure Orange Ro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Dangerous Rumors"</w:t>
      </w:r>
    </w:p>
    <w:p>
      <w:pPr>
        <w:pStyle w:val="PlainText"/>
        <w:tabs>
          <w:tab w:val="clear" w:pos="720"/>
          <w:tab w:val="left" w:pos="360" w:leader="none"/>
        </w:tabs>
        <w:ind w:left="360" w:hanging="360"/>
        <w:rPr>
          <w:rFonts w:ascii="Trebuchet MS" w:hAnsi="Trebuchet MS" w:eastAsia="MS Mincho;ＭＳ 明朝" w:cs="Trebuchet MS"/>
          <w:color w:val="FFFFFF"/>
        </w:rPr>
      </w:pPr>
      <w:r>
        <w:rPr>
          <w:rFonts w:eastAsia="MS Mincho;ＭＳ 明朝" w:cs="Trebuchet MS" w:ascii="Trebuchet MS" w:hAnsi="Trebuchet MS"/>
          <w:color w:val="FFFFFF"/>
          <w:highlight w:val="black"/>
        </w:rPr>
        <w:t>Volume 1, Story 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1, Story 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49 (14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TITLE PAGE</w:t>
      </w:r>
    </w:p>
    <w:p>
      <w:pPr>
        <w:pStyle w:val="PlainText"/>
        <w:rPr>
          <w:rFonts w:ascii="Trebuchet MS" w:hAnsi="Trebuchet MS" w:eastAsia="MS Mincho;ＭＳ 明朝" w:cs="Trebuchet MS"/>
        </w:rPr>
      </w:pPr>
      <w:r>
        <w:rPr>
          <w:rFonts w:eastAsia="MS Mincho;ＭＳ 明朝" w:cs="Trebuchet MS" w:ascii="Trebuchet MS" w:hAnsi="Trebuchet MS"/>
        </w:rPr>
        <w:t>[A collage of panels taken from previous chapters: Kurumi in fright, Kyousuke looks back at us over his shoulder, Komatsu stands grinning, Manami with pleasant smile, Hikaru looks at us with soft smile, Madoka looks down, deep in thought]</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MAIN TITLE (at top)</w:t>
      </w:r>
    </w:p>
    <w:p>
      <w:pPr>
        <w:pStyle w:val="PlainText"/>
        <w:rPr>
          <w:rFonts w:ascii="Trebuchet MS" w:hAnsi="Trebuchet MS" w:eastAsia="MS Mincho;ＭＳ 明朝" w:cs="Trebuchet MS"/>
        </w:rPr>
      </w:pPr>
      <w:r>
        <w:rPr>
          <w:rFonts w:eastAsia="MS Mincho;ＭＳ 明朝" w:cs="Trebuchet MS" w:ascii="Trebuchet MS" w:hAnsi="Trebuchet MS"/>
        </w:rPr>
        <w:t>Dangerous Rumors</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SUB-TITLE (at bottom)</w:t>
      </w:r>
    </w:p>
    <w:p>
      <w:pPr>
        <w:pStyle w:val="PlainText"/>
        <w:rPr>
          <w:rFonts w:ascii="Trebuchet MS" w:hAnsi="Trebuchet MS" w:eastAsia="MS Mincho;ＭＳ 明朝" w:cs="Trebuchet MS"/>
        </w:rPr>
      </w:pPr>
      <w:r>
        <w:rPr>
          <w:rFonts w:eastAsia="MS Mincho;ＭＳ 明朝" w:cs="Trebuchet MS" w:ascii="Trebuchet MS" w:hAnsi="Trebuchet MS"/>
        </w:rPr>
        <w:t>Don't Believe the Rumors! For a Couple's Romance--a Red Danger Signal... sign in title-page pic: Presented by Matsumoto Izum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50 (14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ikaru stands meekly and politely at the entryway to the Kasuga apartme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tands embarrassed nearby, and his sisters stand and watc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oday Hikaru-chan came ov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narration: It was nothing. I ran into her near my hou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bowing to the twins] S-sorry to intrud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FX: puk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leads Hikaru to his roo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ut, when I asked her if she'd like to stop by,she actually came with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urumi and Manami stand outside the slightly-ajar do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Hey hey, Manami-chan, haven't we seen her someplace befo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You know, the day we first transferred schools, behind the gy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View pans back to show that Manami carries a tray of coffe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Oh, yeah!She's that bul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Shhh! She'll hear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nami: But, somehow, she doesn't seem as scary as the last ti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51 (14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Inside the room, Kyousuke and Hikaru sit down on the edge of his b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looking about] Hmm...This is my first time in a guy's bedroo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urumi sticks her head in around the edge of the door and star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contemplation FX: j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exploding out the door] Kurumi, don't you still have homework? ! Shouldn't you go do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meekly trotting off] I was thinking of doing it n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Back inside his room, Kyousuke sits back down next to Hikaru. Manami has followed him in with the tray, which she sets down on a low tab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looking at his door] Grr!There's no privacy around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smiling at Hikaru] Here you g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smiling back] Oh, thank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nami: Congratulations, oniichan. I thought you were a late bloomerand I was worried...Finally, you've brought a girl home with you,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exploding] MANAM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gives a cute smile over her shoulder as she exi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Please stay for a whi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52 (15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looking at the door] Sheesh, with those tw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smiling merrily] But, I'm jealous because I'm a single chil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reaching for the sugar] Oh, this is home-ground coffee. How much suga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also reaching for the sug Oh, I'll do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Their hands touc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and they lock eyes...Kyousuke gives a fish-out-of-water look. Hikaru is unfluster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eartbeat FX: do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O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blushing, quickly looking away] Ah!Manami forgot to bring out the ca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thoughtfu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narration: Come to think of it, this is the first time I let a girl in my roo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edging-closer FX: tsu ts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53 (15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embarrassed] Sh-shall we listen to a tape? I only have rock music, b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When it's just two people like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dging-away FX: sas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blushes, looking a bit hurt, and thinks dark though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She sips her coffee, and Kyousuke peeks over at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 become aware that Hikaru-chan is, after all, a gir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relaxes and they chat without tens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o think that such a little thing like this would later turn into such an awful matt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From high overhead we look down on the sidewalk in front of the Kasug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apartment building. Kyousuke waves good-bye to the departing Hikar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Sayonaraaa!Hope I wasn't too much of a bot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54 (15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The sign outside classroom 1-C]</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Three girls chat. Kurumi listens 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girl 1: So, Kazumi said she dreamt of sleeping in his b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girl 2: Oh, you're kidding. That's dirt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urumi: My brother was on his bed with a girl yester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he girls turn to stare at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girls FX: sh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girl 2: [aghast] K-Kurumi!Is that the truth? ! Wh-who with? A girl from this schoo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With Hikaru from classroom B.</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girls: How dar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girl 1: Isn't Hikaru of classroom B that punk gir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girl 2: Yeah, she looks like the typ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Hikaru walks past the sliding glass windows in the hall outside the clas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9</w:t>
        <w:tab/>
        <w:t>[The three girls stick their heads out into the hall, watching the retreating back of Hikar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girl 3: But don't you think she's changed recent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girl 2: Yeah!She's a lot quieter n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girl 1: I'm sure it's because she's got herself a gu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55 (15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The school rumor-mill starts working overti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girl 4: So, Hikaru from classroom B together with Kurumi's brot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girl 5: Ehhh!In b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In the ha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oy 1: So then Hikaru was at the home of Kurumi's old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rot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oy 2: Eh? Is that tru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In the girls locker room] girl 6: Say, have you heard? !About Hikaru, the first-year gir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girl 7 Whaaaat? !Returning from an overnight stay with Kasug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s pov of Komats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What's this? Kyousuke, you're so tight-lipped. You could have confided in me, your close friend, couldn't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They sit, facing each other, eating/ drinking at their desk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But really. Despite your appearance, you're an amazing guy. I mean, doing "C"...</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oda-spew FX: g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Incidentally, Kyousuke is drinking--err, spewing--something called "Mets". Komatsu has the ever-popular "Pocari Swe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blushing/horrified] Wh-whaaa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standing] Hey, what the heck did you mean by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smiling] Now now, don't try to hide it. Everyone in school is talking about you and that gir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56 (15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e shouts and points at himsel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hh? !I shared a bed all night with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e realizes where he is, slaps a hand over his mouth, and surreptitiously looks at a gaggle of girls off to one sid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girls FX: jirojiro hiso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omatsu: [smiling] So, how was it? ! How did it feel to become a m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U-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royally pissed] Cut it out! I didn't do "C"!</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classmates FX: sh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stands, slamming down the top of her des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FX: gat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looks on with horror and embarrassme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Oo-oops!Ayukawa was listening to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57 (15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portrait--angry gla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thrown for a loop] Aaah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stalks of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footsteps FX: ka  ka  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door FX: pis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Uh-o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narration: C-can't be...It's all a misunderstan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atta: Hikaru? Isn't she that delinquent in the 1st-year clas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its at his desk, turning his back on Hatta and Komats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ndignantly] Hikaru-chan isn't a delinque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omatsu: [reclining in his seat, hands behind head] I see. Love between a married couple is so touc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rising in fury] Who's marri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58 (15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atta: If you want to talk about delinquents, I heard a rumor that even Ayukawa's doing wild thing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atta: I heard this from a friend...You know the hotel in front of the sta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portrait--speechles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atta: [off] Saturday night Ayukawa went into that hotel with a middle-aged m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e visualizes Madoka entering a hotel with a smiling, balding middle-aged man. Both look back over their shoulde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H-hotel? Together with a middle-aged m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Th-that...can't b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ikaru leans into the classroom, smiling and waving. Kyousuke swea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Hi, Darl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eartbeat FX: do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Oh!Speak of the devi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turning angrily at Komatsu] I'm telling you there's nothing there between u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Yeah, yeah. Invite us to the wed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Kyousuke thoughtfully and irritatedly scratches his he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Really, though!Who was the one who spread around a rumor like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59 (15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shot of a school buil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We look down at Kyousuke and Hikaru as they talk under a tre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ey, have you heard the rumor about us...? It's quite a nuisance, isn't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ikaru: It doesn't really bother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ikaru: I mean, because of this, our relationship has become officially recognized by everyone at school. I'm even happy about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B-but they're saying terrible lies like that...Doesn't it make you m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s eyes grow wid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Hikaru: [sadly] Sempai, you don't like me, do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Kyousuke is embarrassed and he forces a gr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how could I not like a cute girl like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No way!Ha 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60 (15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ikaru gives the expected respon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FX: gy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Really? !I'm so happ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She gets comfortable and content, up flush against his bod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J-just a minute, Hikaru-chan! This isn't a good ide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ny heads peer out from behind tre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girl: Oh!In a place like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omatsu: But, he has such luck...So popular with the girl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atta: I'm so jealous of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s face goes flush, and he begins to look i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h, it doesn't matter any mo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is face returns to normal, but his thoughts start to wand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ut considering I got so excited in my room, over just a brief touch of our hands, now, even though we're this close together, I don't feel much of any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Hikaru pulls back slightly to look up at him in puzzlement. He looks back down at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Strange!I wonder if it's just that I don't dislike her, but that I don't necessarily like her either...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61 (15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shot of the schoo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ut, Ayukawa went into a hotel with a middle-aged man...I wonder if Hikaru-chan knows about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karu clings to one arm and smiles off to the sid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ut I can't be asking her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Come to think of it, I have heard about that. I suppose it's a "love hotel" or some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go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e visualizes Madoka and middle-aged sugar-daddy ag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en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e visualizes a nude Madoka, concealing her body behind a translucent veil. Naturally, his nose forcibly jets out about a pint of bloo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aption: Adult relation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e goes down like a frozen co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kura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aghast] AH!SEMPA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62 (16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a school build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chool bell FX: ki--n k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View looking down at Madoka, who walks on a path on school ground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She visualizes Kyousuke from panel 156-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lashback: I didn't do "C"!</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walking off] (Somehow, I'm too tired to go to afternoon clas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I'll pretend to be sick and go sleep in the health 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sign: Health Roo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ikaru: [sitting at Kyousuke's bedside] (What happened to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e suddenly collaps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dreams about Madoka and middle-aged guy entering a hotel back in panel 158-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Going into a hotel with a middle-aged gu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63 (16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still unconscious] Uhnnn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leaning over him] Oh, he's coming t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opening his eyes] N-n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pach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e sits up suddenly, grabbing Hikaru in a fervent hu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No, Ayukawa!Don't do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gab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Someone walks in at just that insta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FX: ga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View pans back to show Madoka at the door, looking on at Kyousuke and Hikaru hugging at bedsid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seeing Madoka]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portrait--blushing in absolute sho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64 (16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She exits, slamming the door behind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off] Excuse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FX: pis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wa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Wh-what will I d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ikaru gazes deep into his ey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D-Darling, you care about me that muc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sits on the edge of the bed, as Hikaru wraps her arms around his ne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I'm so happ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ve been completely misunderstood!Jeez!</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walking out the school gate] (That is going a bit too fa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A solid black panel. I guess this is supposed to denote the passage of some ti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sits in dejection at his desk. Komatsu grins and gives him a friendly slap on the ba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Hi, Kyousuke. How's your wife do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pat FX: p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Komatsu: Fortunate husband, there's a visitor for yoo-oo-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hut up alread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65 (16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nami: [poking her head around the corner of the door] Onii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nami presents a folded handkerchief to her brot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You forgot your handkerchie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miling] What's this? Manam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omatsu: [grinning] Oniisan is in big trouble, huh? Such an awful rumor going abo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nami: [a bit appalled] Oh, that thing, hmm? I don't really understand how it turned out like this, but all Hikaru-san did was visit our house in the afterno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omatsu: [wide-eyed] B-but I heard that Hikaru-chan and Kyousuke were in bed toget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nami: That's Kurumi's fault. They were just sitting on the bed, like a chai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The entire class gathers, wide-ey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atta: They were sitting on the b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66 (16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omatsu: I-I knew something was wro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atta: I didn't think Kasuga would do a thing like that eit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 course no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plotting vengeance] (B-but as for Kurum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lass: Wah-ha-ha-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lighthearted smile] (But, oh well...Since the misunderstanding was cleared up, it's ok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he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narration: Oh, ye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narration: Did Ayukawa hear the conversation just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looking over at her empty desk] (It seems she went home. So she still misunderstand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narration: And more than anything, I'm worried about Ayukawa's rum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67 (16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night shot of the Kasuga apartment buil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View looking down at Kyousuke, who lies back on his bed, staring up at the ceil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nami: [off] Quit talking so long on the phone, Kurumii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An idea pops into his he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That's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itting-up FX: gab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lies on her front on her bed, reading a magazi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phone FX: r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She looks up, but makes no effor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phone FX: ri-nr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68 (16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holds the receiv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10 rings...1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continues to ignore the pho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phone FX: r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fervent flash thought] (Please answ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Hell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phone FX: ch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Hello, Ayukawa? This is Kasuga Kyousu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registers great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off] What? Calling me at this hour!What do you wa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 want you to listen without a word to what I'm going to s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She takes the phone back to the bed with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That rumor at school about me and Hikaru-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I'm busy right n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is all a li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She sits down on her b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She came over, but all we did was drink tea and talk. That rumor was because of my sister Kurumi...that-rum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69 (16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off] At the health room I was half-asleep and I hugged Hikaru-chan as you came 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off] You're a strange guy. You bothered to call me just for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U-uh...A-Ayukawa, were you out on the town Saturday n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face eases into a gentle smi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Huh? That day, for the first time in a long while, I was invited out by my fat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 cleared up the misunderstanding and finally got to talk t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smil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off] We went out together for dinner at a hotel...Was there anything wrong with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7[In panel 6, Kyousuke stands and talks on the phone. In panel 7, Madoka sits on her bed, pulls her knees up and plays with the phone cord as she smiles and talk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Still...people's rumors are sca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w:t>
      </w:r>
    </w:p>
    <w:p>
      <w:pPr>
        <w:pStyle w:val="PlainText"/>
        <w:rPr>
          <w:rFonts w:ascii="Trebuchet MS" w:hAnsi="Trebuchet MS" w:eastAsia="MS Mincho;ＭＳ 明朝" w:cs="Trebuchet MS"/>
          <w:color w:val="FFFFFF"/>
        </w:rPr>
      </w:pPr>
      <w:r>
        <w:rPr>
          <w:rFonts w:eastAsia="MS Mincho;ＭＳ 明朝" w:cs="Trebuchet MS" w:ascii="Trebuchet MS" w:hAnsi="Trebuchet MS"/>
          <w:color w:val="FFFFFF"/>
          <w:highlight w:val="black"/>
        </w:rPr>
        <w:t>Kimagure Orange Road</w:t>
      </w:r>
    </w:p>
    <w:p>
      <w:pPr>
        <w:pStyle w:val="PlainText"/>
        <w:rPr>
          <w:rFonts w:ascii="Trebuchet MS" w:hAnsi="Trebuchet MS" w:eastAsia="MS Mincho;ＭＳ 明朝" w:cs="Trebuchet MS"/>
        </w:rPr>
      </w:pPr>
      <w:r>
        <w:rPr>
          <w:rFonts w:eastAsia="MS Mincho;ＭＳ 明朝" w:cs="Trebuchet MS" w:ascii="Trebuchet MS" w:hAnsi="Trebuchet MS"/>
        </w:rPr>
        <w:t>"The Secret Part-Time Job"</w:t>
      </w:r>
    </w:p>
    <w:p>
      <w:pPr>
        <w:pStyle w:val="PlainText"/>
        <w:rPr>
          <w:rFonts w:ascii="Trebuchet MS" w:hAnsi="Trebuchet MS" w:eastAsia="MS Mincho;ＭＳ 明朝" w:cs="Trebuchet MS"/>
          <w:color w:val="FFFFFF"/>
        </w:rPr>
      </w:pPr>
      <w:r>
        <w:rPr>
          <w:rFonts w:eastAsia="MS Mincho;ＭＳ 明朝" w:cs="Trebuchet MS" w:ascii="Trebuchet MS" w:hAnsi="Trebuchet MS"/>
          <w:color w:val="FFFFFF"/>
          <w:highlight w:val="black"/>
        </w:rPr>
        <w:t>Volume 1, Story 8</w:t>
      </w:r>
    </w:p>
    <w:p>
      <w:pPr>
        <w:pStyle w:val="PlainText"/>
        <w:rPr>
          <w:rFonts w:ascii="Trebuchet MS" w:hAnsi="Trebuchet MS" w:eastAsia="MS Mincho;ＭＳ 明朝" w:cs="Trebuchet MS"/>
        </w:rPr>
      </w:pPr>
      <w:r>
        <w:rPr>
          <w:rFonts w:eastAsia="MS Mincho;ＭＳ 明朝" w:cs="Trebuchet MS" w:ascii="Trebuchet MS" w:hAnsi="Trebuchet MS"/>
        </w:rPr>
        <w:t>WB Volume 1, Story 8</w:t>
      </w:r>
    </w:p>
    <w:p>
      <w:pPr>
        <w:pStyle w:val="PlainText"/>
        <w:rPr>
          <w:rFonts w:ascii="Trebuchet MS" w:hAnsi="Trebuchet MS" w:eastAsia="MS Mincho;ＭＳ 明朝" w:cs="Trebuchet MS"/>
        </w:rPr>
      </w:pPr>
      <w:r>
        <w:rPr>
          <w:rFonts w:eastAsia="MS Mincho;ＭＳ 明朝" w:cs="Trebuchet MS" w:ascii="Trebuchet MS" w:hAnsi="Trebuchet MS"/>
        </w:rPr>
        <w:t>--------------------------------------</w:t>
      </w:r>
    </w:p>
    <w:p>
      <w:pPr>
        <w:pStyle w:val="PlainText"/>
        <w:rPr>
          <w:rFonts w:ascii="Trebuchet MS" w:hAnsi="Trebuchet MS" w:eastAsia="MS Mincho;ＭＳ 明朝" w:cs="Trebuchet MS"/>
        </w:rPr>
      </w:pPr>
      <w:r>
        <w:rPr>
          <w:rFonts w:eastAsia="MS Mincho;ＭＳ 明朝" w:cs="Trebuchet MS" w:ascii="Trebuchet MS" w:hAnsi="Trebuchet MS"/>
        </w:rPr>
        <w:t>P-171 (169)--</w:t>
      </w:r>
    </w:p>
    <w:p>
      <w:pPr>
        <w:pStyle w:val="PlainText"/>
        <w:rPr>
          <w:rFonts w:ascii="Trebuchet MS" w:hAnsi="Trebuchet MS" w:eastAsia="MS Mincho;ＭＳ 明朝" w:cs="Trebuchet MS"/>
        </w:rPr>
      </w:pPr>
      <w:r>
        <w:rPr>
          <w:rFonts w:eastAsia="MS Mincho;ＭＳ 明朝" w:cs="Trebuchet MS" w:ascii="Trebuchet MS" w:hAnsi="Trebuchet MS"/>
        </w:rPr>
        <w:t>TITLE PAGE</w:t>
      </w:r>
    </w:p>
    <w:p>
      <w:pPr>
        <w:pStyle w:val="PlainText"/>
        <w:rPr>
          <w:rFonts w:ascii="Trebuchet MS" w:hAnsi="Trebuchet MS" w:eastAsia="MS Mincho;ＭＳ 明朝" w:cs="Trebuchet MS"/>
        </w:rPr>
      </w:pPr>
      <w:r>
        <w:rPr>
          <w:rFonts w:eastAsia="MS Mincho;ＭＳ 明朝" w:cs="Trebuchet MS" w:ascii="Trebuchet MS" w:hAnsi="Trebuchet MS"/>
        </w:rPr>
        <w:t>[Madoka stands in blouse and miniskirt, one hand on hip and the other hoisting a tray of food and drinks. The "whimsical drink" referred to below is 7-Up]</w:t>
      </w:r>
    </w:p>
    <w:p>
      <w:pPr>
        <w:pStyle w:val="PlainText"/>
        <w:rPr>
          <w:rFonts w:ascii="Trebuchet MS" w:hAnsi="Trebuchet MS" w:eastAsia="MS Mincho;ＭＳ 明朝" w:cs="Trebuchet MS"/>
        </w:rPr>
      </w:pPr>
      <w:r>
        <w:rPr>
          <w:rFonts w:eastAsia="MS Mincho;ＭＳ 明朝" w:cs="Trebuchet MS" w:ascii="Trebuchet MS" w:hAnsi="Trebuchet MS"/>
        </w:rPr>
        <w:tab/>
      </w:r>
    </w:p>
    <w:p>
      <w:pPr>
        <w:pStyle w:val="PlainText"/>
        <w:rPr>
          <w:rFonts w:ascii="Trebuchet MS" w:hAnsi="Trebuchet MS" w:eastAsia="MS Mincho;ＭＳ 明朝" w:cs="Trebuchet MS"/>
        </w:rPr>
      </w:pPr>
      <w:r>
        <w:rPr>
          <w:rFonts w:eastAsia="MS Mincho;ＭＳ 明朝" w:cs="Trebuchet MS" w:ascii="Trebuchet MS" w:hAnsi="Trebuchet MS"/>
        </w:rPr>
        <w:t>MAIN TITLE (at top)</w:t>
      </w:r>
    </w:p>
    <w:p>
      <w:pPr>
        <w:pStyle w:val="PlainText"/>
        <w:rPr>
          <w:rFonts w:ascii="Trebuchet MS" w:hAnsi="Trebuchet MS" w:eastAsia="MS Mincho;ＭＳ 明朝" w:cs="Trebuchet MS"/>
        </w:rPr>
      </w:pPr>
      <w:r>
        <w:rPr>
          <w:rFonts w:eastAsia="MS Mincho;ＭＳ 明朝" w:cs="Trebuchet MS" w:ascii="Trebuchet MS" w:hAnsi="Trebuchet MS"/>
        </w:rPr>
        <w:t>The Secret Part-Time Job</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SUB-TITLE (at bottom)</w:t>
      </w:r>
    </w:p>
    <w:p>
      <w:pPr>
        <w:pStyle w:val="PlainText"/>
        <w:rPr>
          <w:rFonts w:ascii="Trebuchet MS" w:hAnsi="Trebuchet MS" w:eastAsia="MS Mincho;ＭＳ 明朝" w:cs="Trebuchet MS"/>
        </w:rPr>
      </w:pPr>
      <w:r>
        <w:rPr>
          <w:rFonts w:eastAsia="MS Mincho;ＭＳ 明朝" w:cs="Trebuchet MS" w:ascii="Trebuchet MS" w:hAnsi="Trebuchet MS"/>
        </w:rPr>
        <w:t>How About Having a Whimsical Drink with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72 (17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shot of a school buil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t last, Golden Week starts tomorr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KouryouSchool...KOURYOUG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nd since our school has consecutive holidays at midterm, it's become a vacation perio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and Hikaru walk out the building together. Kyousuke looks glum, but Hikaru has her ever-present cheerful smi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t's like a nice, little vacation, b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Sempai, do you have something plann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She looks at his expression and is perplex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ikaru: What's wrong? You don't look so happ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smiling at her] You look happy, Hikaru-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ikaru: [beaming] Yes, of course!! I'm going to Karuizawa by car with my fami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73 (17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forcing a smile] Ha ha ha. Technically, I was also invited to go to Hokkaido with my family......but instead, I refused, saying I'd rather spend the vacation lazing about at ho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Which is why I have the feeling that I won't seem to know what to do with my spare ti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karu: [clinging to his arm] Then, Darling, maybe I'll take you along with me to Karuiz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hakes a b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Making a mistake while going with Hikaru-chan would also be terrib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ikaru: Hey, won't you come with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well...B-b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exits the school gate, and Hikaru spots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ikaru: [waving while clinging on to Kyousuke's arm] Yoo-hoo!Madoka-sempaaa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turns, trying not to look too unhapp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74 (17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ikaru: [clinging on with both arms] You're in such a hurry. What's wro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tands stiff, and swea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 always thin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narration: ...I don't want Ayukawa to see me like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inc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portrait—expression-les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smiling] Nothing special...S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looking back over her shoulder] See you, Kasuga-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She walks of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watches her receding back as Hikaru cheerfully rests her head on his should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Nothing special"? What in the world has happened to her? Ayukawa has been going home strangely early these past few days...For some reason, that worries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75 (17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shot of the Kasuga apartment buil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s pov of the TV screen. An idol singer does a cutesy ac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sits, bored and near comato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Another view of the idol singer. She does a little skirt-twir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e turns off the TV] TV FX: p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Boring!Too bor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He lies back on the floor, amidst a "Jump" and "Nova" magazine and stacked bowls of ramen/saim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 page from my dazzling youth...What am I doing in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gor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This and the next 4 panels are round-cornered, denoting a flashba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t's my old man's faul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akashi: [smiling] I'm going to Hokkaido to work for just a week...But we'll be in Golden Week then, so why don't you come alo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9</w:t>
        <w:tab/>
        <w:t>Kyousuke/Manami/Kurumi: [ecstatic] Ehhh? !Really? ! All r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76 (17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The twins chatter while Kyousuke merrily checks a travel guid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Hey, Kurumi, what are you going to wea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Since I heard they have penguins in Hokkaido, I'd better have a coat 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omething,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s book: "Hokkaido's a Fine Place...Probably. "--Damb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Takashi: Except that...[The children pause in sho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Takashi: I was only able to get tickets for three peop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you're the oldest, so give a ticket to your siste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s horror-stru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reaction FX: g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Back to the present. Kyousuke still lies on his back on the floor. He frowns up at the ceil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o cruel...He raised my hopes, then dashed them, damm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Aaaah!If it's going to be like this, I really should have gone with Hikaru-chan to Karuiz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Just a grey panel with overlaid FX bubb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tomach FX: g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sitting up] Oo-ooh. I'm hungry. I haven't eaten anything decent since morning. I get hungry even when I'm not doing any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77 (17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walks down the sidewal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1: KK#KK#k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2: Top Brokerag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3: Top Brokeragesaya 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e spies some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Wow!It's a new restaurant! Hmm. Looks like "BC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Hmmm? !"Restaurant and Pub"! This wasn't here the last time I passed b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entering] (This place should have foo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taking a seat at a table] (Ohh, this restaurant has a rather nice feel to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A waitress comes up. Our pov is looking up at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waitress: What will it b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Let's see, we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He looks up and his face falls] p 178 (17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surprised] Kasuga-kun...? ! both: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wide-eyed]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portra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A little later. Kyousuke eats while Madoka sits across from him and keeps him compan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Really? You're working here all through the holi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A person I know runs this place, so I feel at ea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smiling gently] But, don't tell the school. Because we're not allowed to wor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But, Kasuga-kun, I was surprised to find you around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Real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narration: So this is why she was going home so early,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miling] Whe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79 (17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From behind the counter, the shop proprietor calls out to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ster: Ayukawa-kuu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Y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to Kyousuke] Can you wait a minut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watches her and smil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Even though it was a coincidence, and we're not going anywhere,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is a good 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and Master confer. Kyousuke keeps smil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nikoni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ster approaches Kyousuke at his tab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ster: [smiling] I hear that you're Ayukawa-kun's classmat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ster: [embarrassed and jovial] Phew, that's good. I was just short-handed, and I was at a loss what to do! Wah ha ha! I'm sav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EH? !Wh-what are you talking ab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Master: As I hear it, you live around here, too. How about it? At least during just the middle of Golden Week, could I ask you...? ! I'll pay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80 (17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standing next to his table] I'd like you to help out too, Kasuga-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portrait--how can you resist this face, Kyousu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smiling, embarrassed] W-well...I wonder if I shoul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ster: [beaming] So you'll do it? Oh, I'm sav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ster: [handing him stuff] If that's settled, then here you go!Your employee sweatshirt, duster and tr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ncredulous] Ehh? Right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Later, in the employee dressing roo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removing his shirt] (I kind of feel forced into this jo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poking her head in the room] Is the size ok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FX: s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facing locker, shirtless, back to door] Wait a minute, n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81 (17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goes wide-ey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looking back at her with a surprised smi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I'll leave the apron right here. And hurry. The place is quite fu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hank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door FX: pis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he leans back against the wall for a moment to compose hersel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and lets out a sig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View of a busy restaura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apologizes to a customer who has just received a lapful of water. Madoka unsuccessfully tries to stifle her laughter in the backgrou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nd so, it started out on a strange note, and that's how I came to be working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82 (18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waite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lthough this job is pretty tough, maybe because Ayukawa's here I'm not bothered at a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e drops a plat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but uses the Power to save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levitating plate FX: pit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grabs the plat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look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Nobody knows that I'm working with Ayukawa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e sweeps the floor before opening ti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Of course, it's a secret from Hikaru-chan, to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ente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t's just our secre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cheerfully] Good morn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Kyousuke: [at the cash register] Thank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t's like I got a little closer to Ayukawa's mysterious private lif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83 (18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night shot of ABCB]</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nd before you know it, it's May 5th...Last day of wor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Inside, the three share drinks at the counter. Master stands behind it, Madoka and Kyousuke sit side-by-sid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all: No-o-o...Ha ha 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ster: Thanks, Kasuga-kun! &lt;*&gt; Your help saved me. Was it har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lt;*Translation note: This phrase is difficult to translate into English. Master here says "o-tsukare-san!" said by one after a long day, and is sort of an apology plus offer of thanks to another for putting that person through such a long day. &g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smiling] Yeah, but it was a lot of f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ster: Is that because Ayukwawa-kun was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portrait-a bit surprised, a bit contemplativ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calculatingly] But Master, is it okay to be goofing off in a place like this? (lit. , "to be selling oil/lard in a place like this" Isn't your wife waiting for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84 (18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ster: [heading out] Okay, okay. I can't win with you, Ayukawa-kun. Well, I'll be going so please lock up the place, ok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door FX: kar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ut what Master said is tru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narration: I took this job to be together with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e looks at her. She's busy drink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Kasuga-kun, all I've seen you drink is jui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B-but, after all I'm still in junior hig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C'mon, it's okay!It's on the hou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smiling gently] Or are you such a serious bo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I-I'm not like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Probably s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85 (18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stopping short] 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focusing on her drink] Because--although you promised a date with Hikaru, you stood her up and went riding in a boat with me at the par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zu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tossing back one] You're disgust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zu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narration: Th-that's hars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turning to look at him] Do you know what that's call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giving nervous look]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smiling gently] A flir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pours another 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rink pouring FX: toku to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h-she's making strange digs at me ton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Ayukawa, don't you think that's enoug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Madoka: Do you honestly like her? Hikar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86 (18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portrait--stopping shor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hand over mouth]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looking aside unhappily] Sor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B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looking back]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gentle smile] This is the first time I've seen you talk as much as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smile] Is that s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For some reason, I feel good ton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portrait--he looks over at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Shot of a painting/poster on the wall depicting three of the "Fab Four", I thin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Ayukawa...Shouldn't you be going ho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off]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87 (18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shot of the bus stop sig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Overhead view looking down. Madoka and Kyousuke stand at the bus sto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Sure enough, I'm not in time for the last o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oo bad. What'll we d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studies the bus schedu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Isn't...everyone at your house gone on a tri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Yup!But they'll be back tomorrow afterno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What she's driving at registers in his mind and he suddenly turns to look at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stands there, hands behind her ba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flashing with a gentle smile] Won't you...let me stay for the n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88 (18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wide-ey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portrait--Kyousuke's pov as she gazes directly into his ey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A view from down the street. They stand facing each ot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h!...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smiling playfully] I won't tell Hikar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portrait--thinking really har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falls against him. He catches her and holds her against his ches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89 (18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narration: A-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Another view from down-the-street. In silhouette, they embra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e looks down at a dozing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sleep FX: su-- s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She's aslee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From behind a car beeps its horn. Kyousuke looks ba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ar horn FX: pu  p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ikaru: [sticking her head out the car window] Yoo-hoooo, Sempaaai, Madoka-saa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horrified] H-Hikaru-chan! Ar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Uh-o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Hikaru: [beaming and waving] Did you just finish? With wor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You must be exhaust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90 (18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surprised] 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karu stands on the sidewalk near the two. Kyousuke still holds the sleeping beaut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Y-you kne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Yeah. I heard from Madoka-san over the phone that you were working wit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ikaru: [getting a closer look at Madoka] Oh? She got tired and fell aslee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ikaru: [holding up Madoka] I'll take her ho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ikaru: [in passenger seat of car] See you later at school, Sempa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car driving-away FX: buuu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s left to stare at the receding ca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narration: Wh-what? !I thought the job was only our secret...What in the world was I getting all happy about the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91 (18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2 [Panel 1--Kyousuke walks ho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ut those words weigh on my mi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e visualizes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flashback] Won't you...let me stay for the n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3 [Panel 3--He visualizes her falling against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yukawa...What did she mean by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Pov looking up at his head and the starry sky overhe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s it simply because she was drun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View of the sleeping Madoka, in the back seat of the Hiyama's ca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View of the car on a stree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w:t>
      </w:r>
    </w:p>
    <w:p>
      <w:pPr>
        <w:pStyle w:val="PlainText"/>
        <w:rPr>
          <w:rFonts w:ascii="Trebuchet MS" w:hAnsi="Trebuchet MS" w:eastAsia="MS Mincho;ＭＳ 明朝" w:cs="Trebuchet MS"/>
          <w:color w:val="FFFFFF"/>
        </w:rPr>
      </w:pPr>
      <w:r>
        <w:rPr>
          <w:rFonts w:eastAsia="MS Mincho;ＭＳ 明朝" w:cs="Trebuchet MS" w:ascii="Trebuchet MS" w:hAnsi="Trebuchet MS"/>
          <w:color w:val="FFFFFF"/>
          <w:highlight w:val="black"/>
        </w:rPr>
        <w:t>Kimagure Orange Road</w:t>
      </w:r>
    </w:p>
    <w:p>
      <w:pPr>
        <w:pStyle w:val="PlainText"/>
        <w:rPr>
          <w:rFonts w:ascii="Trebuchet MS" w:hAnsi="Trebuchet MS" w:eastAsia="MS Mincho;ＭＳ 明朝" w:cs="Trebuchet MS"/>
        </w:rPr>
      </w:pPr>
      <w:r>
        <w:rPr>
          <w:rFonts w:eastAsia="MS Mincho;ＭＳ 明朝" w:cs="Trebuchet MS" w:ascii="Trebuchet MS" w:hAnsi="Trebuchet MS"/>
        </w:rPr>
        <w:t>"The First Test"</w:t>
      </w:r>
    </w:p>
    <w:p>
      <w:pPr>
        <w:pStyle w:val="PlainText"/>
        <w:rPr>
          <w:rFonts w:ascii="Trebuchet MS" w:hAnsi="Trebuchet MS" w:eastAsia="MS Mincho;ＭＳ 明朝" w:cs="Trebuchet MS"/>
          <w:color w:val="FFFFFF"/>
        </w:rPr>
      </w:pPr>
      <w:r>
        <w:rPr>
          <w:rFonts w:eastAsia="MS Mincho;ＭＳ 明朝" w:cs="Trebuchet MS" w:ascii="Trebuchet MS" w:hAnsi="Trebuchet MS"/>
          <w:color w:val="FFFFFF"/>
          <w:highlight w:val="black"/>
        </w:rPr>
        <w:t>Volume 2, Story 1</w:t>
      </w:r>
    </w:p>
    <w:p>
      <w:pPr>
        <w:pStyle w:val="PlainText"/>
        <w:rPr>
          <w:rFonts w:ascii="Trebuchet MS" w:hAnsi="Trebuchet MS" w:eastAsia="MS Mincho;ＭＳ 明朝" w:cs="Trebuchet MS"/>
        </w:rPr>
      </w:pPr>
      <w:r>
        <w:rPr>
          <w:rFonts w:eastAsia="MS Mincho;ＭＳ 明朝" w:cs="Trebuchet MS" w:ascii="Trebuchet MS" w:hAnsi="Trebuchet MS"/>
        </w:rPr>
        <w:t>WB Volume 1, Story 9</w:t>
      </w:r>
    </w:p>
    <w:p>
      <w:pPr>
        <w:pStyle w:val="PlainText"/>
        <w:rPr>
          <w:rFonts w:ascii="Trebuchet MS" w:hAnsi="Trebuchet MS" w:eastAsia="MS Mincho;ＭＳ 明朝" w:cs="Trebuchet MS"/>
        </w:rPr>
      </w:pPr>
      <w:r>
        <w:rPr>
          <w:rFonts w:eastAsia="MS Mincho;ＭＳ 明朝" w:cs="Trebuchet MS" w:ascii="Trebuchet MS" w:hAnsi="Trebuchet MS"/>
        </w:rPr>
        <w:t>--------------------------------------</w:t>
      </w:r>
    </w:p>
    <w:p>
      <w:pPr>
        <w:pStyle w:val="PlainText"/>
        <w:rPr>
          <w:rFonts w:ascii="Trebuchet MS" w:hAnsi="Trebuchet MS" w:eastAsia="MS Mincho;ＭＳ 明朝" w:cs="Trebuchet MS"/>
        </w:rPr>
      </w:pPr>
      <w:r>
        <w:rPr>
          <w:rFonts w:eastAsia="MS Mincho;ＭＳ 明朝" w:cs="Trebuchet MS" w:ascii="Trebuchet MS" w:hAnsi="Trebuchet MS"/>
        </w:rPr>
        <w:t>P-** (4)</w:t>
      </w:r>
    </w:p>
    <w:p>
      <w:pPr>
        <w:pStyle w:val="PlainText"/>
        <w:rPr>
          <w:rFonts w:ascii="Trebuchet MS" w:hAnsi="Trebuchet MS" w:eastAsia="MS Mincho;ＭＳ 明朝" w:cs="Trebuchet MS"/>
        </w:rPr>
      </w:pPr>
      <w:r>
        <w:rPr>
          <w:rFonts w:eastAsia="MS Mincho;ＭＳ 明朝" w:cs="Trebuchet MS" w:ascii="Trebuchet MS" w:hAnsi="Trebuchet MS"/>
        </w:rPr>
        <w:t>&lt;These pages are not in the wideban&gt;</w:t>
      </w:r>
    </w:p>
    <w:p>
      <w:pPr>
        <w:pStyle w:val="PlainText"/>
        <w:rPr>
          <w:rFonts w:ascii="Trebuchet MS" w:hAnsi="Trebuchet MS" w:eastAsia="MS Mincho;ＭＳ 明朝" w:cs="Trebuchet MS"/>
        </w:rPr>
      </w:pPr>
      <w:r>
        <w:rPr>
          <w:rFonts w:eastAsia="MS Mincho;ＭＳ 明朝" w:cs="Trebuchet MS" w:ascii="Trebuchet MS" w:hAnsi="Trebuchet MS"/>
        </w:rPr>
        <w:t>Top right: Presenting the Cast of Characters</w:t>
      </w:r>
    </w:p>
    <w:p>
      <w:pPr>
        <w:pStyle w:val="PlainText"/>
        <w:rPr>
          <w:rFonts w:ascii="Trebuchet MS" w:hAnsi="Trebuchet MS" w:eastAsia="MS Mincho;ＭＳ 明朝" w:cs="Trebuchet MS"/>
        </w:rPr>
      </w:pPr>
      <w:r>
        <w:rPr>
          <w:rFonts w:eastAsia="MS Mincho;ＭＳ 明朝" w:cs="Trebuchet MS" w:ascii="Trebuchet MS" w:hAnsi="Trebuchet MS"/>
        </w:rPr>
        <w:t>[Each portrait is accompanied by the name of the character in kanji /hiragana]</w:t>
      </w:r>
    </w:p>
    <w:p>
      <w:pPr>
        <w:pStyle w:val="PlainText"/>
        <w:rPr>
          <w:rFonts w:ascii="Trebuchet MS" w:hAnsi="Trebuchet MS" w:eastAsia="MS Mincho;ＭＳ 明朝" w:cs="Trebuchet MS"/>
        </w:rPr>
      </w:pPr>
      <w:r>
        <w:rPr>
          <w:rFonts w:eastAsia="MS Mincho;ＭＳ 明朝" w:cs="Trebuchet MS" w:ascii="Trebuchet MS" w:hAnsi="Trebuchet MS"/>
        </w:rPr>
        <w:t xml:space="preserve">Portraits: </w:t>
        <w:tab/>
        <w:t>Ayukawa Madoka</w:t>
      </w:r>
    </w:p>
    <w:p>
      <w:pPr>
        <w:pStyle w:val="PlainText"/>
        <w:rPr>
          <w:rFonts w:ascii="Trebuchet MS" w:hAnsi="Trebuchet MS" w:eastAsia="MS Mincho;ＭＳ 明朝" w:cs="Trebuchet MS"/>
        </w:rPr>
      </w:pPr>
      <w:r>
        <w:rPr>
          <w:rFonts w:eastAsia="MS Mincho;ＭＳ 明朝" w:cs="Trebuchet MS" w:ascii="Trebuchet MS" w:hAnsi="Trebuchet MS"/>
        </w:rPr>
        <w:tab/>
        <w:tab/>
        <w:t>Kasuga Kyousuke</w:t>
      </w:r>
    </w:p>
    <w:p>
      <w:pPr>
        <w:pStyle w:val="PlainText"/>
        <w:rPr>
          <w:rFonts w:ascii="Trebuchet MS" w:hAnsi="Trebuchet MS" w:eastAsia="MS Mincho;ＭＳ 明朝" w:cs="Trebuchet MS"/>
        </w:rPr>
      </w:pPr>
      <w:r>
        <w:rPr>
          <w:rFonts w:eastAsia="MS Mincho;ＭＳ 明朝" w:cs="Trebuchet MS" w:ascii="Trebuchet MS" w:hAnsi="Trebuchet MS"/>
        </w:rPr>
        <w:tab/>
        <w:tab/>
        <w:t>Hiyama Hikaru</w:t>
      </w:r>
    </w:p>
    <w:p>
      <w:pPr>
        <w:pStyle w:val="PlainText"/>
        <w:rPr>
          <w:rFonts w:ascii="Trebuchet MS" w:hAnsi="Trebuchet MS" w:eastAsia="MS Mincho;ＭＳ 明朝" w:cs="Trebuchet MS"/>
        </w:rPr>
      </w:pPr>
      <w:r>
        <w:rPr>
          <w:rFonts w:eastAsia="MS Mincho;ＭＳ 明朝" w:cs="Trebuchet MS" w:ascii="Trebuchet MS" w:hAnsi="Trebuchet MS"/>
        </w:rPr>
        <w:tab/>
        <w:tab/>
        <w:t>Hino Yuusaku</w:t>
      </w:r>
    </w:p>
    <w:p>
      <w:pPr>
        <w:pStyle w:val="PlainText"/>
        <w:rPr>
          <w:rFonts w:ascii="Trebuchet MS" w:hAnsi="Trebuchet MS" w:eastAsia="MS Mincho;ＭＳ 明朝" w:cs="Trebuchet MS"/>
        </w:rPr>
      </w:pPr>
      <w:r>
        <w:rPr>
          <w:rFonts w:eastAsia="MS Mincho;ＭＳ 明朝" w:cs="Trebuchet MS" w:ascii="Trebuchet MS" w:hAnsi="Trebuchet MS"/>
        </w:rPr>
        <w:t>--------------------------------------</w:t>
      </w:r>
    </w:p>
    <w:p>
      <w:pPr>
        <w:pStyle w:val="PlainText"/>
        <w:rPr>
          <w:rFonts w:ascii="Trebuchet MS" w:hAnsi="Trebuchet MS" w:eastAsia="MS Mincho;ＭＳ 明朝" w:cs="Trebuchet MS"/>
        </w:rPr>
      </w:pPr>
      <w:r>
        <w:rPr>
          <w:rFonts w:eastAsia="MS Mincho;ＭＳ 明朝" w:cs="Trebuchet MS" w:ascii="Trebuchet MS" w:hAnsi="Trebuchet MS"/>
        </w:rPr>
        <w:t>P-** (5)</w:t>
      </w:r>
    </w:p>
    <w:p>
      <w:pPr>
        <w:pStyle w:val="PlainText"/>
        <w:rPr>
          <w:rFonts w:ascii="Trebuchet MS" w:hAnsi="Trebuchet MS" w:eastAsia="MS Mincho;ＭＳ 明朝" w:cs="Trebuchet MS"/>
        </w:rPr>
      </w:pPr>
      <w:r>
        <w:rPr>
          <w:rFonts w:eastAsia="MS Mincho;ＭＳ 明朝" w:cs="Trebuchet MS" w:ascii="Trebuchet MS" w:hAnsi="Trebuchet MS"/>
        </w:rPr>
        <w:t>Portraits: Komatsu Seiji</w:t>
      </w:r>
    </w:p>
    <w:p>
      <w:pPr>
        <w:pStyle w:val="PlainText"/>
        <w:rPr>
          <w:rFonts w:ascii="Trebuchet MS" w:hAnsi="Trebuchet MS" w:eastAsia="MS Mincho;ＭＳ 明朝" w:cs="Trebuchet MS"/>
        </w:rPr>
      </w:pPr>
      <w:r>
        <w:rPr>
          <w:rFonts w:eastAsia="MS Mincho;ＭＳ 明朝" w:cs="Trebuchet MS" w:ascii="Trebuchet MS" w:hAnsi="Trebuchet MS"/>
        </w:rPr>
        <w:t>Kasuga Kurumi &amp; Manami (twins)</w:t>
      </w:r>
    </w:p>
    <w:p>
      <w:pPr>
        <w:pStyle w:val="PlainText"/>
        <w:rPr>
          <w:rFonts w:ascii="Trebuchet MS" w:hAnsi="Trebuchet MS" w:eastAsia="MS Mincho;ＭＳ 明朝" w:cs="Trebuchet MS"/>
        </w:rPr>
      </w:pPr>
      <w:r>
        <w:rPr>
          <w:rFonts w:eastAsia="MS Mincho;ＭＳ 明朝" w:cs="Trebuchet MS" w:ascii="Trebuchet MS" w:hAnsi="Trebuchet MS"/>
        </w:rPr>
        <w:t>Kasuga Takashi</w:t>
      </w:r>
    </w:p>
    <w:p>
      <w:pPr>
        <w:pStyle w:val="PlainText"/>
        <w:rPr>
          <w:rFonts w:ascii="Trebuchet MS" w:hAnsi="Trebuchet MS" w:eastAsia="MS Mincho;ＭＳ 明朝" w:cs="Trebuchet MS"/>
        </w:rPr>
      </w:pPr>
      <w:r>
        <w:rPr>
          <w:rFonts w:eastAsia="MS Mincho;ＭＳ 明朝" w:cs="Trebuchet MS" w:ascii="Trebuchet MS" w:hAnsi="Trebuchet MS"/>
        </w:rPr>
        <w:t>Text: Kasuga Kyousuke, who moved to this city along with his photographer father and twin younger sisters Manami and Kurumi, is a typical 3rd-year junior high student--if you overlook just one thing...The whole family has ESP Powers...! On the day he moved, Kyousuke met a pretty girl, Ayukawa Madoka, who turned out to be a classmate. He is attracted to her, but love isn't something that can be brought about even with ESP Powers. Ayukawa's apparent rebellious manner makes things appear to go well, then not go well...Meanwhile, Hiyama Hikaru, who adores Ayukawa as though she was a big sister, somehow falls head over heels in love with Kyousuke!</w:t>
      </w:r>
    </w:p>
    <w:p>
      <w:pPr>
        <w:pStyle w:val="PlainText"/>
        <w:rPr>
          <w:rFonts w:ascii="Trebuchet MS" w:hAnsi="Trebuchet MS" w:eastAsia="MS Mincho;ＭＳ 明朝" w:cs="Trebuchet MS"/>
        </w:rPr>
      </w:pPr>
      <w:r>
        <w:rPr>
          <w:rFonts w:eastAsia="MS Mincho;ＭＳ 明朝" w:cs="Trebuchet MS" w:ascii="Trebuchet MS" w:hAnsi="Trebuchet MS"/>
        </w:rPr>
        <w:t>In the end, is an eternal triangle forming...?</w:t>
      </w:r>
    </w:p>
    <w:p>
      <w:pPr>
        <w:pStyle w:val="PlainText"/>
        <w:rPr>
          <w:rFonts w:ascii="Trebuchet MS" w:hAnsi="Trebuchet MS" w:eastAsia="MS Mincho;ＭＳ 明朝" w:cs="Trebuchet MS"/>
        </w:rPr>
      </w:pPr>
      <w:r>
        <w:rPr>
          <w:rFonts w:eastAsia="MS Mincho;ＭＳ 明朝" w:cs="Trebuchet MS" w:ascii="Trebuchet MS" w:hAnsi="Trebuchet MS"/>
        </w:rPr>
        <w:t>Bottom left: Brief Summary of the Preceding Volu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 (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us-stop sign: [top] Kimagurekimagu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Rainbow: Orange Road 2 Jealousy Rain volu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us-stop sign: [bottom] Table of Conten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93 (7)</w:t>
      </w:r>
    </w:p>
    <w:p>
      <w:pPr>
        <w:pStyle w:val="PlainText"/>
        <w:rPr>
          <w:rFonts w:ascii="Trebuchet MS" w:hAnsi="Trebuchet MS" w:eastAsia="MS Mincho;ＭＳ 明朝" w:cs="Trebuchet MS"/>
        </w:rPr>
      </w:pPr>
      <w:r>
        <w:rPr>
          <w:rFonts w:eastAsia="MS Mincho;ＭＳ 明朝" w:cs="Trebuchet MS" w:ascii="Trebuchet MS" w:hAnsi="Trebuchet MS"/>
        </w:rPr>
        <w:t>[Madoka and Hikaru stand back-to-back, both in school uniforms. Madoka looks back over her shoulder from her open book; Hikaru sets her book on top of her head. Kyousuke is in the foreground, smiling, blushing and sweat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MAIN TITLE (at to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The First Tes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SUB-TITLE (at bottom)</w:t>
      </w:r>
    </w:p>
    <w:p>
      <w:pPr>
        <w:pStyle w:val="PlainText"/>
        <w:rPr>
          <w:rFonts w:ascii="Trebuchet MS" w:hAnsi="Trebuchet MS" w:eastAsia="MS Mincho;ＭＳ 明朝" w:cs="Trebuchet MS"/>
        </w:rPr>
      </w:pPr>
      <w:r>
        <w:rPr>
          <w:rFonts w:eastAsia="MS Mincho;ＭＳ 明朝" w:cs="Trebuchet MS" w:ascii="Trebuchet MS" w:hAnsi="Trebuchet MS"/>
        </w:rPr>
        <w:t>I Want to Get More Intimate, But the Love triangle Can't Be Broke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94 (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Isolated shot of a sign outside th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Libra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Interior shot of the library. Students sit and study at the tabl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During the rosy days of school, there is but one ordea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o,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becomes this. Was that clea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t always appears suddenly, and it distresses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ikaru: [leaning in close] Oh yes. I see, Sempa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e name of that culprit is..."Exa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lean-against-arm FX: bet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ikaru: [smiling] I'm glad...!I was worried about how I would do on the next test. You really saved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miling nervously] Ha ha 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standing up] Well, as for the rest, you'll be okay by yoursel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95 (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As Kyousuke begins to walk of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Oh, I don't understand this eit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gi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sits back dow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exuberant] Oh, that's right. Why don't we just continue to study here every day until the tes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 !E-every 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ikaru wraps herself around his ar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And when I'm tutored by you, I really understand it well...Besides, I don't dislike study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eartbeat FX: do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ikaru: [leaning in real close] If you help me, I'm sure I'll get a good score on the next tes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I don't mind, b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ikaru ecstatically hugs him about the neck. Kyousuke is pushed back and he blush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All right, Darling!! Let's do our best, ok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FX: gy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Hikaru-chan said there was a problem she didn't understand, so I ended up going with her to the libra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looking around at the annoyed students] J-just a minute, Hikaru-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chi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tudents contemplation FX: j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Hikaru lets up, but still clings to his ar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o students, embarrassed] Sor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e future doesn't look goo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96 (1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But Hikaru-chan, it's surprising you were so eager to study like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FX: gi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in a tiny voice] Ohh? !I se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karu: Um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ikaru: [smiling nervously] If possible, I'd like to keep the fact that we're studying here a secret from Madoka-s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ikaru: Um, I-I mean...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 How strange. Usually, she'd go and tell Ayukawa fir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narration: Well, that seems bogus but that's ok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Yeah, I see. Then it'll just be our secre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ikaru portra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The two of them sit and smi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Considering that I hate to study, I'd be embarrassed now to say that the library is a nice pl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FX: nik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book FX: t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 don't much want Ayukawa to know about something like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nik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97 (1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shot of ABCB]</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entering] (I'm pretty sure that Ayukawa is supposed to be working to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Something off-panel catches his ey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sits at the counter, study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looking up in surprise] Ah, welco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iya! (What's she looking 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e stares at her, wide-ey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extboo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W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Really? Even you're studying for the tes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going back to reading her notes] "Even" me...? You don't have to say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98 (1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amused smile] (Hmmm. Even Hikaru-chan and Ayukawa get pretty serious when it comes to tes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Should you be goofing off in a place like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Oh, come on...mou...j should I "still" be goofing of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Huh? You seem so relax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Kasuga-kun, you only recently transferred to our school so you probably don't know this, but the tests here are very difficul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highly smug smile] Let me see that. Though I might not look it, I was actually in the lower- upper level at my last school. (i. e. , the lower part of the upper leve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ook pages FX: pe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ook title: Mathematic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narration: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narration: S-such difficult problem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ghast] D-did you really solve this one,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That's still one of the easier on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99 (1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looking nervous] Easi...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See? I told you so. You better not underestimate our-tests(T) tes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Okay? So this turns into this and becomes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Shouldn't judge a person by her look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Y-ye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ut the way Ayukawa looks now is very much to my lik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Isolated shot of Madoka's open notebook, a couple of closed textbook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pencil case, pencil and a cold drin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00 (1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looks at Kyousuke with concer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You're worrying me...You're upper-middle level, r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eeling miserable] Lower-upper leve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gives a small smi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Then why don't we study together for the tes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Usually, I help Hikaru with her studying, but she told me that she's sort of given up on the next tes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standing, wide-eyed] Eh? Given up...? !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This always happen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clenches his teeth and visualizes Hikaru back at the libra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 was trick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flashback] Besides, I don't dislike study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Studying wasn't her a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stands and walks towards the door, smiling back at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See ya. So be here tomorrow, right around now. It's a pretty slow ti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ut if I can pull off a deception I'll be doubly blessed hands&gt;, and I'll have fun while studying for the tes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Yeah, 5 o'clock the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01 (1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Interior shot, looking up at the library ceiling and some bookshelv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Okay? So this turns into this and becomes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karu: [radiant] Amazing, Sempa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You're good at studying,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mbarrassed] It's not that big a dea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nervous look on face] (Although I'm being coached by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I understand the first-year stuf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FX: nikoni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Outside the library, Hikaru waves good-bye. Kyousuke waves ba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Bye. See you tomorr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e library closes exactly at 5 o'clo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As Hikaru runs off, Kyousuke scoots behind a tre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s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m studying with Ayukawa from 5: 00 till about 6: 0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narration: Even if I hurry it takes 20 minutes to get from the library to ABCB, s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e anxiously scans about for any eyewitness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No one's look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narration: In order to reduce the time lost by even a little bit, I've no choice but to use the Pow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eleport-out FX: sh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02 (1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teleport-in FX: p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A man stands next to the materializing Kyousu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FX: bi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As the view pans back we see that it's just a dummy of "Colonel Sanders," standing on the sidewal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he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ote the "Mississippi Fried " store sig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Inside ABCB, Madoka and Kyousuke both smile and study at a tab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In the library, Hikaru clings to Kyousuke's arm. Kyousuke blus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Exterior shot of the ABCB sig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A hand shakes the shoulder of the slumbering Kyousu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off] Kasuga-kun. Kasuga-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Kyousuke: [getting up] Ah, sor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What's wrong? You must be very tir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03 (1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Are you doing something really tiring, before you come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yawning] Uh-hmm, the libra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Libra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slapping a hand over his mouth] Ah, I mean, I borrowed a book from the library...Lately, I've been up reading all night lo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narration: Careful, carefu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gets up and walks of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I'll pour you some coffe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h, thank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lets out a sigh and rests a hand on his fa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ut...When I'm busy doing that, I getbut extremely tir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m using it every time I come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Isolated shot of his coffee and open noteboo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Oo-ooh...! do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04 (1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Close-up view of Madoka's fa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narration: I wonder if she's wearing perfu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d like to smell this scent forever...I think I'm getting dizz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Flashback view of the Kyousuke-Hikaru cheek dance from chapter 1. 4, "Cheek Sorr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Come to think of it, when I cheek-danced with Hikaru-chan, there was a sweet, sugar-candy-like scent, to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With Madoka still focusing on his notes, Kyousuke blushes, his thoughts way up in the stratosp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ut this is somehow more sensua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e explodes back into the real worl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houting at himself] H-he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A-at a time like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looks back at him, startl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wide-eyed] Y-you surprised me...What is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blushing] Ah...N-n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N-nothing...! Are you wearing perfume or some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yukawa's fragrance should be a criminal offen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Nothing real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05 (1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Isolated shot of the library sig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That's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Libra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sits at a table. Hikaru stands at her seat next to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t's finally done! After this, beginning tomorrow, it's test ti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We did it!It's ov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gets up to leav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ellll then, now I'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Why don't we have coffee or something at ABCB?</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eartbeat FX: do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beaming] Hey, let me treat you since you helped me with my study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looking ill] (Th-that's awful. We'll be together with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forcing a smile] No, not today, uhh...Wh-why don't we go tomorrow? It'll be my tre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confused] Oh well. Sempai, you have something else to take care o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Hikaru: [walking off] Can't be helped. It's been a while since I've seen Madoka-san and I wanna see her...I guess I'll go there by mysel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incing] (E-even wor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06 (2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e visualizes the two girls transformed into Bitches-from-Hell(tm) and cring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I'm in trouble...If Ayukawa and Hikaru-chan meet here now, my life will completely go to piec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ightmare Madoka: You liar! You're studying just fine, with Hikar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ightmare Hikaru: How cruel!! You think Madoka-san is better than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I-instead of that, why don't we go see a movie to refresh u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There aren't any interesting ones playing right n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Okay, then let's go have some cake or some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The cheesecake at ABCB is deliciou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The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pulling him along by the hand] It's okay, it's okay. I'll tre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flash thought] (I can't very well have those two meet n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Isolated shot of the closed library do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narration: Arrrgh. If it's like this. [He flashes with the Pow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07 (2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ikaru: [trying the doorknob] Huh? It doesn't open. It's locked from th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outsid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karu: Hey, Sempai. It won't ope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hat's too b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ikaru: What'll we do? It's the only exit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h. Then we can't go to ABCB.</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Both turn at the sound o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FX: kacha kac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tsuoka-sensei: [entering] That's odd. I came to lock up but it's alread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locked...Well, the both of you, go home alread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FX: gac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ikaru: [running off] C'mon, let's go, Sempa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incing] (I don't want to g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08 (2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Outside, the two wait at a street cross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al FX: kan kan kan k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narration: The second obstac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looking up the tracks] It's strange, huh? Even though the train went by the gate still hasn't open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Most likely there was an accident or some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nikoni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An irate motorist, waiting at the crossing, vents his frustra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ar horn FX: bu  b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ikaru: [eyes downcast] It can't be help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miling broadly] Eh? You aren't go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She points down the tracks to the next crossing. The gates there are u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Let's just go from that railroad cross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does a pratfa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The gates in front of them 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pologizes to the inconvenienced public]</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Oh, it went u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tanding meekly] Excuse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Isolated view of Kyousuke's legs as he walk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yor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09 (2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ikaru: What's the matter? You look tired...This late in the day a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you have shadows under your ey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portrait--he sweats and indeed has shadows under his ey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Wh-when I use this much Power, I certainly get tir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is that s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H-hey, you sure you want to g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ikaru: Whether I want to go or not, we're already in front of the pla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hey stand and look up at ABCB. Kyousuke wobbl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brightly] Welco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ikaru smiles back, but Kyousuke looks to the ground, dejected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Long time no se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I wonder if I should run aw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loses the smile, and looks a bit surpris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10 (2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FX: chi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lets out a sig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ikaru: [seated] Working har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beaming a smile] No, not so bad. Oh, stay as long as you li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to Kyousuke, looking irritated] What can I get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he slams his glass of water down in front of him. He's startl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glass FX: d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ikaru: Cheesecake andatashich coffee for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bows his head and closes his ey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lash thought] (I pray we don't start talking about the tes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Hikaru, was it really okay not to help you with study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O-oh n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tanding]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gat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11 (2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C-c-could I have a men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She looks at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Just a minut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menu-on-counter FX: t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View of Madoka at the counter. She writes on a piece of pap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handing menu to him with a smile] Here you g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opens it and is surprised by what he se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12 (2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e looks u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gives him a small smi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is eyes go glass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h-thank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solemnly] You're welco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beaming, going to get the cheesecake] Sorry, Hikaru. Maybe next time we can tal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Work is hard,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narration: Thank you, Ayukawa...I'm extremely grateful! But I...despise myself somew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Ahh, busy, bus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13 (2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shot of the Kasuga apartment buil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snoozes at his des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n the end--on the night of the most important day --I didn't study atsono all because I used the Power too muc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ut still, what do you suppose was inside that men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As Kyousuke smiles in his sleep, he visualizes Madoka from panel 2 of the previous page. A closeup of the note takes up the rest of the pane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writing over Madoka's portrait: Schoo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A#3-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Ayukawa Madoka note: You might look bad as a man if Hikaru finds out I've been coaching you, so I'll keep that a secret. I've written down in this note the points we w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going to cover today. This is the last study session. Good luck. From Madoka-sense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yukawa...She's got some good points, to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At school the next day, a distraught Kyousu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ut the real world is not so generous as to let me off the hook this easi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g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And on the day the test scores are posted, Kyousuke looks up at the board which lists students by rank—number 1 being the student with the best score...He winces and swea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Later on, as expected, divine retribution was dealt o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inset: 255 Komatsu Seij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56 Kasuga Kyousu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57 Hatta Kazuy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Out of 257 peop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grinning at Kyousuke] Comrad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w:t>
      </w:r>
    </w:p>
    <w:p>
      <w:pPr>
        <w:pStyle w:val="PlainText"/>
        <w:rPr>
          <w:rFonts w:ascii="Trebuchet MS" w:hAnsi="Trebuchet MS" w:eastAsia="MS Mincho;ＭＳ 明朝" w:cs="Trebuchet MS"/>
          <w:color w:val="FFFFFF"/>
        </w:rPr>
      </w:pPr>
      <w:r>
        <w:rPr>
          <w:rFonts w:eastAsia="MS Mincho;ＭＳ 明朝" w:cs="Trebuchet MS" w:ascii="Trebuchet MS" w:hAnsi="Trebuchet MS"/>
          <w:color w:val="FFFFFF"/>
          <w:highlight w:val="black"/>
        </w:rPr>
        <w:t>Kimagure Orange Road</w:t>
      </w:r>
    </w:p>
    <w:p>
      <w:pPr>
        <w:pStyle w:val="PlainText"/>
        <w:rPr>
          <w:rFonts w:ascii="Trebuchet MS" w:hAnsi="Trebuchet MS" w:eastAsia="MS Mincho;ＭＳ 明朝" w:cs="Trebuchet MS"/>
        </w:rPr>
      </w:pPr>
      <w:r>
        <w:rPr>
          <w:rFonts w:eastAsia="MS Mincho;ＭＳ 明朝" w:cs="Trebuchet MS" w:ascii="Trebuchet MS" w:hAnsi="Trebuchet MS"/>
        </w:rPr>
        <w:t>"Shopping Boogie!"</w:t>
      </w:r>
    </w:p>
    <w:p>
      <w:pPr>
        <w:pStyle w:val="PlainText"/>
        <w:rPr>
          <w:rFonts w:ascii="Trebuchet MS" w:hAnsi="Trebuchet MS" w:eastAsia="MS Mincho;ＭＳ 明朝" w:cs="Trebuchet MS"/>
          <w:color w:val="FFFFFF"/>
        </w:rPr>
      </w:pPr>
      <w:r>
        <w:rPr>
          <w:rFonts w:eastAsia="MS Mincho;ＭＳ 明朝" w:cs="Trebuchet MS" w:ascii="Trebuchet MS" w:hAnsi="Trebuchet MS"/>
          <w:color w:val="FFFFFF"/>
          <w:highlight w:val="black"/>
        </w:rPr>
        <w:t>Volume 2, Story 2</w:t>
      </w:r>
    </w:p>
    <w:p>
      <w:pPr>
        <w:pStyle w:val="PlainText"/>
        <w:rPr>
          <w:rFonts w:ascii="Trebuchet MS" w:hAnsi="Trebuchet MS" w:eastAsia="MS Mincho;ＭＳ 明朝" w:cs="Trebuchet MS"/>
        </w:rPr>
      </w:pPr>
      <w:r>
        <w:rPr>
          <w:rFonts w:eastAsia="MS Mincho;ＭＳ 明朝" w:cs="Trebuchet MS" w:ascii="Trebuchet MS" w:hAnsi="Trebuchet MS"/>
        </w:rPr>
        <w:t>WB Volume 1, Story 10</w:t>
      </w:r>
    </w:p>
    <w:p>
      <w:pPr>
        <w:pStyle w:val="PlainText"/>
        <w:rPr>
          <w:rFonts w:ascii="Trebuchet MS" w:hAnsi="Trebuchet MS" w:eastAsia="MS Mincho;ＭＳ 明朝" w:cs="Trebuchet MS"/>
        </w:rPr>
      </w:pPr>
      <w:r>
        <w:rPr>
          <w:rFonts w:eastAsia="MS Mincho;ＭＳ 明朝" w:cs="Trebuchet MS" w:ascii="Trebuchet MS" w:hAnsi="Trebuchet MS"/>
        </w:rPr>
        <w:t>--------------------------------------</w:t>
      </w:r>
    </w:p>
    <w:p>
      <w:pPr>
        <w:pStyle w:val="PlainText"/>
        <w:rPr>
          <w:rFonts w:ascii="Trebuchet MS" w:hAnsi="Trebuchet MS" w:eastAsia="MS Mincho;ＭＳ 明朝" w:cs="Trebuchet MS"/>
        </w:rPr>
      </w:pPr>
      <w:r>
        <w:rPr>
          <w:rFonts w:eastAsia="MS Mincho;ＭＳ 明朝" w:cs="Trebuchet MS" w:ascii="Trebuchet MS" w:hAnsi="Trebuchet MS"/>
        </w:rPr>
        <w:t>P-215 (29)</w:t>
      </w:r>
    </w:p>
    <w:p>
      <w:pPr>
        <w:pStyle w:val="PlainText"/>
        <w:rPr>
          <w:rFonts w:ascii="Trebuchet MS" w:hAnsi="Trebuchet MS" w:eastAsia="MS Mincho;ＭＳ 明朝" w:cs="Trebuchet MS"/>
        </w:rPr>
      </w:pPr>
      <w:r>
        <w:rPr>
          <w:rFonts w:eastAsia="MS Mincho;ＭＳ 明朝" w:cs="Trebuchet MS" w:ascii="Trebuchet MS" w:hAnsi="Trebuchet MS"/>
        </w:rPr>
        <w:t>[Madoka stands in a phonebooth, leaning back against the wall, dressed in shirt and shorts]</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MAIN TITLE (at top)</w:t>
      </w:r>
    </w:p>
    <w:p>
      <w:pPr>
        <w:pStyle w:val="PlainText"/>
        <w:rPr>
          <w:rFonts w:ascii="Trebuchet MS" w:hAnsi="Trebuchet MS" w:eastAsia="MS Mincho;ＭＳ 明朝" w:cs="Trebuchet MS"/>
        </w:rPr>
      </w:pPr>
      <w:r>
        <w:rPr>
          <w:rFonts w:eastAsia="MS Mincho;ＭＳ 明朝" w:cs="Trebuchet MS" w:ascii="Trebuchet MS" w:hAnsi="Trebuchet MS"/>
        </w:rPr>
        <w:t>Shopping Boogie!</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SUB-TITLE (at bottom)</w:t>
      </w:r>
    </w:p>
    <w:p>
      <w:pPr>
        <w:pStyle w:val="PlainText"/>
        <w:rPr>
          <w:rFonts w:ascii="Trebuchet MS" w:hAnsi="Trebuchet MS" w:eastAsia="MS Mincho;ＭＳ 明朝" w:cs="Trebuchet MS"/>
        </w:rPr>
      </w:pPr>
      <w:r>
        <w:rPr>
          <w:rFonts w:eastAsia="MS Mincho;ＭＳ 明朝" w:cs="Trebuchet MS" w:ascii="Trebuchet MS" w:hAnsi="Trebuchet MS"/>
        </w:rPr>
        <w:t>That Cute Girl, out of a Page from My Heart! A Photograph of a Dazzling Start of Summ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16 (3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alf-page panel of Madoka, walking down the street, in minidres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1/4 rearview as she walks past our pov. Guys walking in the opposite direction find their eyes strangely attracted to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A ball flies through the ai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lands and rolls to a stop near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all FX: p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17 (3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looks off in slight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It's a small kid, who smiles and waves his baseball glove, inviting her to toss it to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id: Sor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She frowns slight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The kid loses his smi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FX: nik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She picks up the ba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and throws a sparkling toss, as only Madoka can.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18 (3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The kid makes a rather unorthodox catch--well, go look at the pic!]</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id: Thanks, onee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smiles cheerfully and wav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but stops suddenly to stare at her waving ha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She inspects the hand close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 never used to do this sort of thing befo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She wipes her brow and looks off into the distan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ve been cheerful late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Isolated shot of some downtown building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waits on the sidewalk, leaning back against the side of a building. He is dressed semi-formal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19 (3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off] Waited lo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N-no. I just got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ctually, I arrived 30 minutes ag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O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s pov as Madoka leans in close and inspects his atti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FX: jir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Hm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s pov of Kyousuke tugging his coat on stra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 !S-some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Pretty flashy,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nervous] I-is that s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But, that's ok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M-maybe I should have worn my regular clothes after 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ctually, yester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20 (3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shot of ABCB.</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Pub &amp; Restaura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Inside, Madoka and Master lean on the counter in discussion over a list she's hol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Hell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ster and Madoka turn to look at him without express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ster facial-portra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ster: [smiling merrily] Kyousuke-kun, I hear that Ayukawa-kun wants to go on a date with you tomorr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tunned] D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indignant] Masterrr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ster: Just joking. I'm sending Ayukawa-kun shopping tomorrow to buy the little things we use here in the restaura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ster: But it seems that the department store would take a week to have the things delivered...And I have to be here in the restaurant. So we were just saying that it would be nice to get a guy to lend a hand for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Master: [off] How's that sound, if I might as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21 (3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angrily] I'll be fine by mysel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icked] I'll g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ster: Oh, thank you! It's because you're a guy. Well, have a glass of cold sa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mbarrassed] No...Ha ha 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seriously] Let me make it clear that we won't be going for f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Isolated shot of a department store buil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Shot of various pans in a display ca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off] Then, this one, and...Oh, and that, to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tore clerk: [off] Yes. Very well, Mis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points out her choices as a smiling female clerk looks on. Kyousuke watches in silence and wond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narration: Ayukawa's so reliable. When she's like this no one would ever believe we're both in junior hig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store clerk: [handing a stack of packages to Kyousuke] Here you go!Please take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22 (3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store clerk: [smiling] How admirable...Helping your big sister to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stops in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rows-in-background FX: ka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FX: ku  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exploding] Y-you're mistaken! I-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he packages held in his arms jostle and fall to the flo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packages FX: bara ba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Ahhhh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As Kyousuke kneels to pick up all the packag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loudly] PULL YOURSELF TOGETHER, KYOUSUKE-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lady customers: Tee-he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lady customer: H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holding it in] (Sh-shit!If it's going to be like this, I shouldn't have co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watches as Madoka points out more items to a different cler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Madoka looks back at the now somber Kyousu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23 (3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You're still bothered by what the salesclerk said a while back, aren't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meekly] ............Do I look so immatu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forced smile] W-well...But on the other hand, isn't that your char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quietly indignant] (In other words, you'd like to say that I'm a br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portrait--she gives him a gentle smi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turning and smiling back at him] Well, we're done shopping...Let's go drink coffee or something. Today, it's my tre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Isolated shot of the cafe inside the department store buil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Two jerks spot Madoka sitting at a tab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24 (3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They approach Madoka from behind her. Kyousuke looks on with dism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jerk 1: You're cut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jerk 2: We're students at Nakagawa High School...Why don't we go on a dat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jerks FX: nya ny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standing] J-just a minute, you guys! Aren't you being ru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gat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jerk 1: Who's this jer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jerk 2: Oh, shouldn't you be going home for the November 15 Ceremony, ki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mu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jerk 1: Hey, hey. Rather than hanging out with a little kid like this...Come with u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jerk 2: Yes, that's r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C-can't...let you s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sits quiet and stone-faced through all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jerk 2: [sternly at Kyousuke] What's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bi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sweats and glances at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chi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25 (3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A hand waves the check at Kyousuke's cheek from over his should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ill FX: s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It's Madoka, who heads to the exit. Kyousuke clutches the check in his ha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Thanks for the hospitalit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h, w-wa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The jerks frown as they watch Kyousuke chase after the departing Madoka] jerk 1: Dam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carrying the packag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tobo tob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from inside elevator] What are you doing? If you don't hurry the doors will shut on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running] R-r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Inside the elevator, Madoka stands with eyes closed, wearing a frown. Kyousuke studies her out of the corner of his ey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yukawa...She sure seems ang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chi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How pathetic! If this keeps up--more and more, I'll be treated coldly like a little brot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26 (4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That's odd. Don't you smell something burn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N-now that you mention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The elevator comes to an abrupt halt and the two go fly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elevator FX: gat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nd Madoka: W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elevator lights-off FX: p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elevator cabling FX: jijij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elevator lights-on FX: p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spotting smoke entering the elevator from under the door]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27 (4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F-fi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Wh-what'll we d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There's a telepho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grabbing phone] Oh, yeah. Hell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Hello. Right now we're in an elevat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voice: [off] Okay. Be patient a little while longer. Help is definite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voice: [off] Wahhhhh!Smoke over here, to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tares at the receiver 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voice FX: puts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concern on her face] What is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t's a fire after a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It looks as if it's out there as well, so they may not have time to rescue u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Madoka: [wide-eyed] O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28 (4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holds her handkerchief to her mouth as smoke begins to fill the elevat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FX: goh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reaching up] Even the ceiling panel won't ope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e jumps back dow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t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It isn't going right, like the way it does in the movi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looks at her with concer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narration: If I use the Power, both of us could escape with ease...But, if I do, then that would mean Ayukawa...n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placatingly] Eh? !N-no. That wa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n't worry about that. It wasn't importa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33 (4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gentle smile, another toss of her hair back] Whaaat? I was quite sure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Quite sure...W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leaning towards her] Hmm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small smile] No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h, that's not fai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View looking down at Madoka talking to elevator repairmen/rescuers. Kyousuke exits the elevator carrying the packages. Two security guards stand nearb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nd 10 minutes later...We were safely rescued from the elevat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Chuugoku Department Store 7th Floor Romeo-20 Restaura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34 (4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Isolated shot of scorched table and chai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e truth was...This disturbance originated at the restaurant inside the department store. Smoke from a small fire got into the ventilation and entered the elevator. That's all it wa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Hey, Kasuga-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with angry expression] Because of that phone call, you knew it was no big deal, didn't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turning to go, looking back over shoulder] Unbelievable!Troubling someone like that. There's a limit to how far you can go! If you knew, why didn't you say so? That's sneak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heads for the doors as Kyousuke chases after her, burdened by the packag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wait just a minute! I tell you I really didn't kn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ctually, I say that, but of course it's a li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35 (4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Outside, he stumbles and the packages go fly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From high overhead we see Madoka walking away, Kyousuke chasing aft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ait!Ayukawaa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no...NOSHOUJI Commercial Affai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appy 5F Snack &amp; Pub</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ut splashed over the left side of the page is a front view of Madoka. And we see that she is smil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w:t>
      </w:r>
    </w:p>
    <w:p>
      <w:pPr>
        <w:pStyle w:val="PlainText"/>
        <w:rPr>
          <w:rFonts w:ascii="Trebuchet MS" w:hAnsi="Trebuchet MS" w:eastAsia="MS Mincho;ＭＳ 明朝" w:cs="Trebuchet MS"/>
          <w:color w:val="FFFFFF"/>
        </w:rPr>
      </w:pPr>
      <w:r>
        <w:rPr>
          <w:rFonts w:eastAsia="MS Mincho;ＭＳ 明朝" w:cs="Trebuchet MS" w:ascii="Trebuchet MS" w:hAnsi="Trebuchet MS"/>
          <w:color w:val="FFFFFF"/>
          <w:highlight w:val="black"/>
        </w:rPr>
        <w:t>Kimagure Orange Road</w:t>
      </w:r>
    </w:p>
    <w:p>
      <w:pPr>
        <w:pStyle w:val="PlainText"/>
        <w:rPr>
          <w:rFonts w:ascii="Trebuchet MS" w:hAnsi="Trebuchet MS" w:eastAsia="MS Mincho;ＭＳ 明朝" w:cs="Trebuchet MS"/>
        </w:rPr>
      </w:pPr>
      <w:r>
        <w:rPr>
          <w:rFonts w:eastAsia="MS Mincho;ＭＳ 明朝" w:cs="Trebuchet MS" w:ascii="Trebuchet MS" w:hAnsi="Trebuchet MS"/>
        </w:rPr>
        <w:t>"The Suspicious Ring"</w:t>
      </w:r>
    </w:p>
    <w:p>
      <w:pPr>
        <w:pStyle w:val="PlainText"/>
        <w:rPr>
          <w:rFonts w:ascii="Trebuchet MS" w:hAnsi="Trebuchet MS" w:eastAsia="MS Mincho;ＭＳ 明朝" w:cs="Trebuchet MS"/>
          <w:color w:val="FFFFFF"/>
        </w:rPr>
      </w:pPr>
      <w:r>
        <w:rPr>
          <w:rFonts w:eastAsia="MS Mincho;ＭＳ 明朝" w:cs="Trebuchet MS" w:ascii="Trebuchet MS" w:hAnsi="Trebuchet MS"/>
          <w:color w:val="FFFFFF"/>
          <w:highlight w:val="black"/>
        </w:rPr>
        <w:t>Volume 2, Story 3</w:t>
      </w:r>
    </w:p>
    <w:p>
      <w:pPr>
        <w:pStyle w:val="PlainText"/>
        <w:rPr>
          <w:rFonts w:ascii="Trebuchet MS" w:hAnsi="Trebuchet MS" w:eastAsia="MS Mincho;ＭＳ 明朝" w:cs="Trebuchet MS"/>
        </w:rPr>
      </w:pPr>
      <w:r>
        <w:rPr>
          <w:rFonts w:eastAsia="MS Mincho;ＭＳ 明朝" w:cs="Trebuchet MS" w:ascii="Trebuchet MS" w:hAnsi="Trebuchet MS"/>
        </w:rPr>
        <w:t>WB Volume 1, Story 11</w:t>
      </w:r>
    </w:p>
    <w:p>
      <w:pPr>
        <w:pStyle w:val="PlainText"/>
        <w:rPr>
          <w:rFonts w:ascii="Trebuchet MS" w:hAnsi="Trebuchet MS" w:eastAsia="MS Mincho;ＭＳ 明朝" w:cs="Trebuchet MS"/>
        </w:rPr>
      </w:pPr>
      <w:r>
        <w:rPr>
          <w:rFonts w:eastAsia="MS Mincho;ＭＳ 明朝" w:cs="Trebuchet MS" w:ascii="Trebuchet MS" w:hAnsi="Trebuchet MS"/>
        </w:rPr>
        <w:t>--------------------------------------</w:t>
      </w:r>
    </w:p>
    <w:p>
      <w:pPr>
        <w:pStyle w:val="PlainText"/>
        <w:rPr>
          <w:rFonts w:ascii="Trebuchet MS" w:hAnsi="Trebuchet MS" w:eastAsia="MS Mincho;ＭＳ 明朝" w:cs="Trebuchet MS"/>
        </w:rPr>
      </w:pPr>
      <w:r>
        <w:rPr>
          <w:rFonts w:eastAsia="MS Mincho;ＭＳ 明朝" w:cs="Trebuchet MS" w:ascii="Trebuchet MS" w:hAnsi="Trebuchet MS"/>
        </w:rPr>
        <w:t>P-237 (51)--</w:t>
      </w:r>
    </w:p>
    <w:p>
      <w:pPr>
        <w:pStyle w:val="PlainText"/>
        <w:rPr>
          <w:rFonts w:ascii="Trebuchet MS" w:hAnsi="Trebuchet MS" w:eastAsia="MS Mincho;ＭＳ 明朝" w:cs="Trebuchet MS"/>
        </w:rPr>
      </w:pPr>
      <w:r>
        <w:rPr>
          <w:rFonts w:eastAsia="MS Mincho;ＭＳ 明朝" w:cs="Trebuchet MS" w:ascii="Trebuchet MS" w:hAnsi="Trebuchet MS"/>
        </w:rPr>
        <w:t>TITLE PAGE</w:t>
      </w:r>
    </w:p>
    <w:p>
      <w:pPr>
        <w:pStyle w:val="PlainText"/>
        <w:rPr>
          <w:rFonts w:ascii="Trebuchet MS" w:hAnsi="Trebuchet MS" w:eastAsia="MS Mincho;ＭＳ 明朝" w:cs="Trebuchet MS"/>
        </w:rPr>
      </w:pPr>
      <w:r>
        <w:rPr>
          <w:rFonts w:eastAsia="MS Mincho;ＭＳ 明朝" w:cs="Trebuchet MS" w:ascii="Trebuchet MS" w:hAnsi="Trebuchet MS"/>
        </w:rPr>
        <w:t>[Madoka in a, hmm, a nightgown, I guess, and a naval officer's hat. She shows a lot of shapely thigh]</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MAIN TITLE (at top)</w:t>
      </w:r>
    </w:p>
    <w:p>
      <w:pPr>
        <w:pStyle w:val="PlainText"/>
        <w:rPr>
          <w:rFonts w:ascii="Trebuchet MS" w:hAnsi="Trebuchet MS" w:eastAsia="MS Mincho;ＭＳ 明朝" w:cs="Trebuchet MS"/>
        </w:rPr>
      </w:pPr>
      <w:r>
        <w:rPr>
          <w:rFonts w:eastAsia="MS Mincho;ＭＳ 明朝" w:cs="Trebuchet MS" w:ascii="Trebuchet MS" w:hAnsi="Trebuchet MS"/>
        </w:rPr>
        <w:t>The Suspicious Ring</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SUB-TITLE (at bottom)</w:t>
      </w:r>
    </w:p>
    <w:p>
      <w:pPr>
        <w:pStyle w:val="PlainText"/>
        <w:rPr>
          <w:rFonts w:ascii="Trebuchet MS" w:hAnsi="Trebuchet MS" w:eastAsia="MS Mincho;ＭＳ 明朝" w:cs="Trebuchet MS"/>
        </w:rPr>
      </w:pPr>
      <w:r>
        <w:rPr>
          <w:rFonts w:eastAsia="MS Mincho;ＭＳ 明朝" w:cs="Trebuchet MS" w:ascii="Trebuchet MS" w:hAnsi="Trebuchet MS"/>
        </w:rPr>
        <w:t>Her Eyes--a Mysterious Wonder. In Sorrow, My Heart Shakes with Jealous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38 (5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Shot of the sign outside classroom 3-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View looking down at some of the studen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Shot of Kyousuke at his desk. Class is in sess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t was such a "trivial" incident that seized my atten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e looks across the room at Madoka's empty des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yukawa is absent from schoo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narration: She did play hooky a lot, but I haven't seen her face the whole day...It's the first time it's happened since I started coming to this schoo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Outside, he walks home with Hikar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On top of that, this has gone on for 3 day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39 (5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narration: Now, of all times, even Hikaru-chan doesn't seem to know why Ayukawa is abse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shakes her he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Kurimoto Sto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Exterior shot of ABCB]</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Except f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ster: She asked earlier if she could take a break...But she didn't say why she'd be go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ster: [looking thoughtful] But, as I recall, the day before she took leave, she seemed very concerned about the time. That's right! She looked at the schedule for the bullet tr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THE BULLET TRA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Then she's on a trip somew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ster: [smiling] You seem very concern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flashing with embarrassment] Ahh...Eh? No. I'm only...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ster: [grinning diabolically] Stop hiding it!You bu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ut taking off from school just to go w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40 (5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narration: Then, the next 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enters the school building, smil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Good morn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narration: Ayukawa came ba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t his shoe locker] Good morn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star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Whaaat? Is there something on my fa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smiling] Eh, no. But it sorta feels like I haven't seen you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face in a long whi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What you're really saying is that you've already forgotten my face, to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Did you go on a trip or some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takes on a look of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slightly blushing, thoughtful] Uh, yeah...Well, sort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41 (5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looking at him]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pointing at his shirt] You have a toothpaste st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uh? It's tru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taking him by the arm] Hey, come with me! This kind of thing is noticeab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Shot of running water in a basin. Madoka dampens her hanki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water FX: s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leans and gently wipes at his shir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Hold still, 'k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blushing] Y-ye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View of Madoka diligently cleaning off his shir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narration: She's being unusually nice to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h-thank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walking off] You're welco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42 (5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View looking up the front of the Kasuga apartment building. It is n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urumi: [smiling] Uh, oniisama, how about some coffe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h, how considerat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sits at the table with Manami. Both look back over their shoulders at Kurumi, who massages Takashi's shoulde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hat's up with Kurumi? She seems to be unusually cheerfu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Dad, shall I massage your shoulde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ewspaper: I'm Assistant M. How are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lt;*Commentary: These "ashi-M" or "ashi-H" (i. e. , "Assistant M") appear several times in the background in the early KOR chapters. On a train/train-station posters in "Lakeside Rhapsody", on a Hori Chiemi poster in "Alcohol Blues"...Either Matsumoto-san's assistants are drawing in some background stuff, or this is his way of acknowledging his helpers. &g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nami: Kurumi is happy because Dad bought her a dres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s that it? Women are so simp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nami: What? If something pleasant happens, anyone would become nice. Especially girl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So if she had a boyfriend, there would be no end to her niceness . d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ook: Ousaki Tsukas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smiling] You could say that, you could say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Speaking of moo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43 (5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e visualizes Madoka cleaning off his shirt st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yukawa was sure in a good mood to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Ayukawa's a girl, too...Then I wonder if something good happened to her as well. If so...I'm sure it was during the three days she was gone somew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to Manami] U-uh...I wonder if that sort of thing happens for any and all girl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surprised]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nami: [knowing look] A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nami: Then Hikaru-san was being nice to you to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weating] N-n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nami: [gentle smile] But, you'd better be careful, onii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nami turns her chair to face Kyousu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It's not just us girls...Suddenly becoming nice could be a way of hiding the fact that there's someone new that he or she likes a lo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Kyousuke: A way...Of hi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44 (5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sits at his desk at schoo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Definite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e sees Madoka at her seat turning her head to look at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she's not the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narration: ...that was here befo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FX: nik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Shot looking out at some houses along a residential stree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comes up alongside Kyousuke, who's walking home. She gives him a friendly pat on the back. Kyousuke goes wide-ey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smiling] Going home now? Rather early today,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pat-on-back FX: p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Doctor's Offi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e turns to give her an odd loo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Hm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What's the matter? You don't look so goo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gaze downcast] ...It's not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45 (5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walking off] Will you be dropping by to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 Wh-where t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Where", he says...To ABCB!</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Oh, s-su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yukawa has somehow seemed cheerful since yester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e visualizes his conversation with Manam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So, sure enough, the trip...Does involve a gu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flashback] Suddenly becoming nice could be a way of hiding the fact that there's someone new that he or she likes a lo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e visualizes a cheerful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ut...If that's the case, who is it...? ! It's unusual for her to be smiling. Inde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Exterior shot of ABCB]</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Interior shot of ABCB's spotless washsin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46 (6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Shot of a pizz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off] Here you go. Sorry you had to wa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Huh? !I didn't order a pizza or any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I di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smiling] Let's eat it together. At our age, lunch alone is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enoug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j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It's not poison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Here's your wat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glass FX: t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On the ring finger of her left hand, which holds the glass of water, is a r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Closeup of her ha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 r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thinking furiously] (Ayukawa didn't have a ring befo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On top of that, since it's on her left ring finger, it means she's engaged or some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eating pizza] Mm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He heads for a mental breakdow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then. But that can't b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47 (6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e frowns at Madoka, deep in thought. Madoka looks at him in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ut Ayukawa and I are both in junior hig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phone FX: zuriririr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ster: Ayukawa-kuuun. Telepho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Huh? !For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ster: [holding hand over receiver] Just a minute, Ayukawa-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ster: It's from a man named Hamada......with a Kansai accent, who at any rate is involved with the engageme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O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off] gas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ster and Madoka turn to loo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has knocked over his mug of coffe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sor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Hello. This is she. Ah, thank you forlast ti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ster serves him anot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offee-mug FX: k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h, th-thank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48 (6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Uh, no-o-o-o...! You even invited me to dinner then. What? !The date of the ceremon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We get a view of Kyousuke as he listens on in sho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off] I'm still a student...So if it's possible, around summertime or so. Y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off] Then, give my regards to your father and mot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phone FX: ch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off] ga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and Master again look over at the commo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s knocked over his coffee aga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ster: If you'd like...Shall I pour you another o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wipes up the spill as Kyousuke studies her intent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still wiping up the spill] When women get married...They become more at home at this sort of 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49 (6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standing abruptly] I-I'm going ho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portrait--he looks at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portrait--she looks back in surprise and sho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door FX: kar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Kasuga-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and Master look at each other in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Interior shot of a wall in ABCB]</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off] Did I...Say something to make him ang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ster: [off] Well, it wasn't strange, but...It does seem a bit too ear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ster: [solemn look] Be happy, Ayukawa-kun! Over there, the takoyaki is delicious, and there's Yoshimoto Industries, too...But...Whenever there's anything troubling, one does go ho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What in the world are you talking abo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50 (6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night shot of the Kasuga apartment buil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stands at the railing out on the balcony of his bedroom, staring out at the cit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door FX: kon k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door FX: bat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at door, with tray of food] I let myself in, onii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nami: [setting it down on his bed] Here's your dinner...Well, actually it's already time for a late night meal n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remains silent and motionless, still staring out at the cit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nami comes out onto the balcony with a worried loo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51 (6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nami: [standing next to him] For some reason...You're not your usual self, onii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Y-you think s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Shot looking down at a lamplit tree-lined sidewal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off] Since you got home, you've shut yourself in your roo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Well, I'm not feeling very confide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nami: [looking out at the city] To somehow do something and give it your best--that's the way you usually are, onii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looks over at his dear sist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nami: [smiling brightly as she leaves] Bye. Oh, and if you don't e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it soon, it'll get col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door FX: batan 7</w:t>
        <w:tab/>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ith a determined look] (Okay! If it's gonna be like this, then it's time to use my secret weapon! Since I've never done this sort of thing before, I don't really know, but the hell with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52 (6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shot of a darkened ABCB]</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wiping a glass, looking off-panel]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holding a schoolbag] (It's Kasuga-kun's. ) (Really!He's so absent-mind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dream-like profi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Solid black panel denoting passage of ti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In a hall at the Kasuga apartment building, Madoka walks with the schoolbag, looking at the doo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emerges from a door, right in front of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FX: gac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53 (6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Oh, good. This is where you were. The doors all nearly look ali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smiling, presenting the schoolbag] Scatterbrain!You left something behi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mbarrassed] Oh n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That's twi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smiling merrily] That I've brought you your schoolba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Come to think of it, that's tru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looks up, deeply resolv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at's it!!*The* most suitable, peaceful place for concentrating on one's thoughts would b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Want to come with me to the roofto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narration: If Ayukawa won't tell me about the marriage herself, then I'll use the Power to read her mi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s pov of a smiling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Ye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54 (6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They stand at the railing on the roof, looking out at the city ligh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Wow!The city's so beautiful, hm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smiling cheerfully] What's going on? Inviting someone to a place like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narration: But then, looking into someone's heart is so coward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yukawa...Since, uh, that...What's "that" thing all abo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That" 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gazing down] Uhm, that...phone call at lunchtime from that person named Hamad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Oh no, you were listening to that! I tell you, that person phoning me there was so embarrass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exploding] B-but I think that it's still too soon for that sort of 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55 (6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stops short, stunn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turning to him] Huh? It's not too soon. 27 y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But I think you getting engag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What? !27...? Onee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smiling merrily up at the sky] I wasn't exactly hiding it, but...It's a little difficult to talk about...After all, this is her seventh marriage interview. (arranged marriage interviews) here--where a mediator, usually the wanna-be bride's/ groom's parents, set up marriage interviews. Since Mr. and Mrs. Ayukawa are in America-we learn this later in chapter 3. 7--Madoka apparently is filling in for them. &g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If I don't help her by going with her and giving my support, the whole arrangement looks like it might fail. That's why we went toget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A view looking down at the lit hous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off] It's because myuchi no sister is terribly shy. That's why the intermediator called me rather than my sister to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56 (7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vehement] Th-then, since you're getting marri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Whaaa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But, th-that r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displaying it] Oh, you notic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smiling cheerfully] Isn't this nice. I bought this with the money I earned working at ABCB. I went and put this on for mysister's marriage intervie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This brings a smile to Kyousuke's fa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off] But it doesn't come off...! I wonder if I'm getting a little f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on his knees] Wha, w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heta het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t was nothing. It seems I was jumping to conclusion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57 (7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tugging at the ring] Hey, try and pull it off for me.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OKAY! Leave it to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When I think it over calmly, it's unlikely that Ayukawa, a junior high student, would be getting marri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Closeup of their hands as he tugs at her r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NNNNNN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It came of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s something I'd rather not be do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e loses his grip on the ring and it flies off over the rail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nd Madoka: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ut...If that day should come, will I be there at her s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w:t>
      </w:r>
    </w:p>
    <w:p>
      <w:pPr>
        <w:pStyle w:val="PlainText"/>
        <w:rPr>
          <w:rFonts w:ascii="Trebuchet MS" w:hAnsi="Trebuchet MS" w:eastAsia="MS Mincho;ＭＳ 明朝" w:cs="Trebuchet MS"/>
          <w:color w:val="FFFFFF"/>
        </w:rPr>
      </w:pPr>
      <w:r>
        <w:rPr>
          <w:rFonts w:eastAsia="MS Mincho;ＭＳ 明朝" w:cs="Trebuchet MS" w:ascii="Trebuchet MS" w:hAnsi="Trebuchet MS"/>
          <w:color w:val="FFFFFF"/>
          <w:highlight w:val="black"/>
        </w:rPr>
        <w:t>Kimagure Orange Road</w:t>
      </w:r>
    </w:p>
    <w:p>
      <w:pPr>
        <w:pStyle w:val="PlainText"/>
        <w:rPr>
          <w:rFonts w:ascii="Trebuchet MS" w:hAnsi="Trebuchet MS" w:eastAsia="MS Mincho;ＭＳ 明朝" w:cs="Trebuchet MS"/>
        </w:rPr>
      </w:pPr>
      <w:r>
        <w:rPr>
          <w:rFonts w:eastAsia="MS Mincho;ＭＳ 明朝" w:cs="Trebuchet MS" w:ascii="Trebuchet MS" w:hAnsi="Trebuchet MS"/>
        </w:rPr>
        <w:t>"Alcohol Blues"</w:t>
      </w:r>
    </w:p>
    <w:p>
      <w:pPr>
        <w:pStyle w:val="PlainText"/>
        <w:rPr>
          <w:rFonts w:ascii="Trebuchet MS" w:hAnsi="Trebuchet MS" w:eastAsia="MS Mincho;ＭＳ 明朝" w:cs="Trebuchet MS"/>
          <w:color w:val="FFFFFF"/>
        </w:rPr>
      </w:pPr>
      <w:r>
        <w:rPr>
          <w:rFonts w:eastAsia="MS Mincho;ＭＳ 明朝" w:cs="Trebuchet MS" w:ascii="Trebuchet MS" w:hAnsi="Trebuchet MS"/>
          <w:color w:val="FFFFFF"/>
          <w:highlight w:val="black"/>
        </w:rPr>
        <w:t>Volume 2, Story 4</w:t>
      </w:r>
    </w:p>
    <w:p>
      <w:pPr>
        <w:pStyle w:val="PlainText"/>
        <w:rPr>
          <w:rFonts w:ascii="Trebuchet MS" w:hAnsi="Trebuchet MS" w:eastAsia="MS Mincho;ＭＳ 明朝" w:cs="Trebuchet MS"/>
        </w:rPr>
      </w:pPr>
      <w:r>
        <w:rPr>
          <w:rFonts w:eastAsia="MS Mincho;ＭＳ 明朝" w:cs="Trebuchet MS" w:ascii="Trebuchet MS" w:hAnsi="Trebuchet MS"/>
        </w:rPr>
        <w:t>WB Volume 1, Story 12</w:t>
      </w:r>
    </w:p>
    <w:p>
      <w:pPr>
        <w:pStyle w:val="PlainText"/>
        <w:rPr>
          <w:rFonts w:ascii="Trebuchet MS" w:hAnsi="Trebuchet MS" w:eastAsia="MS Mincho;ＭＳ 明朝" w:cs="Trebuchet MS"/>
        </w:rPr>
      </w:pPr>
      <w:r>
        <w:rPr>
          <w:rFonts w:eastAsia="MS Mincho;ＭＳ 明朝" w:cs="Trebuchet MS" w:ascii="Trebuchet MS" w:hAnsi="Trebuchet MS"/>
        </w:rPr>
        <w:t>--------------------------------------</w:t>
      </w:r>
    </w:p>
    <w:p>
      <w:pPr>
        <w:pStyle w:val="PlainText"/>
        <w:rPr>
          <w:rFonts w:ascii="Trebuchet MS" w:hAnsi="Trebuchet MS" w:eastAsia="MS Mincho;ＭＳ 明朝" w:cs="Trebuchet MS"/>
        </w:rPr>
      </w:pPr>
      <w:r>
        <w:rPr>
          <w:rFonts w:eastAsia="MS Mincho;ＭＳ 明朝" w:cs="Trebuchet MS" w:ascii="Trebuchet MS" w:hAnsi="Trebuchet MS"/>
        </w:rPr>
        <w:t>P-259 (73)--</w:t>
      </w:r>
    </w:p>
    <w:p>
      <w:pPr>
        <w:pStyle w:val="PlainText"/>
        <w:rPr>
          <w:rFonts w:ascii="Trebuchet MS" w:hAnsi="Trebuchet MS" w:eastAsia="MS Mincho;ＭＳ 明朝" w:cs="Trebuchet MS"/>
        </w:rPr>
      </w:pPr>
      <w:r>
        <w:rPr>
          <w:rFonts w:eastAsia="MS Mincho;ＭＳ 明朝" w:cs="Trebuchet MS" w:ascii="Trebuchet MS" w:hAnsi="Trebuchet MS"/>
        </w:rPr>
        <w:t>TITLE PAGE</w:t>
      </w:r>
    </w:p>
    <w:p>
      <w:pPr>
        <w:pStyle w:val="PlainText"/>
        <w:rPr>
          <w:rFonts w:ascii="Trebuchet MS" w:hAnsi="Trebuchet MS" w:eastAsia="MS Mincho;ＭＳ 明朝" w:cs="Trebuchet MS"/>
        </w:rPr>
      </w:pPr>
      <w:r>
        <w:rPr>
          <w:rFonts w:eastAsia="MS Mincho;ＭＳ 明朝" w:cs="Trebuchet MS" w:ascii="Trebuchet MS" w:hAnsi="Trebuchet MS"/>
        </w:rPr>
        <w:t>[Kyousuke and Madoka appear to walk on top of this panel (i. e. , as though the panel was a floor). It is a night view looking up at a lit skyscraper]</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MAIN TITLE (at top)</w:t>
      </w:r>
    </w:p>
    <w:p>
      <w:pPr>
        <w:pStyle w:val="PlainText"/>
        <w:rPr>
          <w:rFonts w:ascii="Trebuchet MS" w:hAnsi="Trebuchet MS" w:eastAsia="MS Mincho;ＭＳ 明朝" w:cs="Trebuchet MS"/>
        </w:rPr>
      </w:pPr>
      <w:r>
        <w:rPr>
          <w:rFonts w:eastAsia="MS Mincho;ＭＳ 明朝" w:cs="Trebuchet MS" w:ascii="Trebuchet MS" w:hAnsi="Trebuchet MS"/>
        </w:rPr>
        <w:t>Alcohol Blues</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SUB-TITLE (at bottom)</w:t>
      </w:r>
    </w:p>
    <w:p>
      <w:pPr>
        <w:pStyle w:val="PlainText"/>
        <w:rPr>
          <w:rFonts w:ascii="Trebuchet MS" w:hAnsi="Trebuchet MS" w:eastAsia="MS Mincho;ＭＳ 明朝" w:cs="Trebuchet MS"/>
        </w:rPr>
      </w:pPr>
      <w:r>
        <w:rPr>
          <w:rFonts w:eastAsia="MS Mincho;ＭＳ 明朝" w:cs="Trebuchet MS" w:ascii="Trebuchet MS" w:hAnsi="Trebuchet MS"/>
        </w:rPr>
        <w:t>Silvery Stars Glittering in the Night Sky...A Silhouette of a Wonderful Lov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60 (7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view of the Komatsu residen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Komats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In Komatsu's bedroom, Kyousuke si Kyousuke: Wow!You live in a pretty nice pla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Not real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looks back at the huge poster of Hori Chiemi on the wall above Komatsu's b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umongous post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poster writing: Drawing copyright, Assistant H, hmm? irenasu --Chiem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ay-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A thought strikes Komats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Hm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omatsu: For some reason, you don't seem interested in this sort of 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onsidering the fact that you're a junior high student, don't you think tha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unhealth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clenching his teeth] (Taking outrageous shots at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61 (7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It's not that I'm uninterested, b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Oh, I se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omatsu: [grinning] That's right. You already hav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h-w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omatsu: But...Is a delinquent that nice? I can't possibly imagine that it 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visualizing the lovely Madoka, smiles and blushes slight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s he talking about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indignant] That girl you're thinking about isn't such a delinque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omatsu: But despite the fact that she's a first-year, she's rather cheek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irst yea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Isn't she in the same class as u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Why would Hiyama Hikaru? Isn't she a first-yea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62 (7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e visualizes a radiant Hikaru-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 !Hikaru-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omatsu: Whaaat? !You have someone el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Eh? No, not real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at's right. I completely forgot about Hikaru-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But I'm not going out with Hikaru-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Quit hiding, quit hi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A shot of Komatsu's stereo de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off] But I tell you, Kasuga...Whether it's with Hikaru or Ayukawa, if you keep being friendly you're going to get into big troub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omatsu: After all, Ayukawa used to b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 Wh-what? Ayukawa was w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rs. Komatsu: [off] Seijiii! Dinner's read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Thank you. Can you bring it to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Komatsu: Well...Nowadays it's sure a wonder that she seems so well-behaved...Oh yeah. Since you're here, stay and have dinn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63 (7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vening shot of the buildings downtown as seen from the sidewal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walks ho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narration: I've been able to be a bit more friendly with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late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e visualizes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ut, I don't know a thing about Ayukawa's pas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narration: And yet...Just then, why did Ayukawa and not Hikaru-chan imediately come to mi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voice: [off] Kasuga-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turning to look]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64 (7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It's Madoka in shorts and shir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Huh? But today's Sunday. Aren't you working at ABCB?</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smiling] For reasons of his own, Master decided to close the place and take a day off! So, today's a holiday! I've got free ti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is pov of Madoka as she looks at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Children who play around these sorts of places get taken away by terrifying peop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Oh, you're so cruel. I'm not a chil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bright-eyed] I'm okay! Because I'm brav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incing] Yes, yes. I'm a br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A view down the sidewal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off] On days that I don't have to work I usually hang around this neighborhoo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That's just like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off] What do you mean by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65 (7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looking off-panel]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W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A shot of the entrance to Disco Moebiu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That's the disco we went to befo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off] Ohh, "Moebiu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narration: The last time we came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grabs him by the wrist and heads for the entran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Then, you wanna go dancing for a b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narration: I'd never even thought she'd get this clo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ait a minut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now has him grasped firmly around the arm and drags him off. A couple of pretty but tough-looking girls look on with irrita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brunette girl: Hey, hey. C'mon, you show-offs. You two over t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whips her head around to look sternly at the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both girls: [horrified] Arg!M-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66 (8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blonde girl: Wh-what'll we do? Of all the people to mouth off to, it had to be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L-let's run aw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runette: St-stupid. We can't retreat n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looks on in confus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Wh-what's with these peop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brunette: [gritting her teeth] L-long time no see,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brunette: [sweating] Th-thought I hadn't seen you in a while. So this is what you were up to...You were famous for not taking up with a special guy. Inside your tough exterior you were like this, hm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View of Kyousuke and Madoka. She has her eyes closed and seems a bit displeased. Kyousuke peeks at her, wide-ey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Eh? Not take up with 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pecial gu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blonde: [to brunette] I-it seems to be all r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girls FX: hisohis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runette: G-good. I've gone this far, so I might as well go 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brunette: Dating a cute kid ton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narration: K-ki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mu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67 (8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blonde: Kid, you better be careful around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Both Madoka and Kyousuke go wide-eyed with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blonde: Madoka used to be really terrib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runette: Yeah, that's right. Listen we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portrait--he does a slow bur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girls: [off] She did that sort of thing. She did this sort of thing. Etc. , etc.</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exploding] H-hey!Cut it o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yelling] You're being rude! Apologiz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surprised] Kasuga-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68 (8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both girls: Whaa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till yelling] And I'm not a ki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pulling him by the wrist] Let's g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Heyy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Shot down the street at the brightly lit signs. Reading signs clockwise from large vertical 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large vertical sign: Moriya Palace Play upstairs. Single admission fe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behind it: Hamamotomakku ham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vertical signs: MISE, Ribbonribon, DA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treet-level signs: Single admission fe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ames. Haircutting. </w:t>
        <w:tab/>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large horizontal sign: Game Cen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s on left: The Great Cour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Isolated shot of their feet as they walk down the sidewal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Why didn't you talk back at them, Ayukawa? ! Didn't that stuff they were saying make you ang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She looks back at him with a soft smi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and tosses her hair ba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Kasuga-kun, you said enough for me. So it's okay, n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69 (8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smiling]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taken aback slightly] Ye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smil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t's not that it doesn't bother me...But her past is her pas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is dreamy pov of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She's not as bad a girl as Komatsu and those girls say she 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Shot across the street at a department sto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Morning announceme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axi: [on top] Jap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on side] Japan Tax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70 (8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Isolated shot of a building and a streetlam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B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in a huff] Still, I'm ang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patting him on the back] All right. Then there's only one thing to do at a time like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hand FX: p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Exterior shot of the entrance to a cafe. The stairs lead dow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Closeup of 2 cocktail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View pans back to show them seated at a table, drinks before the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71 (8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waitress: [smiling] Madoka, I haven't seen you in quite a while, hm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That's because lately, I've also been working at ABCB!</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waitress: Oh, then you're the competi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Yup. We came to scout you out to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Do you come here ofte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resting cheek in hand, gazing gently at him] Sort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reaches for his drin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ut both she and the waitress seem to know each ot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m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e drinks through the straw. Madoka still gazes raptly at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yukawa really knows the world that I don't kn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e stares down at his drin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blushing] Huh? Th-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How is it? Isn't it goo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72 (8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wide-eyed] Yeah...B-b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go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Does this, by any chance, have alcohol in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It's all right! It only has a tiny b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Oh. I se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looking up at the ceiling] (W-well. It's okay. Just to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narration: My first taste of sa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Perhaps it was because I was drinking with Ayukawa but there was no trace of the rumored bitterness, but rather, it even actually tasted sweet...That's sca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73 (8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Shot of the other patrons of the cafe. They turn to look at a commo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Excuuuuse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visibly sloshed] Yesss. This one tasted great! Can I have anot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Hey, are you all right? I think your eyes are starting to look glaz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A grey pane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But...It's only my 6th glass...!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is pov of Madoka, who has now blurred into two identical images. Both Madokas look back, wide-ey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He points at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owww!Look, look, these are the two close Ayukawa sisters! Just like my marude Kurumi and Manam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nervous, forced smile] ...Shall we go n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74 (8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Night view of residences and the starry sk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Oop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stumbles along, supported by one arm over Madoka's should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fura  yor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Are you all right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blitzed] I'm okay, I'm okay. This is nothing. I'm all riii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It looks as if mixing Kasuga-kun with alcohol was asking the impossible, after a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quieter now] Those folks a while back...! Your acquaintanc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s eyes wide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View from behind them. She's also supporting him with her arm around his ba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Kind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exploding] They really bug me! Calling me a ki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Somehow, little by little, I'm getting mad ag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75 (8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gently smiling] You should forget about those peop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That's true, but...Why must I be called a ki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View looking up at a streetlamp and the starry sk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Besid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Besid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twists out of her gras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I don't like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fu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C-carefu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ey're talking trash about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wide-eyed] Oh brot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looks off to the side and starts talking--probably imagining he's talking to those 2 girls from earli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Generally speaking, I hate delinquents the mos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furafu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76 (9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looks on without express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stern gaze downcast] If that's so, then from your point-of-view, I'm a delinquent,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looking at her] 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lurches over backward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fura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then pitches forward into her arm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Heyyy, look o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You're wro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er eyes wide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e pulls back to stare directly into her ey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77 (9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is left hand goes to her right shoulder. Madoka stares down at it in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from 5-cm away] You're different from the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Closeup of his intent gaz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Closeup of Madoka's wide-eyed express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View pans back to show Kyousuke leaning in for a kis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Fractured view looking straight up at a telephone pole and the starry sk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FX: [off] pats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Yel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78 (9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shot of the Kasuga apartment building. The sun shines bright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e opens his bleary ey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to see his two sisters leaning over and studying him. They are dressed in their school uniform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Oh!He's coming t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H-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itting-up FX: gab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My roo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grabbing his head] Ow-ow-ouch. Wh-what's this? What happened to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urumi: Oniichan, don't you remember any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Of course no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e was so drunk yester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He sits on the edge of his bed, looking off-panel at his sisters who are apparently exiting the roo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off] But, getting so totally drunk and still able to make it back home, hm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off] A junior high school student and here you are drinking alcoho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Kyousuke: Oh, that's it. I was drinking with Ayukawa yester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79 (9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Now dressed for school, and carrying his schoolba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ut I don't remember much after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Looking in a mirror, he sees that his right cheek has a mark on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e goes bug-eyed as it all comes back to him n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flashback] You're different from the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zo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Panels 4-6 replay the attempted kiss sequen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at's right!Then 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narration: In a moment of drunkenness, as I was about to kiss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e visualizes the Ayukawa Slap of the night before. She looks seriously pissed. Overlaid on this panel is Kyousuke's face. He has a horrified express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at's terrible...!O-oh go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yukawa...Is she mad at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w:t>
      </w:r>
    </w:p>
    <w:p>
      <w:pPr>
        <w:pStyle w:val="PlainText"/>
        <w:rPr>
          <w:rFonts w:ascii="Trebuchet MS" w:hAnsi="Trebuchet MS" w:eastAsia="MS Mincho;ＭＳ 明朝" w:cs="Trebuchet MS"/>
          <w:color w:val="FFFFFF"/>
        </w:rPr>
      </w:pPr>
      <w:r>
        <w:rPr>
          <w:rFonts w:eastAsia="MS Mincho;ＭＳ 明朝" w:cs="Trebuchet MS" w:ascii="Trebuchet MS" w:hAnsi="Trebuchet MS"/>
          <w:color w:val="FFFFFF"/>
          <w:highlight w:val="black"/>
        </w:rPr>
        <w:t>Kimagure Orange Road</w:t>
      </w:r>
    </w:p>
    <w:p>
      <w:pPr>
        <w:pStyle w:val="PlainText"/>
        <w:rPr>
          <w:rFonts w:ascii="Trebuchet MS" w:hAnsi="Trebuchet MS" w:eastAsia="MS Mincho;ＭＳ 明朝" w:cs="Trebuchet MS"/>
        </w:rPr>
      </w:pPr>
      <w:r>
        <w:rPr>
          <w:rFonts w:eastAsia="MS Mincho;ＭＳ 明朝" w:cs="Trebuchet MS" w:ascii="Trebuchet MS" w:hAnsi="Trebuchet MS"/>
        </w:rPr>
        <w:t>"The Incoherent Feeling!"</w:t>
      </w:r>
    </w:p>
    <w:p>
      <w:pPr>
        <w:pStyle w:val="PlainText"/>
        <w:rPr>
          <w:rFonts w:ascii="Trebuchet MS" w:hAnsi="Trebuchet MS" w:eastAsia="MS Mincho;ＭＳ 明朝" w:cs="Trebuchet MS"/>
          <w:color w:val="FFFFFF"/>
        </w:rPr>
      </w:pPr>
      <w:r>
        <w:rPr>
          <w:rFonts w:eastAsia="MS Mincho;ＭＳ 明朝" w:cs="Trebuchet MS" w:ascii="Trebuchet MS" w:hAnsi="Trebuchet MS"/>
          <w:color w:val="FFFFFF"/>
          <w:highlight w:val="black"/>
        </w:rPr>
        <w:t>Volume 2, Story 5</w:t>
      </w:r>
    </w:p>
    <w:p>
      <w:pPr>
        <w:pStyle w:val="PlainText"/>
        <w:rPr>
          <w:rFonts w:ascii="Trebuchet MS" w:hAnsi="Trebuchet MS" w:eastAsia="MS Mincho;ＭＳ 明朝" w:cs="Trebuchet MS"/>
        </w:rPr>
      </w:pPr>
      <w:r>
        <w:rPr>
          <w:rFonts w:eastAsia="MS Mincho;ＭＳ 明朝" w:cs="Trebuchet MS" w:ascii="Trebuchet MS" w:hAnsi="Trebuchet MS"/>
        </w:rPr>
        <w:t>WB Volume 1, Story 13</w:t>
      </w:r>
    </w:p>
    <w:p>
      <w:pPr>
        <w:pStyle w:val="PlainText"/>
        <w:rPr>
          <w:rFonts w:ascii="Trebuchet MS" w:hAnsi="Trebuchet MS" w:eastAsia="MS Mincho;ＭＳ 明朝" w:cs="Trebuchet MS"/>
        </w:rPr>
      </w:pPr>
      <w:r>
        <w:rPr>
          <w:rFonts w:eastAsia="MS Mincho;ＭＳ 明朝" w:cs="Trebuchet MS" w:ascii="Trebuchet MS" w:hAnsi="Trebuchet MS"/>
        </w:rPr>
        <w:t>--------------------------------------</w:t>
      </w:r>
    </w:p>
    <w:p>
      <w:pPr>
        <w:pStyle w:val="PlainText"/>
        <w:rPr>
          <w:rFonts w:ascii="Trebuchet MS" w:hAnsi="Trebuchet MS" w:eastAsia="MS Mincho;ＭＳ 明朝" w:cs="Trebuchet MS"/>
        </w:rPr>
      </w:pPr>
      <w:r>
        <w:rPr>
          <w:rFonts w:eastAsia="MS Mincho;ＭＳ 明朝" w:cs="Trebuchet MS" w:ascii="Trebuchet MS" w:hAnsi="Trebuchet MS"/>
        </w:rPr>
        <w:t>P-281 (95)--</w:t>
      </w:r>
    </w:p>
    <w:p>
      <w:pPr>
        <w:pStyle w:val="PlainText"/>
        <w:rPr>
          <w:rFonts w:ascii="Trebuchet MS" w:hAnsi="Trebuchet MS" w:eastAsia="MS Mincho;ＭＳ 明朝" w:cs="Trebuchet MS"/>
        </w:rPr>
      </w:pPr>
      <w:r>
        <w:rPr>
          <w:rFonts w:eastAsia="MS Mincho;ＭＳ 明朝" w:cs="Trebuchet MS" w:ascii="Trebuchet MS" w:hAnsi="Trebuchet MS"/>
        </w:rPr>
        <w:t>TITLE PAGE</w:t>
      </w:r>
    </w:p>
    <w:p>
      <w:pPr>
        <w:pStyle w:val="PlainText"/>
        <w:rPr>
          <w:rFonts w:ascii="Trebuchet MS" w:hAnsi="Trebuchet MS" w:eastAsia="MS Mincho;ＭＳ 明朝" w:cs="Trebuchet MS"/>
        </w:rPr>
      </w:pPr>
      <w:r>
        <w:rPr>
          <w:rFonts w:eastAsia="MS Mincho;ＭＳ 明朝" w:cs="Trebuchet MS" w:ascii="Trebuchet MS" w:hAnsi="Trebuchet MS"/>
        </w:rPr>
        <w:t>[A view through a camera viewfinder at Madoka who stands outside, resting her elbow on the counter of a concession stand. A burger sits at her elbow, a soft drink in her hand]</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MAIN TITLE (at top)</w:t>
      </w:r>
    </w:p>
    <w:p>
      <w:pPr>
        <w:pStyle w:val="PlainText"/>
        <w:rPr>
          <w:rFonts w:ascii="Trebuchet MS" w:hAnsi="Trebuchet MS" w:eastAsia="MS Mincho;ＭＳ 明朝" w:cs="Trebuchet MS"/>
        </w:rPr>
      </w:pPr>
      <w:r>
        <w:rPr>
          <w:rFonts w:eastAsia="MS Mincho;ＭＳ 明朝" w:cs="Trebuchet MS" w:ascii="Trebuchet MS" w:hAnsi="Trebuchet MS"/>
        </w:rPr>
        <w:t>The Incoherent Feeling!</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SUB-TITLE (at bottom)</w:t>
      </w:r>
    </w:p>
    <w:p>
      <w:pPr>
        <w:pStyle w:val="PlainText"/>
        <w:rPr>
          <w:rFonts w:ascii="Trebuchet MS" w:hAnsi="Trebuchet MS" w:eastAsia="MS Mincho;ＭＳ 明朝" w:cs="Trebuchet MS"/>
        </w:rPr>
      </w:pPr>
      <w:r>
        <w:rPr>
          <w:rFonts w:eastAsia="MS Mincho;ＭＳ 明朝" w:cs="Trebuchet MS" w:ascii="Trebuchet MS" w:hAnsi="Trebuchet MS"/>
        </w:rPr>
        <w:t>A Gentle Breeze Through the Green Growth Feels Wonderful...A Shot of Her in a Shaft of sunl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82 (9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shot of a school buil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peers into the classroom through a crack in the partly-opened do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FX: ga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is eye scans the classroo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tsuoka-sensei: [off] KASUGA-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bi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Y-Y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tsuoka-sensei: [standing in the hall] What are you doing so early in the morn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blushing] Ah, no, it's no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e enters the class, behind Matsuoka-sense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kir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He sweats and peers about the roo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83 (9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and visualizes the slap he got the night he was drun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How unpleasant! Considering what happened yesterday, I don't have the guts to face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FX: chi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is glaring at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contemplation FX: j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cring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gi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e puts on a nervous smile and waves to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G-good morn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avert-gaze FX: ts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He looks down, in defe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aa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gakkur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f I could, I'd rather be home to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84 (9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narration: But...I have to do something about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s pov of Madoka, who sits at her desk and pointedly ignores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Exterior shot from ground level, looking up at the roof of a school building] schoolbell FX: kin kon kan k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walks down the hall with her schoolba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nervously] U-uh...About yester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She turns to look at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mbarrassed] A-at the time, 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then turns her back on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FX: pu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Kyousuke: (She won't even listen to anything I say...It's not going to be easy to solve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FX: suta sut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85 (9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shot of ABCB.</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off]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karu: I'm su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ikaru: [lifting a steaming mug] I ordered ice te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Oh, that's right...Sorry, I'll make it again, right aw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Oh, don't wor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ikaru: [musing] But...That's so strang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ikaru: Oh, I mean, for you to make an absent-minded mista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stops, wide-ey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Hikaru: Did something happe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s back is towards Hikaru, but we see the look of great surprise on her fa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86 (10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E-everything's fine! It was only an unsuccessful pas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karu: W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O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ikaru: "Unsuccessful pass"...? What are you talking abo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grows pensive, and visualizes Kyousuke the night he got drunk and tried to kiss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Even though he said he hates delinquents, to then turn around and try something like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lashback] You're different from the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narration: What the heck was he trying to pull? At that moment, I might hav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ster: Speaking of strange, he hasn't come today, hmm? Kasuga-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87 (10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blushing, gaze downcast] Here, Hikaru. Ice te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ice-tea FX: t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ster's pov of an obviously-flustered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s pov of a concerned Mast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Exterior evening shot of ABCB]</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88 (10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stops at the door as she leaves ABCB]</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So the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ster: Ayukawa-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A view of a wall. A poster of a girl in sailor suit, saluting, is partly in vie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ster: [off] In the end, he never did show his face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facial portra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sternly] That has nothing to do with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ster: [smiling] ....... In that case, then it's okay, but...I mean, it's really nice to be young, hm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ster: Since youths are frequently hot-headed and have too much energy, they get sidetrack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89 (10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ster: But, as for him, there should also be times that call for seriousnes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blushes slightly as she takes in his word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ster: [with a wink] Well, he's a regular customer and we should take good care of tho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s features relax]</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Exterior shot of ABCB.</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off] I put you through an exhausting ti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lt;*Cultural note and commentary: A common phrase that doesn't translate well into English--something said in courtesy after a long day of work. It implies an apology for having put the other through such an ordeal. &g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FX: bat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ABCB</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stands just outside the door, in thou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smiling] 'k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She walks of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90 (10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Shot of the sign outside classroom 3-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at his desk, isn't aware of the approach of a female classmat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Excuse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looking up in surprise]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smiling] It's about yester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leaping to attention] Y-y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sha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h-what is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omatsu hooks Kyousuke by the ar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grinning] Kasuga, let's go buy some bre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View of Madoka, who stands, a bit unhapp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Ah. Eh? !B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Komatsu: [racing off with Kyousuke in tow] If we don't go early, we won't have the pleasure of meeting the illusive katsu-sand to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91 (10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omatsu: Wait for me, my little katsu-saaa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lets out a little puff of ai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spinning about] (I'll eat lunch with Hikaru th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A view of the usual mob outside the lunch concession. Kyousuke has emerged holding two item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rowd FX: gayagay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nomi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Got 'em. Katsu-s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I wonder what on earth Ayukawa wanted just then. Maybe she was going to forgive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Concess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rowd FX: Got some bread. Wahhh, ouc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From off to the side, Hikaru spots him, her face lighting u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She executes another neck-tackle of Kyousuke...He goes bug-eyed, as do many of the students around them] crowd FX: OHH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Kasuga-sempaaa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narration: As usual, Hikaru-chan's boldness overwhelms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rowd FX: z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J-just a minute, Hikaru-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92 (10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ikaru: [looking him in the eye]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karu: Do you usually have bread, Sempai? us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we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ikaru: [holding and glaring at a katsu-sand] That's no goo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uring your growth years, you shouldn't only be eating this sort of stuf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ikaru: [brightly] I know!I'll share my box lunch with you and we'll eat it together on the roofto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She gazes tenderly into his ey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RIGHT? !Darl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weating, blushing] Y-ye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She practically slings him over her back and drags him off down the ha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That's good, that's goo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oot-dragging FX: zuru zur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omatsu: [merrily eating] Kasugaaa. Go for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93 (10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Ground view looking up towards the roof of a school buil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Ayukawa strang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They stand at the rai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That's right. Madoka-san doesn't seem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usual self and is acting absent-mind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ikaru: [suddenly turning to look at him] Still...I wonder if something happen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eartbeat FX: do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he skies darke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ikaru: [glaring at him] She's not talking about it, even to me. I'm sure something big must have happen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eartbeat FX: do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he day turns pitch-black around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The sunlight return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nervously] (S-something big,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closing his eyes in resolve] (Liquor is so frighten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94 (10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Shot of the sign outside classroom 1-B]</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A girl talks to 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s classmate: Hikaru? Oh, if you mean Hiyama-s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ikaru's classmate: It looked as if she was going to the roofto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Roofto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ikaru smiles merrily as she lifts up a shrimp tempura with her chopstick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Here!Say "ah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opening wide] Ah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FX: pa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Hikaru: Taste goo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Y-ye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View pulls back to show them kneeling and facing one anot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I wonder if I'll make a good wif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nervously looking up at the sky] W-well. I suppose. (But, is it okay for me to be doing something like this right n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95 (10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Looking over Hikaru's shoulder, Kyousuke sees something off-panel. Kyousuke: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s pov of Madoka, who stands at the entrance to the roofto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e blush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She blush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spins around to leave. Hikaru smiles, not having noticed any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O-oh no!Even though things were bad enough, with this I'm histo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96 (11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yelling and pointing up at the sky] Look!! What's that? It's 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what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karu turns to look up, shading her eyes from the s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d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Huh? Where, w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In the stairwell, Kyousuke calls out to Madoka, who is headed down, one flight below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wait,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e looks back out the door to the roofto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m sorry, Hikaru-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and flashes with the Pow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Now. I can't very well let her know about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door FX: pis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Out on the rooftop, Hikaru stands and looks arou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That's trange. He's not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Huh? Darl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97 (11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Shot of Kyousuke's feet as he heads down the stai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ton t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e de-materializes in mid-strid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eleport FX: sh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rrrgh. I'll teleport on ahead of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resolutely heads on down the stai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FX: ton t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What? !That guy! I was finally going to let him off the hook. ) (If he wants to get friendly with Hikaru, then fi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pulls up in great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stands at the foot of the stairs, arms cross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FX: t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98 (11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Anyway, listen to what I have to s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What is it? If it can make me laugh, then fi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She continues on down the stairs toward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FX: t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emphatically] Truly, it wasn't my intention to do that sort of thing. Everything I did and said then was because of the alcoho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Such an irresponsible pers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pauses in sho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frowning] Kasuga-kun, just by getting drunk you're liable to d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hat sort of 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Wide-eyed, he slaps a hand to his mout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99 (11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walking past him down the stairs] I misjudged you, Kasuga-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er pov of Kyousuke--he stands, looking dow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is pov of Madoka--she keeps her gaze forward as she passes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View of her foot on the stai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FX: t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Sayona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FX: ton t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View shows Madoka's face, as she stops in surprise at hear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 was drunk then, and don't really remember...But this much I'm sure o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00 (11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If it wasn't you, I wouldn't have done such a 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She continues on down the stai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facing away] Real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I'm not ly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FX: ton t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turning to face him] That's right!I still haven't eaten lunc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soft smile] I'm pretty hung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01 (11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is quite surprised by the sudden shift in moo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FX: nik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reaching into his pocket] Oh, yeah. Wait a minut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realization FX: g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beaming] Then would you like to have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t looks as though Ayukawa's mood is cur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Isn't that the illusiv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tossing it] Katsu-sa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Thank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he catches it in her left ha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For the time being...Joy jo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 (inse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sitting, smiling and eating] Huh? This is really deliciou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w:t>
      </w:r>
    </w:p>
    <w:p>
      <w:pPr>
        <w:pStyle w:val="PlainText"/>
        <w:rPr>
          <w:rFonts w:ascii="Trebuchet MS" w:hAnsi="Trebuchet MS" w:eastAsia="MS Mincho;ＭＳ 明朝" w:cs="Trebuchet MS"/>
          <w:color w:val="FFFFFF"/>
        </w:rPr>
      </w:pPr>
      <w:r>
        <w:rPr>
          <w:rFonts w:eastAsia="MS Mincho;ＭＳ 明朝" w:cs="Trebuchet MS" w:ascii="Trebuchet MS" w:hAnsi="Trebuchet MS"/>
          <w:color w:val="FFFFFF"/>
          <w:highlight w:val="black"/>
        </w:rPr>
        <w:t>Kimagure Orange Road</w:t>
      </w:r>
    </w:p>
    <w:p>
      <w:pPr>
        <w:pStyle w:val="PlainText"/>
        <w:rPr>
          <w:rFonts w:ascii="Trebuchet MS" w:hAnsi="Trebuchet MS" w:eastAsia="MS Mincho;ＭＳ 明朝" w:cs="Trebuchet MS"/>
        </w:rPr>
      </w:pPr>
      <w:r>
        <w:rPr>
          <w:rFonts w:eastAsia="MS Mincho;ＭＳ 明朝" w:cs="Trebuchet MS" w:ascii="Trebuchet MS" w:hAnsi="Trebuchet MS"/>
        </w:rPr>
        <w:t>"The Two Snapshots"</w:t>
      </w:r>
    </w:p>
    <w:p>
      <w:pPr>
        <w:pStyle w:val="PlainText"/>
        <w:rPr>
          <w:rFonts w:ascii="Trebuchet MS" w:hAnsi="Trebuchet MS" w:eastAsia="MS Mincho;ＭＳ 明朝" w:cs="Trebuchet MS"/>
          <w:color w:val="FFFFFF"/>
        </w:rPr>
      </w:pPr>
      <w:r>
        <w:rPr>
          <w:rFonts w:eastAsia="MS Mincho;ＭＳ 明朝" w:cs="Trebuchet MS" w:ascii="Trebuchet MS" w:hAnsi="Trebuchet MS"/>
          <w:color w:val="FFFFFF"/>
          <w:highlight w:val="black"/>
        </w:rPr>
        <w:t>Volume 2, Story 6</w:t>
      </w:r>
    </w:p>
    <w:p>
      <w:pPr>
        <w:pStyle w:val="PlainText"/>
        <w:rPr>
          <w:rFonts w:ascii="Trebuchet MS" w:hAnsi="Trebuchet MS" w:eastAsia="MS Mincho;ＭＳ 明朝" w:cs="Trebuchet MS"/>
        </w:rPr>
      </w:pPr>
      <w:r>
        <w:rPr>
          <w:rFonts w:eastAsia="MS Mincho;ＭＳ 明朝" w:cs="Trebuchet MS" w:ascii="Trebuchet MS" w:hAnsi="Trebuchet MS"/>
        </w:rPr>
        <w:t>WB Volume 1, Story 14</w:t>
      </w:r>
    </w:p>
    <w:p>
      <w:pPr>
        <w:pStyle w:val="PlainText"/>
        <w:rPr>
          <w:rFonts w:ascii="Trebuchet MS" w:hAnsi="Trebuchet MS" w:eastAsia="MS Mincho;ＭＳ 明朝" w:cs="Trebuchet MS"/>
        </w:rPr>
      </w:pPr>
      <w:r>
        <w:rPr>
          <w:rFonts w:eastAsia="MS Mincho;ＭＳ 明朝" w:cs="Trebuchet MS" w:ascii="Trebuchet MS" w:hAnsi="Trebuchet MS"/>
        </w:rPr>
        <w:t>--------------------------------------</w:t>
      </w:r>
    </w:p>
    <w:p>
      <w:pPr>
        <w:pStyle w:val="PlainText"/>
        <w:rPr>
          <w:rFonts w:ascii="Trebuchet MS" w:hAnsi="Trebuchet MS" w:eastAsia="MS Mincho;ＭＳ 明朝" w:cs="Trebuchet MS"/>
        </w:rPr>
      </w:pPr>
      <w:r>
        <w:rPr>
          <w:rFonts w:eastAsia="MS Mincho;ＭＳ 明朝" w:cs="Trebuchet MS" w:ascii="Trebuchet MS" w:hAnsi="Trebuchet MS"/>
        </w:rPr>
        <w:t>P-303 (117)--</w:t>
      </w:r>
    </w:p>
    <w:p>
      <w:pPr>
        <w:pStyle w:val="PlainText"/>
        <w:rPr>
          <w:rFonts w:ascii="Trebuchet MS" w:hAnsi="Trebuchet MS" w:eastAsia="MS Mincho;ＭＳ 明朝" w:cs="Trebuchet MS"/>
        </w:rPr>
      </w:pPr>
      <w:r>
        <w:rPr>
          <w:rFonts w:eastAsia="MS Mincho;ＭＳ 明朝" w:cs="Trebuchet MS" w:ascii="Trebuchet MS" w:hAnsi="Trebuchet MS"/>
        </w:rPr>
        <w:t>TITLE PAGE</w:t>
      </w:r>
    </w:p>
    <w:p>
      <w:pPr>
        <w:pStyle w:val="PlainText"/>
        <w:rPr>
          <w:rFonts w:ascii="Trebuchet MS" w:hAnsi="Trebuchet MS" w:eastAsia="MS Mincho;ＭＳ 明朝" w:cs="Trebuchet MS"/>
        </w:rPr>
      </w:pPr>
      <w:r>
        <w:rPr>
          <w:rFonts w:eastAsia="MS Mincho;ＭＳ 明朝" w:cs="Trebuchet MS" w:ascii="Trebuchet MS" w:hAnsi="Trebuchet MS"/>
        </w:rPr>
        <w:t>[A strip of 35-mm film runs diagonally across the panel. Each frame of the film is identical and shows the three--Hikaru winking and flashing a victory sign, Kyousuke wincing and Madoka looking on at Hikaru, uncomfortably]</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MAIN TITLE (at top)</w:t>
      </w:r>
    </w:p>
    <w:p>
      <w:pPr>
        <w:pStyle w:val="PlainText"/>
        <w:rPr>
          <w:rFonts w:ascii="Trebuchet MS" w:hAnsi="Trebuchet MS" w:eastAsia="MS Mincho;ＭＳ 明朝" w:cs="Trebuchet MS"/>
        </w:rPr>
      </w:pPr>
      <w:r>
        <w:rPr>
          <w:rFonts w:eastAsia="MS Mincho;ＭＳ 明朝" w:cs="Trebuchet MS" w:ascii="Trebuchet MS" w:hAnsi="Trebuchet MS"/>
        </w:rPr>
        <w:t>The Two Snapshots</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SUB-TITLE (at bottom)</w:t>
      </w:r>
    </w:p>
    <w:p>
      <w:pPr>
        <w:pStyle w:val="PlainText"/>
        <w:rPr>
          <w:rFonts w:ascii="Trebuchet MS" w:hAnsi="Trebuchet MS" w:eastAsia="MS Mincho;ＭＳ 明朝" w:cs="Trebuchet MS"/>
        </w:rPr>
      </w:pPr>
      <w:r>
        <w:rPr>
          <w:rFonts w:eastAsia="MS Mincho;ＭＳ 明朝" w:cs="Trebuchet MS" w:ascii="Trebuchet MS" w:hAnsi="Trebuchet MS"/>
        </w:rPr>
        <w:t>Printing on the Film of My Heart...A Heart-Throbbing Summer-Tinged Photograp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04 (11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Shot of a treelined, downtown thoroughfa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 [off] Uh-hmm,I'm at a loss what to d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Exterior shot of "Cafe ZuB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akashi: [off] I have a policy against taking photos of people, b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Interior shot. Takashi sits at a table, across from a man, possibly an edit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 [smiling] Could you somehow see your way around that polic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Takashi looks on, without express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 [off] By all means, this project needs you, Kasuga-sense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n: I mean, Sensei, your pictures are--how do you say...Truly marvelous. Allowing yourself to take only landscape photos, frankly speaking, is a los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o the photography worl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05 (11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n: [waving as he leaves] Then, you'll do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Takashi: [still seated] Oh well...I've taken the assignment after a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Takashi: [exiting] (However...Saying I'll do it is all very we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ut what about the all-important mode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Takashi: (I can't very well use Kurumi and Manami for wor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akashi walking FX: s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As he exits, he looks to one side. Coming up from the other direction is that favorite collision target of all Kasuga males...(See chapters 1. 3 and 5. 1, for example...) She walks home in school uniform, schoolbag in hand, looking off across the stree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collision FX: dosh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ikaru: [wincing] Ouc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View pans back to show her sitting on the sidewalk. Takashi still stand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yelling in anger] Watch where you're going, you blockhe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akashi: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06 (12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Takashi: S-sorry about that. A-are you hur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akashi FX: oro or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karu blesses him with an angel-of-death gla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FX: jir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She gets up and dusts herself of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Hmmph. Mister, are you a photograp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dusting-off FX: pata pat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akashi heartbeat FX: do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Takashi: [sweating, perplex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ikaru: [flashing with emotion] Coooool! I kn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ikaru: [gentle smile] Hey, take a picture of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Takashi: 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Hikaru: [striking a pose, hand behind head] Despite my appearance, there was a time in kindergarten when I modeled children's clothes at a local clothing goods sto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akashi: Clothing goods sto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07 (12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ikaru: [smiling and waving] Yah, I wish...Just joking. See ya, mist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Takashi's pov of the radiantly smiling, pretty gir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Takashi: [considering] Hm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Takashi: Oh, wait a moment,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stopping]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Takashi: [smiling] About modeling...I wonder if I really should ask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ikaru: [wide-eyed with surprise]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08 (12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evening shot of the Kasuga apartment buil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sits at the dining-room table in NY Mets jersey, resting chin in his hand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Next Sunday? Help you with wor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akashi: Yeah. I won't be able to do it by myself this time so I need an assista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narration: Dad works as a freelance photograp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Yeah, I guess it's ok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Takashi: [smiling] All right, then. I'm counting on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ecause of his general policy against taking pics of people, he specializes in landscap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Two photographs--one of Manami in swimsuit; another of Kurumi in blouse with floral garland on her he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lthough he occasionally takes pictures of Kurumi and Manami, but...that's strictly private. that-(one) (T)to-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View of a wall, upon which are tacked up photos of palm trees, a billboard and a basketball hoo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He absolutely never takes photos of women as part of his job. He seems to have a stubborn strea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09 (12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day shot of ABCB]</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Photographic mode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H-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View pans back to show Kyousuke and Hikaru seated, and Madoka standing in her ABCB apr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smiling merrily] Yup!While in town, quite by accident, I was stopped. For that photographer to choose me--he must have pretty good tast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and Kyousuke look at each other, wide-eyed. A sinister aspect has occurred to the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ikaru: [dreamily] Ahhh!What'll I do? What if these photos attract the attention of the mass media and show-biz folks...Then, in a flash, I'll become a sta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FX: uttor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In the background, Hikaru visualizes her dazzling futu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op magazine: [left] Stunning Deb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op magazine: [right (partially cut off by speech bubble)] Hiyama H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ottom magazine: The Prospect of a New Supersta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ews conference bann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ebut of a New Supersta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yama Hikar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ews Conferen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But Hikaru, you better be carefu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10 (12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Was that person really a photographer? There are cases ofdamasar being deceived and taken off to some strange place...That kind of thing can be pretty sca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karu: [mouth pursed in thought] Well...Come to think of it, I recall the guy had a sorta perverted, mustached fa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ikaru: [hurling herself at Kyousuke] Then, Sempai!Please come with me next Sunday to the photo shoo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FX: chi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looks on without express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Oh!B-but I'm helping my father with his work on Sun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How bo-o-or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leaning in] Then, shall I go with you,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Huh? !You, Madoka-s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Madoka: [off] You'll feel safe with me, r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beaming] Y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11 (12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shot of a train sta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and Hikaru wait near the ticket machin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akashi: [off] Hi. Sorry to keep you wait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Their eyes grow wide with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As does Kyousuke's...Oblivious to it all, Takashi merely smil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Hikaru-chan...And Ayukawa...Why are you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Kasug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Sempai, wh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Takashi: [swiveling his head] Huh...? 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somewhat irritated] Dad...Work means taking landscape pictur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akashi: Nobody said anything like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amp; Hikaru: "D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12 (12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Then, the photographer is...Kasuga-kun's otoosan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Takashi: What's this, Kyousuke? You and these girls know each other by s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Yeah. We go to the same schoo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orror-struck, Hikaru plays back a sce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Oh n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flashback] Watch where you're going, you blockhe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akashi: [flashback]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ikaru: (How awful...!It was Sempai's otoos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o, that "model" you were talking about was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ikaru: [brightly, to Takashi] Well, shall we go, otoosam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akashi: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wincing] O-otoosam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looks at Kyousuke, overwhelmed by it all. Takashi and Hikaru walk on ahe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Oh, shall I carry your bag for you, otoosam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akashi: Ah, th-thank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13 (12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ikaru poses for the came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amera FX: pas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She splashes through the shallow water at the beach. As I recall, this shot was later used in the anime episode as we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amera FX: pas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View down the deserted beach at a light house at the far e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Takashi and Kyousuke share a private conversa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akashi: But...You're so s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Oops, not so private. View pans back to show Madoka right there as we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akashi: To think that girl's your girlfriend...! She's pretty considerate, and quite nice, isn't sh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14 (12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s pov of Kyousu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chi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s pov of an expressionless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blushing] Th-that's not it! Hikaru-chan isn't real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Shot of Takashi, who's probably starting to figure it all out by n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Then...I guess I'll go home now. It looks like it'll be okay if I skip out on the res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See y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Kyousuke: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he walks off. Both Kasugas turn to watch her leave the beac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15 (12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Takashi: Kyousu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Takashi: I wanted to ask that girl, too...You think she'll do it? Mode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D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Takashi: Hey!If you don't get going soon she'll really be going ho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Y-ye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running off] Thanks, D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Takashi watches him leav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16 (13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catches up to her at a crosswalk. Madoka waits for the signal to chang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he turns back to loo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Wa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and turns away from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The signal light chang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and Kyousuke flashes with the Pow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Nnnng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changing it back to "don't wal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al FX: p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FX: pit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smiling in relief] (Just in time!) ha  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looking up at signal, perplexed] (Huh? But it just chang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17 (13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What? Me? Mode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turning her back to him] I'm not the typ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Hey, Kasuga-kun. If you don't hurry back you won't be able to help your fat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stands speechles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flashing with emotion] Then I'm leaving to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turns back to look at him in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still vehement] If you model for him I'm sure he'll turn out good pictures! If that isn't obvious then there's no point in staying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18 (13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wide-eyed] But Hikaru is the mode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ikaru-chan has nothing to do with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Anyhow, I want you to be the mode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portrait--she's touch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gaze downcast] You're just like a spoiled kid, Kasuga-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Isolated shot of her hand as it grasps him by his wris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FX: gu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View pans back to show her marching back, with Kyousuke in t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Grr...Real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portrait--jo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19 (13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4 photos of Madoka, looking very demu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amera FX: pas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Late afternoon shot down the beach. In the distance, two tiny figures prance at water's edge. Possibly Madoka and Hikar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20 (13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night shot of the Kasuga apartment buil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looking over the developed shots] W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akashi: So what do you think of my first-ever model photo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A single frame of film showing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holds it up to the l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akashi: She has a mysterious charm about her. Her facial expression changes frequently--like a cat's ey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Takashi: By the way, I have a favor to ask of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Takashi: [smiling] Next time, I'd like to take nude photos of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reaked out] WHA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He visualizes a shimmery, nude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blushing, aghast] N-nud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21 (13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Takashi: Yeah!Could I have you ask her for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forcefully] Y-you're joking!! A-absolutely no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Takashi: There's no w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ORGET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Takashi: I se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akashi FX: nik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Takashi: I'm a little sorry to hear that...Well, okay. I'm joking. I thought for sure you'd say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inds a phot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picking it up] Huh? I-I didn't know about this o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akashi: [off] Oh. That snapshot is a free one. It's not for the job.</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Takashi: [off] Somehow, looking at the two of you brings to mind your mother and me when we were you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22 (13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The picture in question. In it, Madoka has Kyousuke by his wrist as they walk down the beachfront road. The two look into each other's ey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studying the picture] Hmm. Mom,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akashi: But you probably don't remember her too we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narration: Like Dad and Mom when they were you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A cropped view of the picture in panel 1, showing Madoka on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Maybe...I wonder if I'm tied to Ayukawa by a red str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23 (13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Takashi: [picking up another picture, with a grin] Oh, that's ight. Kyousuke. Here's another o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Takashi: [handing it to him] This photo also seems to bring back memories of your mother and me when we were you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A view of the picture in question. Hikaru leaps into Kyousuke's arm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hhh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Somehow, with Hikaru-chan too...I'm confus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The family surrounds Kyousuke, who sits staring at both pictures in his hand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akashi: [highly amused] Life is good, huh, Kyousuke? ! You're doubly bless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smiling] Wow. Oniichan is surprisingly popular with girls, hm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wide-eyed] Oh no...How indece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Exterior night shot of Kasuga’s apartme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What the heck sort of mother was sh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ut...Which one did mom really resemb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w:t>
      </w:r>
    </w:p>
    <w:p>
      <w:pPr>
        <w:pStyle w:val="PlainText"/>
        <w:rPr>
          <w:rFonts w:ascii="Trebuchet MS" w:hAnsi="Trebuchet MS" w:eastAsia="MS Mincho;ＭＳ 明朝" w:cs="Trebuchet MS"/>
          <w:color w:val="FFFFFF"/>
        </w:rPr>
      </w:pPr>
      <w:r>
        <w:rPr>
          <w:rFonts w:eastAsia="MS Mincho;ＭＳ 明朝" w:cs="Trebuchet MS" w:ascii="Trebuchet MS" w:hAnsi="Trebuchet MS"/>
          <w:color w:val="FFFFFF"/>
          <w:highlight w:val="black"/>
        </w:rPr>
        <w:t>Kimagure Orange Road</w:t>
      </w:r>
    </w:p>
    <w:p>
      <w:pPr>
        <w:pStyle w:val="PlainText"/>
        <w:rPr>
          <w:rFonts w:ascii="Trebuchet MS" w:hAnsi="Trebuchet MS" w:eastAsia="MS Mincho;ＭＳ 明朝" w:cs="Trebuchet MS"/>
        </w:rPr>
      </w:pPr>
      <w:r>
        <w:rPr>
          <w:rFonts w:eastAsia="MS Mincho;ＭＳ 明朝" w:cs="Trebuchet MS" w:ascii="Trebuchet MS" w:hAnsi="Trebuchet MS"/>
        </w:rPr>
        <w:t>"Jealousy Rain"</w:t>
      </w:r>
    </w:p>
    <w:p>
      <w:pPr>
        <w:pStyle w:val="PlainText"/>
        <w:rPr>
          <w:rFonts w:ascii="Trebuchet MS" w:hAnsi="Trebuchet MS" w:eastAsia="MS Mincho;ＭＳ 明朝" w:cs="Trebuchet MS"/>
          <w:color w:val="FFFFFF"/>
        </w:rPr>
      </w:pPr>
      <w:r>
        <w:rPr>
          <w:rFonts w:eastAsia="MS Mincho;ＭＳ 明朝" w:cs="Trebuchet MS" w:ascii="Trebuchet MS" w:hAnsi="Trebuchet MS"/>
          <w:color w:val="FFFFFF"/>
          <w:highlight w:val="black"/>
        </w:rPr>
        <w:t>Volume 2, Story 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1, Story 1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25 (13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shot of ABCB]</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off] See y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Pub &amp; Restaurant ABCB</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itle: Jealousy R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karu and Kyousuke walk ho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clinging to his arm] Okay, time to go home, Darl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s usual, I left ABCB with Hikaru-chan whe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H-hey, Hikaru-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FX: bet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notices something over his should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Somehow...I felt someone staring daggers at my ba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narration: When I turned my head to loo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A boy stands star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ere was a guy watching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26-327 (140-14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TITLE PAGES</w:t>
      </w:r>
    </w:p>
    <w:p>
      <w:pPr>
        <w:pStyle w:val="PlainText"/>
        <w:rPr>
          <w:rFonts w:ascii="Trebuchet MS" w:hAnsi="Trebuchet MS" w:eastAsia="MS Mincho;ＭＳ 明朝" w:cs="Trebuchet MS"/>
        </w:rPr>
      </w:pPr>
      <w:r>
        <w:rPr>
          <w:rFonts w:eastAsia="MS Mincho;ＭＳ 明朝" w:cs="Trebuchet MS" w:ascii="Trebuchet MS" w:hAnsi="Trebuchet MS"/>
        </w:rPr>
        <w:t>[Pages 326-327 are a double-page title-page spread. Hikaru on the left page and Madoka on the right. Both stand with umbrellas, looking back cheerfully at us over their inside shoulders. The skies are overcast]</w:t>
      </w:r>
    </w:p>
    <w:p>
      <w:pPr>
        <w:pStyle w:val="PlainText"/>
        <w:rPr>
          <w:rFonts w:ascii="Trebuchet MS" w:hAnsi="Trebuchet MS" w:eastAsia="MS Mincho;ＭＳ 明朝" w:cs="Trebuchet MS"/>
        </w:rPr>
      </w:pPr>
      <w:r>
        <w:rPr>
          <w:rFonts w:eastAsia="MS Mincho;ＭＳ 明朝" w:cs="Trebuchet MS" w:ascii="Trebuchet MS" w:hAnsi="Trebuchet MS"/>
        </w:rPr>
        <w:tab/>
      </w:r>
    </w:p>
    <w:p>
      <w:pPr>
        <w:pStyle w:val="PlainText"/>
        <w:rPr>
          <w:rFonts w:ascii="Trebuchet MS" w:hAnsi="Trebuchet MS" w:eastAsia="MS Mincho;ＭＳ 明朝" w:cs="Trebuchet MS"/>
        </w:rPr>
      </w:pPr>
      <w:r>
        <w:rPr>
          <w:rFonts w:eastAsia="MS Mincho;ＭＳ 明朝" w:cs="Trebuchet MS" w:ascii="Trebuchet MS" w:hAnsi="Trebuchet MS"/>
        </w:rPr>
        <w:t>MAIN TITLE (at top)</w:t>
      </w:r>
    </w:p>
    <w:p>
      <w:pPr>
        <w:pStyle w:val="PlainText"/>
        <w:rPr>
          <w:rFonts w:ascii="Trebuchet MS" w:hAnsi="Trebuchet MS" w:eastAsia="MS Mincho;ＭＳ 明朝" w:cs="Trebuchet MS"/>
        </w:rPr>
      </w:pPr>
      <w:r>
        <w:rPr>
          <w:rFonts w:eastAsia="MS Mincho;ＭＳ 明朝" w:cs="Trebuchet MS" w:ascii="Trebuchet MS" w:hAnsi="Trebuchet MS"/>
        </w:rPr>
        <w:t>Jealousy Rain</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SUB-TITLE (at bottom)</w:t>
      </w:r>
    </w:p>
    <w:p>
      <w:pPr>
        <w:pStyle w:val="PlainText"/>
        <w:rPr>
          <w:rFonts w:ascii="Trebuchet MS" w:hAnsi="Trebuchet MS" w:eastAsia="MS Mincho;ＭＳ 明朝" w:cs="Trebuchet MS"/>
        </w:rPr>
      </w:pPr>
      <w:r>
        <w:rPr>
          <w:rFonts w:eastAsia="MS Mincho;ＭＳ 明朝" w:cs="Trebuchet MS" w:ascii="Trebuchet MS" w:hAnsi="Trebuchet MS"/>
        </w:rPr>
        <w:t>They're Stopped by a Call: "I'll Walk You Home," and When They Turn, You Give an Embarrassed Laugh...They Like the You Who Stands in the R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28 (14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ikaru: What's wrong, Sempa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That gu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also turns to loo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Yuusaku: [zipping around a corner] Oop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Yuusaku FX: s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Someone was watching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They return to the corner to look arou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But there's no one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uh? That's weir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There is an open manhole just around the corn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Yuusaku: [o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Yuusaku: [sitting in water with a cute rat on his knee] He's...Kasuga Kyousuke, 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29 (14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shot of a school building. It starts to r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stands alone under a building, sheltered from the r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Why are you standing around with a blank look on your fa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Aren't you going ho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looks up, nervous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forced smile] I'm not standing around because I *want* t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looking back over her shoulder] I didn't think it possible to be so lame as to forget to bring an umbrella during the rainy season...But it's something like that, hm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wincing] It's like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Madoka smil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30 (14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and opens her umbrell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umbrella FX: b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If you want,why don't we share mi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smiling] Eh? !Sure it's ok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cheerfully] Please do. But using my umbrella will cost you. One cup of coffee isn't going to be enoug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They walk off toget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hank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ikaru: [off] SEMPAAA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and Kyousuke suddenly move off in opposite directions. Kyousuke ends up in the r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Kyousuke FX: sas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31 (14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ikaru: [under an umbrella] Huh? Madoka-san, are you also going home n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karu: What's the matter, Sempai? Do you like the r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bisshor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forced laughter] Th-that's it. Ha ha ha. I have strange tast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sternly] That's a taste I can't really admi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notices something up abov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It's Yuusaku--watching from a 2nd-floor window of the school buil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It's him ag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Yuusaku contemplation FX: j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32 (14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s pov of his 2 lovely girlfriends. They smile and c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s pov of Yuusaku, staring at the 2 girl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narration: Huh? That guy's looking 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narration: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ikaru: I still have a little school business to take care of. Sempai, please give up your strange tastes and use this umbrell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he extends it to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and runs back into the building, waving back at them with a smile. Madoka waves back nervous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h-thank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33 (14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looks back up at Yuusa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narration: That guy...Still looking this w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What? What are you looking 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he looks u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and sees Yuusa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Th-that bo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Yuusaku: [wide-eyed and blushing]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e walks away from the wind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Yuusaku: Hmmp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Who is h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It's Yuu-kun. He's Hino Yuusaku, a neighborhood boy, who I'm sure should be in first-year n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34 (14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Shot looking up at an electric pole and the heavy, overcast ski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So, a childhood frie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cheerfully] Well, I guess it's like that. When we were little, the three of us, including Hikaru, often played toget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m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merrily] I had a good relationship with him--just like brother and sister. Now I remember. We often bathed together, to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B-BATH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wide-eyed] What kinda face are you mak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We were little, of cour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h, th-that's right. Ha ha 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They walk off in the r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Like brother and sister,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35 (14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night shot of the Kasuga apartment buil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visualizes Yuusa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But he was certainly looking at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hat's not the sort of look a kid brother gives to a big sist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sits on the floor, with his back against the side of his b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Besides the fact they were childhood friends, how long has it been since they were together...) (He knows a side of Ayukawa that I don't kn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s T-shirt: HaradaHARADA crest-of-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e visualizes Madoka and Yuusaku soaking in the bat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No, not just one side, but *all* sid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THAT BASTAR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e visualizes Yuusaku ag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Maybe Ayukawa's the one h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36 (15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View of the sign outside classroom 3-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Yuusaku: [off] Hey,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In the hall, Kyousuke is stopped from entering the classroom by Yuusa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Yuusaku: You're in the same class as Ayukawa-sempai, r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narration: Ah, this gu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Yuusaku: Is Ayukawa-sempai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 !Ah, I think she's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What's this? For an underclassman, this guy sure talks cock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mu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Yuusaku: Hey, tell her Hino wants to speak to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ll r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Kyousuke/Yuusaku stare FX: bachi bac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37 (15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Huh? Yuu-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smiling] You look as good as ev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Yuusaku: Yes!It's been a long while, Madoka-s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It's unusual. You asking to see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Yuusaku: [glaring at Kyousuke] Um, there's something I want to ask you, Madoka-s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Yuusaku FX: chi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eartbeat FX: do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Something he wants to as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Yuusaku stare FX: bachi bac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Yuusaku: Uhh, please come with me over t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Ok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he two walk of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narration: S-sure enough, Ayukawa's the one h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38 (15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View looking up at the rooftop of a school buil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s pov from the stairwell door of Madoka and Yuusaku chatting together on the roofto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Yuusaku laugh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laugh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Shit...What the heck are they talking about? Even Ayukawa seems happy. Damm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Certainly, being an old childhood friend helps...Because he's known the Ayukawa from long ago, to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Yuusaku suddenly becomes veheme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goes wide-eyed with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Kyousuke blushes and swea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Wh-what? What did he say just n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39 (15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Yuusaku heads off towards the stairs, leaving Madoka behi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Oh no!He's coming this 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eleport FX: sh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Yuusaku descends the stai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Yuusaku footstep FX: ko  k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narration: Allll right. What say I give him a sca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lashes with the Pow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At the top of the stairs, behind Yuusaku, some buckets begin to mov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ucket FX: kor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ucket labels: For Fire Preven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Yuusaku looks back to see the buckets falling toward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ucket FX: gara ga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Yuusaku: [tumbling down the stairs] WAHH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tands nonchalantly at the bottom of the stai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40 (15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Yuusaku: Ow-ow-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Ha ha ha 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The two glare at each ot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Yuusaku: What's so funn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No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Yuusaku: [glaring] You're an eyeso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glaring] So are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Yuusaku: [smiling] I'm not one who likes excessive violence. Why do you think that 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With his right arm he demolishes a classroom do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Yuusaku FX: ba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41 (15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Yuusaku: [looking at his fist] Oops, slipped! Did it ag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Yuusaku: [smirking ominously] In this way I can usually do great damage to my opponents. I'm not one who does karate half-hearted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z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Yuusaku: If possible, please don't make me use this right hand of mi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s wide-eyed and aghas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taj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Yuusaku: [spinning about] See y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Yuusaku: [looking back] Oh yeah, I forgot to s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eartbeat FX: do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Yuusaku: [angrily] I *will* take her back from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42 (15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is surprised, but anger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and he watches Yuusaku walk aw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narration: Th-that gu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A hand comes to rest on his should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off] H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touch FX: p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What kinda face are you mak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What are you gonna do, Kasuga-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Wh-what am I gonna do," she ask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Madoka: [smiling] He told me he's in love, after a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43 (15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flash thought] H-he likes...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From the way it looks, it's pretty seriou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eyes closed, smiling] He really seems to like Hikar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goes wide-ey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He says he's liked Hikaru for a long ti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44 (15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arms crossed] Just now, he came to ask me about your relationship to Hikaru...I'm not quite sure what's going on, eit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Th-then. It isn't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beaming] Ohhhhh!I'm gl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demure] What's to be glad abo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Because I was convinced that you were the one h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e slaps a hand over his mout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smiles a smile of contentme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45 (15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narration: Somehow, I was greatly relieved that Ayukawa wasn't the object of his affection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wincing] (Well...In any case, I'm gl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C'mon, it's time for clas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ut...Somehow, things were turning into a tangled web...!</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hey walk down the ha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looking off-panel]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W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Rain ag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de-by-side, they both stop to look out the wind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Does Hikaru-chan know about that guy's feeling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r>
    </w:p>
    <w:p>
      <w:pPr>
        <w:pStyle w:val="PlainText"/>
        <w:tabs>
          <w:tab w:val="clear" w:pos="720"/>
          <w:tab w:val="left" w:pos="360" w:leader="none"/>
        </w:tabs>
        <w:rPr>
          <w:rFonts w:ascii="Trebuchet MS" w:hAnsi="Trebuchet MS" w:eastAsia="MS Mincho;ＭＳ 明朝" w:cs="Trebuchet MS"/>
        </w:rPr>
      </w:pPr>
      <w:r>
        <w:rPr>
          <w:rFonts w:eastAsia="MS Mincho;ＭＳ 明朝" w:cs="Trebuchet MS" w:ascii="Trebuchet MS" w:hAnsi="Trebuchet MS"/>
        </w:rPr>
      </w:r>
    </w:p>
    <w:sectPr>
      <w:footerReference w:type="default" r:id="rId2"/>
      <w:type w:val="nextPage"/>
      <w:pgSz w:w="12240" w:h="15840"/>
      <w:pgMar w:left="360" w:right="360" w:gutter="0" w:header="0" w:top="360" w:footer="144" w:bottom="288"/>
      <w:pgNumType w:fmt="decimal"/>
      <w:cols w:num="2" w:space="14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8</w:t>
    </w:r>
    <w:r>
      <w:rPr>
        <w:rStyle w:val="PageNumber"/>
        <w:sz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00:50:00Z</dcterms:created>
  <dc:creator>Dung Truong</dc:creator>
  <dc:description/>
  <dc:language>en-US</dc:language>
  <cp:lastModifiedBy>Dung Truong</cp:lastModifiedBy>
  <dcterms:modified xsi:type="dcterms:W3CDTF">2001-10-06T01:30:00Z</dcterms:modified>
  <cp:revision>19</cp:revision>
  <dc:subject/>
  <dc:title>Kimagure Orange Road</dc:title>
</cp:coreProperties>
</file>