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pPr>
      <w:r>
        <w:rPr/>
        <w:t>Reflexiones sobre la Sexualidad</w:t>
      </w:r>
    </w:p>
    <w:p>
      <w:pPr>
        <w:pStyle w:val="Heading5"/>
        <w:ind w:firstLine="708"/>
        <w:rPr/>
      </w:pPr>
      <w:r>
        <w:rPr/>
        <w:t>Cuerpo de mujer, cuerpo de madre</w:t>
      </w:r>
    </w:p>
    <w:p>
      <w:pPr>
        <w:pStyle w:val="Normal"/>
        <w:ind w:firstLine="708"/>
        <w:jc w:val="both"/>
        <w:rPr/>
      </w:pPr>
      <w:r>
        <w:rPr/>
      </w:r>
    </w:p>
    <w:p>
      <w:pPr>
        <w:pStyle w:val="Normal"/>
        <w:ind w:firstLine="708"/>
        <w:jc w:val="both"/>
        <w:rPr/>
      </w:pPr>
      <w:r>
        <w:rPr/>
        <w:t>Si un dibujante quisiera trazar en pocos rasgos la imagen corporal de una mujer, le bastaría con esbozar su pecho y las caderas.  La mujer es una posible madre que tendrá que alimentar a sus hijos, y antes los llevará en su seno.  Ese rasgo característico de la imagen de mujer, que es también uno de los motivos que atrae al hombre, tiene su sentido por la maternidad.  La imagen corporal típica de la mujer, por la que se diferencia del hombre, corresponde biológicamente a lo que tiene de posible madre.</w:t>
      </w:r>
    </w:p>
    <w:p>
      <w:pPr>
        <w:pStyle w:val="Normal"/>
        <w:jc w:val="both"/>
        <w:rPr/>
      </w:pPr>
      <w:r>
        <w:rPr/>
      </w:r>
    </w:p>
    <w:p>
      <w:pPr>
        <w:pStyle w:val="Heading5"/>
        <w:ind w:firstLine="708"/>
        <w:rPr/>
      </w:pPr>
      <w:r>
        <w:rPr/>
        <w:t>La &lt;&lt;mujer-objeto&gt;&gt;</w:t>
      </w:r>
    </w:p>
    <w:p>
      <w:pPr>
        <w:pStyle w:val="Normal"/>
        <w:ind w:firstLine="708"/>
        <w:jc w:val="both"/>
        <w:rPr/>
      </w:pPr>
      <w:r>
        <w:rPr/>
      </w:r>
    </w:p>
    <w:p>
      <w:pPr>
        <w:pStyle w:val="Normal"/>
        <w:ind w:firstLine="708"/>
        <w:jc w:val="both"/>
        <w:rPr/>
      </w:pPr>
      <w:r>
        <w:rPr/>
        <w:t>Si ahora nos preguntamos cuál es la imagen del cuerpo de mujer que los medios de comunicación nos han vendido, nos daremos cuenta de que la imagen que se promociona en estos momentos es la mujer-objeto: la de una mujer que es útil sobre todo para ser usada sexualmente, sin referencia a su maternidad.  Nos han vendido una imagen falsa, inadecuada, incompleta.  La idea de madre sólo entra con dificulta en esa imagen del cuerpo femenino que han creado los medios de comunicación, del mismo modo que la idea de padre está ausente de la imagen del hombre.</w:t>
      </w:r>
    </w:p>
    <w:p>
      <w:pPr>
        <w:pStyle w:val="Normal"/>
        <w:jc w:val="both"/>
        <w:rPr/>
      </w:pPr>
      <w:r>
        <w:rPr/>
      </w:r>
    </w:p>
    <w:p>
      <w:pPr>
        <w:pStyle w:val="Normal"/>
        <w:ind w:firstLine="708"/>
        <w:jc w:val="both"/>
        <w:rPr/>
      </w:pPr>
      <w:r>
        <w:rPr/>
        <w:t>Sin embargo, cuando consideramos fríamente qué es lo típico de un cuerpo de mujer, sacamos la conclusión de que, lo que tiene de específico y atractivo, es lo relativo a su maternidad.  Por eso es muy difícil entender el sentido  y la grandeza del amor sexual si nuestra cabeza en este tema a partir de mujer tal como suelen transmitirla los medios de comunicación y la cultura de nuestros días.</w:t>
      </w:r>
    </w:p>
    <w:p>
      <w:pPr>
        <w:pStyle w:val="Normal"/>
        <w:jc w:val="both"/>
        <w:rPr/>
      </w:pPr>
      <w:r>
        <w:rPr/>
      </w:r>
    </w:p>
    <w:p>
      <w:pPr>
        <w:pStyle w:val="Heading4"/>
        <w:ind w:firstLine="708"/>
        <w:rPr/>
      </w:pPr>
      <w:r>
        <w:rPr/>
        <w:t>Imagen y realidad</w:t>
        <w:tab/>
      </w:r>
    </w:p>
    <w:p>
      <w:pPr>
        <w:pStyle w:val="Normal"/>
        <w:jc w:val="both"/>
        <w:rPr/>
      </w:pPr>
      <w:r>
        <w:rPr/>
        <w:tab/>
        <w:t>Este engaño se destaca aún más si nos preguntamos: ¿puedo incluir a mi madre en esa imagen de mujer que me han vendido? ¿Me sirve esa imagen para entender lo que es mi madre? La respuesta es que no.  ¿Y entonces? ¿Es que mi madre no es una mujer? Evidentemente, sí. Y probablemente añadiremos que la imagen que tenemos de nuestra madre como mujer es bastante más completa, que otra imagen de mujer-objeto que nos ofrecen.</w:t>
      </w:r>
    </w:p>
    <w:p>
      <w:pPr>
        <w:pStyle w:val="Normal"/>
        <w:jc w:val="both"/>
        <w:rPr/>
      </w:pPr>
      <w:r>
        <w:rPr/>
      </w:r>
    </w:p>
    <w:p>
      <w:pPr>
        <w:pStyle w:val="Normal"/>
        <w:ind w:firstLine="708"/>
        <w:jc w:val="both"/>
        <w:rPr/>
      </w:pPr>
      <w:r>
        <w:rPr/>
        <w:t>Si pensamos en cuál es el patrón de imagen corporal que sirve al hombre para mirar a las mujeres, cuál es la imagen que sirve a la mujer para mirarse a sí misma y para presentarse ante el hombre, veremos que es más bien esa imagen de mujer-objeto que nos han vendido los medios de comunicación.  Eso se notará, por ejemplo, en los modos de vestir que imponen algunas modas, en las actitudes frente al hombre, etc.</w:t>
      </w:r>
    </w:p>
    <w:p>
      <w:pPr>
        <w:pStyle w:val="Normal"/>
        <w:jc w:val="both"/>
        <w:rPr/>
      </w:pPr>
      <w:r>
        <w:rPr/>
        <w:t xml:space="preserve">Para salir de este error, hemos de darnos cuenta del engaño y reconstruir en nuestro interior la imagen de mujer que sea más completa y verdadera, según los datos más elementales del sentido común: cuando pensamos por nuestra cuenta y no nos dejamos influir por la publicidad. </w:t>
      </w:r>
    </w:p>
    <w:p>
      <w:pPr>
        <w:pStyle w:val="Normal"/>
        <w:jc w:val="both"/>
        <w:rPr/>
      </w:pPr>
      <w:r>
        <w:rPr/>
      </w:r>
    </w:p>
    <w:p>
      <w:pPr>
        <w:pStyle w:val="Normal"/>
        <w:jc w:val="both"/>
        <w:rPr/>
      </w:pPr>
      <w:r>
        <w:rPr/>
      </w:r>
    </w:p>
    <w:p>
      <w:pPr>
        <w:pStyle w:val="Heading3"/>
        <w:ind w:firstLine="708"/>
        <w:rPr/>
      </w:pPr>
      <w:r>
        <w:rPr/>
        <w:t>Sexo y amor</w:t>
      </w:r>
    </w:p>
    <w:p>
      <w:pPr>
        <w:pStyle w:val="Normal"/>
        <w:ind w:firstLine="708"/>
        <w:jc w:val="both"/>
        <w:rPr/>
      </w:pPr>
      <w:r>
        <w:rPr/>
        <w:t>La constitución sexual del hombre está encaminada a la paternidad. Y la paternidad es fruto del amor.  El acto sexual no es un simple medio para la procreación, sino que ha de expresar corporalmente toda la ternura del amor que una mujer necesita.  Habría que preguntarse si el ambiente y la imagen de hombre que ofrecen los medios de comunicación, ayudan al hombre vivir su propia sexualidad como instrumento y expresión de la delicadeza y ternura propias de un amor total. Porque muchos hombres se encontrarán con que la imagen que tienen de su sexo no es precisamente la del vehículo para expresar su amor a la mujer amada.</w:t>
      </w:r>
    </w:p>
    <w:p>
      <w:pPr>
        <w:pStyle w:val="Normal"/>
        <w:jc w:val="both"/>
        <w:rPr/>
      </w:pPr>
      <w:r>
        <w:rPr/>
      </w:r>
    </w:p>
    <w:p>
      <w:pPr>
        <w:pStyle w:val="Normal"/>
        <w:ind w:left="0" w:firstLine="708"/>
        <w:jc w:val="both"/>
        <w:rPr/>
      </w:pPr>
      <w:r>
        <w:rPr/>
        <w:t>Sexo y amor son, de por sí, dos caras de la misma realidad.  Cuando la experiencia corriente es la de su disociación, podemos asegurar que se ha introducido un factor de corrupción en la imagen de la sexualidad imperante en nuestra sociedad.  La sexualidad del varón ha de servir para expresar la entrega plena y total de la propia persona, para ser tierno y fuerte a la vez, para expresar corporalmente los matices profundos de un alma enamorada.</w:t>
      </w:r>
    </w:p>
    <w:p>
      <w:pPr>
        <w:pStyle w:val="Normal"/>
        <w:ind w:left="0" w:firstLine="708"/>
        <w:jc w:val="both"/>
        <w:rPr/>
      </w:pPr>
      <w:r>
        <w:rPr/>
      </w:r>
    </w:p>
    <w:p>
      <w:pPr>
        <w:pStyle w:val="Normal"/>
        <w:ind w:left="0" w:firstLine="708"/>
        <w:jc w:val="both"/>
        <w:rPr/>
      </w:pPr>
      <w:r>
        <w:rPr/>
        <w:t>Pero eso será imposible si la imagen habitual del propio sexo no es la de instrumento de amor, sino la del macho dominante, la don Juan incapaz del compromiso permanente de amor, o la del irresponsable que siembra hijos por donde pasa.  Un alma enamorada tiene algo de artista.  Y necesita un cuerpo que sea instrumento para poder expresar toda riqueza de su amor.</w:t>
      </w:r>
    </w:p>
    <w:p>
      <w:pPr>
        <w:pStyle w:val="Normal"/>
        <w:ind w:left="0" w:firstLine="708"/>
        <w:jc w:val="both"/>
        <w:rPr/>
      </w:pPr>
      <w:r>
        <w:rPr/>
      </w:r>
    </w:p>
    <w:p>
      <w:pPr>
        <w:pStyle w:val="Normal"/>
        <w:ind w:left="0" w:firstLine="708"/>
        <w:jc w:val="both"/>
        <w:rPr/>
      </w:pPr>
      <w:r>
        <w:rPr/>
        <w:t>La sexualidad es una característica de los eres humanos desde que nacen; que su uso es placentero y que asegura la continuación de la especie; pero eso no quiere decir que el ser humano no pueda dominarlo, o que necesariamente esté sometida a las exigencias de un instinto ciego, como en los animales.</w:t>
      </w:r>
    </w:p>
    <w:p>
      <w:pPr>
        <w:pStyle w:val="Normal"/>
        <w:ind w:left="0" w:firstLine="708"/>
        <w:jc w:val="both"/>
        <w:rPr/>
      </w:pPr>
      <w:r>
        <w:rPr/>
      </w:r>
    </w:p>
    <w:p>
      <w:pPr>
        <w:pStyle w:val="Normal"/>
        <w:ind w:left="0" w:firstLine="708"/>
        <w:jc w:val="both"/>
        <w:rPr/>
      </w:pPr>
      <w:r>
        <w:rPr/>
        <w:t>En los seres humanos, como en los animales, aparece un impulso natural para el sexo pero con características muy diferentes.  Los animales no tienen como escoger, generalmente se aparean cuando son fértiles, cuando pueden tener crías.  Los seres humanos saben pensar, pueden escoger y utilizar su capacidad generativa de modo inteligente.  Los seres humanos pueden evitar, si quieren actividades y lugares que inciten a una actividad sexual.</w:t>
      </w:r>
    </w:p>
    <w:p>
      <w:pPr>
        <w:pStyle w:val="Normal"/>
        <w:ind w:left="0" w:firstLine="708"/>
        <w:jc w:val="both"/>
        <w:rPr/>
      </w:pPr>
      <w:r>
        <w:rPr/>
      </w:r>
    </w:p>
    <w:p>
      <w:pPr>
        <w:pStyle w:val="Normal"/>
        <w:ind w:left="0" w:firstLine="708"/>
        <w:jc w:val="both"/>
        <w:rPr/>
      </w:pPr>
      <w:r>
        <w:rPr/>
        <w:t>El sexo es necesario para continuar la supervivencia de personas y animales, sin embargo, hay varias diferencias entre la reproducción animal y la reproducción humana:</w:t>
      </w:r>
    </w:p>
    <w:p>
      <w:pPr>
        <w:pStyle w:val="Normal"/>
        <w:ind w:left="0" w:firstLine="708"/>
        <w:jc w:val="both"/>
        <w:rPr/>
      </w:pPr>
      <w:r>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Reproducción human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Reproducción anim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a voluntad humana libre es mas poderosa que los deseos instintivos: escoge si va a utilizar o no el impulso sexu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os animales no piensan ni deciden para usarlo: están dominados necesariamente por el insti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os humanos son capaces de pensamiento racional y ejecutar actos conscientes; son capaces de un amor maduro, centrado en otra person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n los animales el apareamiento no es un acto consciente ni decisivo: no pueden amar, sino aparear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os humanos pueden expresar el amor independientemente de las épocas de fertilidad</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os animales generalmente se aparean solo en los períodos específic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os humanos necesitan significación, amor y compromiso en el uso de su sexualidad</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n los animales el apareamiento no necesita ni expresa compromiso alguno</w:t>
            </w:r>
          </w:p>
        </w:tc>
      </w:tr>
    </w:tbl>
    <w:p>
      <w:pPr>
        <w:pStyle w:val="Normal"/>
        <w:rPr/>
      </w:pPr>
      <w:r>
        <w:rPr/>
        <w:t>Referencia</w:t>
      </w:r>
    </w:p>
    <w:p>
      <w:pPr>
        <w:pStyle w:val="Normal"/>
        <w:rPr/>
      </w:pPr>
      <w:r>
        <w:rPr/>
        <w:t>Asociación para la Salud y la Ética.(1997).</w:t>
      </w:r>
      <w:r>
        <w:rPr>
          <w:i/>
        </w:rPr>
        <w:t>Razones para esperar</w:t>
      </w:r>
      <w:r>
        <w:rPr/>
        <w:t>. Maracaibo: ASE</w:t>
      </w:r>
      <w:r>
        <w:br w:type="page"/>
      </w:r>
    </w:p>
    <w:p>
      <w:pPr>
        <w:pStyle w:val="Heading1"/>
        <w:rPr/>
      </w:pPr>
      <w:r>
        <w:rPr/>
        <w:t>Situaciones de la vida diaria</w:t>
      </w:r>
    </w:p>
    <w:p>
      <w:pPr>
        <w:pStyle w:val="Normal"/>
        <w:rPr/>
      </w:pPr>
      <w:r>
        <w:rPr/>
        <w:t xml:space="preserve">                                                                                                                                                                                                                                                                                                                                                                                                                              </w:t>
      </w:r>
    </w:p>
    <w:p>
      <w:pPr>
        <w:pStyle w:val="Heading2"/>
        <w:rPr/>
      </w:pPr>
      <w:r>
        <w:rPr/>
        <w:t>Confesiones verdaderas</w:t>
      </w:r>
    </w:p>
    <w:p>
      <w:pPr>
        <w:pStyle w:val="Normal"/>
        <w:rPr/>
      </w:pPr>
      <w:r>
        <w:rPr/>
        <w:t>La experiencia que se relata a continuación es verdadera.  Se transcriben con la esperanza de ayudar a otras personas a evitar los mismo errores que relatan.</w:t>
      </w:r>
    </w:p>
    <w:p>
      <w:pPr>
        <w:pStyle w:val="Normal"/>
        <w:rPr/>
      </w:pPr>
      <w:r>
        <w:rPr/>
      </w:r>
    </w:p>
    <w:p>
      <w:pPr>
        <w:pStyle w:val="Normal"/>
        <w:ind w:firstLine="708"/>
        <w:jc w:val="both"/>
        <w:rPr/>
      </w:pPr>
      <w:r>
        <w:rPr/>
        <w:t>Desde mi primera salida con Tracy, me di cuenta que ella y yo estábamos muy solitarios.  Ninguno de los dos habíamos sentido que le importáramos a alguien.  Puesto que ambos estábamos faltos de cariño, enseguida nos empatamos y comenzamos a salir.</w:t>
      </w:r>
    </w:p>
    <w:p>
      <w:pPr>
        <w:pStyle w:val="Normal"/>
        <w:jc w:val="both"/>
        <w:rPr/>
      </w:pPr>
      <w:r>
        <w:rPr/>
        <w:t>Con mucha frecuencia estábamos juntos y solos los dos.  Dos años después tuvimos relaciones íntimas.  Cuando finalmente ocurrió ya era algo esperado: yo lo preveía porque estábamos solos y juntos todo el tiempo.  Sentíamos que estábamos equivocados, pero cada uno no quería herir los sentimientos del otro.</w:t>
      </w:r>
    </w:p>
    <w:p>
      <w:pPr>
        <w:pStyle w:val="Normal"/>
        <w:ind w:firstLine="708"/>
        <w:jc w:val="both"/>
        <w:rPr/>
      </w:pPr>
      <w:r>
        <w:rPr/>
        <w:t>Una cosa que me preocupaba de todo esto era que no confiaba en ella.  Habíamos hablado de los pros y los contras de casarnos cuando ella tuviera 18 años, pero pensaba que si ella no había sabido guardar su dignidad hasta casarse conmigo ¿qué clase de engaños podrían esperarme después del matrimonio? Llegué a un punto donde supe que nunca sería feliz a menos que nuestra relación cambiara.</w:t>
      </w:r>
    </w:p>
    <w:p>
      <w:pPr>
        <w:pStyle w:val="Normal"/>
        <w:jc w:val="both"/>
        <w:rPr/>
      </w:pPr>
      <w:r>
        <w:rPr/>
        <w:t>Cuando le hablé a Tracy de esto ¡inmediatamente comenzó a salir con otros muchacho! Aquel mismo año se casó con uno porque salió embarazada. ¡ojalá hubiéramos esperado! Estoy seguro de que ahora ella pensará también así.</w:t>
      </w:r>
    </w:p>
    <w:p>
      <w:pPr>
        <w:pStyle w:val="Normal"/>
        <w:jc w:val="both"/>
        <w:rPr/>
      </w:pPr>
      <w:r>
        <w:rPr/>
        <w:tab/>
        <w:tab/>
        <w:tab/>
        <w:tab/>
        <w:tab/>
        <w:tab/>
        <w:tab/>
        <w:tab/>
        <w:tab/>
        <w:t>Bobby, 17 años.</w:t>
      </w:r>
    </w:p>
    <w:p>
      <w:pPr>
        <w:pStyle w:val="Normal"/>
        <w:jc w:val="both"/>
        <w:rPr/>
      </w:pPr>
      <w:r>
        <w:rPr/>
      </w:r>
    </w:p>
    <w:p>
      <w:pPr>
        <w:pStyle w:val="Normal"/>
        <w:jc w:val="both"/>
        <w:rPr>
          <w:b/>
          <w:b/>
        </w:rPr>
      </w:pPr>
      <w:r>
        <w:rPr>
          <w:b/>
        </w:rPr>
        <w:t>¿Cuántas novias o novios has tenido?</w:t>
      </w:r>
    </w:p>
    <w:p>
      <w:pPr>
        <w:pStyle w:val="Normal"/>
        <w:jc w:val="both"/>
        <w:rPr>
          <w:b/>
          <w:b/>
        </w:rPr>
      </w:pPr>
      <w:r>
        <w:rPr>
          <w:b/>
        </w:rPr>
      </w:r>
    </w:p>
    <w:p>
      <w:pPr>
        <w:pStyle w:val="Normal"/>
        <w:ind w:firstLine="708"/>
        <w:jc w:val="both"/>
        <w:rPr/>
      </w:pPr>
      <w:r>
        <w:rPr/>
        <w:t>Sandra y Nestor salieron en bachillerato. Durante casi un año la pareja sentía que tenía muchas cosas en común, les gustaba ir a la playa, los conciertos de música y otras aficiones.  También tenían los mismos gustos en películas, comidas, libros, etc.  Decidieron comprometerse involucrándose en sexo.</w:t>
      </w:r>
    </w:p>
    <w:p>
      <w:pPr>
        <w:pStyle w:val="Normal"/>
        <w:ind w:firstLine="708"/>
        <w:jc w:val="both"/>
        <w:rPr/>
      </w:pPr>
      <w:r>
        <w:rPr/>
        <w:t>Al cabo del tiempo Nestor perdió el interés por Sandra.  Comenzó a salir con otras muchachas y aquel empate terminó.  Unas pocas semanas después Sandra descubrió que su ex - novio, había estado sexualmente activo con otras 3 muchachas antes de salir con ella.</w:t>
      </w:r>
    </w:p>
    <w:p>
      <w:pPr>
        <w:pStyle w:val="Normal"/>
        <w:jc w:val="both"/>
        <w:rPr/>
      </w:pPr>
      <w:r>
        <w:rPr/>
        <w:t xml:space="preserve"> </w:t>
      </w:r>
      <w:r>
        <w:rPr/>
        <w:t>Algún tiempo después Sandra se empató con otro muchacho llamado Enrique; salió con él durante un año en la Universidad.  Sandra creyó que su relación durante el bachillerato no tuvo éxito porque no estaba basada en un amor verdadero. Pensó que su relación actual estaba en el mutuo respeto y la comprensión, y decidieron expresar su amor a través de sexo.  Durante los siguientes meses Sandra descubrió que su novio tenía una relación similar con otra chica.   La relación termina y Sandra descubre que Enrique había sido sexualmente activo en el pasado con otras 7 muchachas.</w:t>
      </w:r>
    </w:p>
    <w:p>
      <w:pPr>
        <w:pStyle w:val="Normal"/>
        <w:jc w:val="both"/>
        <w:rPr/>
      </w:pPr>
      <w:r>
        <w:rPr/>
      </w:r>
    </w:p>
    <w:p>
      <w:pPr>
        <w:pStyle w:val="Normal"/>
        <w:ind w:firstLine="708"/>
        <w:jc w:val="both"/>
        <w:rPr/>
      </w:pPr>
      <w:r>
        <w:rPr/>
        <w:t>Finalmente Sandra conoce y sale con Carlos.  Cada uno disfruta de la compañía de otro y son felices juntos.  Se sentían atraídos físicamente pero aprendieron ejercitar el autocontrol y a expresar su amor de manera apropiada.  Sabían las consecuencias negativas emocionales y físicas del sexo antes del matrimonio, hablaron de eso y decidieron esperar hasta casarse.  Durante su compromiso Sandra decidió ser honesta con Carlos y le contó sobre sus novios anteriores.</w:t>
      </w:r>
    </w:p>
    <w:p>
      <w:pPr>
        <w:pStyle w:val="Normal"/>
        <w:jc w:val="both"/>
        <w:rPr/>
      </w:pPr>
      <w:r>
        <w:rPr/>
      </w:r>
    </w:p>
    <w:p>
      <w:pPr>
        <w:pStyle w:val="TextBodyIndent"/>
        <w:rPr/>
      </w:pPr>
      <w:r>
        <w:rPr/>
        <w:t>Sandra reconoció que era más vulnerable a la ETS de lo que se imaginaba.  Como cada uno de los muchachos que salieron con  Sandra estaba comprometido en sexo irresponsable con otras muchachas, Sandra había comunicado sexualmente con 10 personas.  Su riesgo de contagio de ETS fue alto, y también es alta la responsabilidad de Carlos al elegirla como futura esposa y madre de sus hij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08"/>
      <w:jc w:val="both"/>
      <w:outlineLvl w:val="2"/>
    </w:pPr>
    <w:rPr>
      <w:b/>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0:59:00Z</dcterms:created>
  <dc:creator>personal</dc:creator>
  <dc:description/>
  <dc:language>en-US</dc:language>
  <cp:lastModifiedBy>Movil 7</cp:lastModifiedBy>
  <cp:lastPrinted>2004-01-19T09:14:00Z</cp:lastPrinted>
  <dcterms:modified xsi:type="dcterms:W3CDTF">2004-01-22T13:01:00Z</dcterms:modified>
  <cp:revision>12</cp:revision>
  <dc:subject/>
  <dc:title>Cuerpo de mujer, cuerpo de madre</dc:title>
</cp:coreProperties>
</file>