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 xml:space="preserve">20099 Hampshire Rd. </w:t>
            </w:r>
          </w:p>
          <w:p>
            <w:pPr>
              <w:pStyle w:val="Address2"/>
              <w:rPr/>
            </w:pPr>
            <w:r>
              <w:rPr/>
              <w:t>Utica OH 43080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>740-668-3860</w:t>
            </w:r>
          </w:p>
          <w:p>
            <w:pPr>
              <w:pStyle w:val="Address1"/>
              <w:rPr/>
            </w:pPr>
            <w:r>
              <w:rPr/>
              <w:t>bw135103@ohio.edu</w:t>
            </w:r>
          </w:p>
        </w:tc>
      </w:tr>
    </w:tbl>
    <w:p>
      <w:pPr>
        <w:pStyle w:val="Name"/>
        <w:rPr/>
      </w:pPr>
      <w:r>
        <w:rPr/>
        <w:t>Brianna R. Wilson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970"/>
      </w:tblGrid>
      <w:tr>
        <w:trPr>
          <w:trHeight w:val="11287" w:hRule="atLeast"/>
        </w:trPr>
        <w:tc>
          <w:tcPr>
            <w:tcW w:w="225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  <w:p>
            <w:pPr>
              <w:pStyle w:val="SectionTitle"/>
              <w:rPr/>
            </w:pPr>
            <w:r>
              <w:rPr/>
              <w:t>Experience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Education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Volunteer Experience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rganizations and Activities</w:t>
            </w:r>
          </w:p>
        </w:tc>
        <w:tc>
          <w:tcPr>
            <w:tcW w:w="697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apply my caring personality, natural patience and fun-loving appreciation for young children to become an elementary educator.</w:t>
            </w:r>
          </w:p>
          <w:p>
            <w:pPr>
              <w:pStyle w:val="CompanyNameOne"/>
              <w:rPr/>
            </w:pPr>
            <w:r>
              <w:rPr/>
              <w:t>2003</w:t>
              <w:tab/>
              <w:t>Toys ‘R’ Us</w:t>
              <w:tab/>
              <w:t>Heath, OH</w:t>
            </w:r>
          </w:p>
          <w:p>
            <w:pPr>
              <w:pStyle w:val="JobTitle"/>
              <w:rPr/>
            </w:pPr>
            <w:r>
              <w:rPr/>
              <w:t>Floor Sales Associat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ustomer assista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isplay and organization of merchandise</w:t>
            </w:r>
          </w:p>
          <w:p>
            <w:pPr>
              <w:pStyle w:val="CompanyName"/>
              <w:rPr/>
            </w:pPr>
            <w:r>
              <w:rPr/>
              <w:t>2003</w:t>
              <w:tab/>
              <w:t>OnSite DJ</w:t>
              <w:tab/>
              <w:t>Granville, OH</w:t>
            </w:r>
          </w:p>
          <w:p>
            <w:pPr>
              <w:pStyle w:val="JobTitle"/>
              <w:rPr/>
            </w:pPr>
            <w:r>
              <w:rPr/>
              <w:t>DJ Assista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rganizing activiti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ustomer servi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et up and tear down of equipment</w:t>
            </w:r>
          </w:p>
          <w:p>
            <w:pPr>
              <w:pStyle w:val="CompanyName"/>
              <w:rPr/>
            </w:pPr>
            <w:r>
              <w:rPr/>
              <w:t>1997–2003</w:t>
              <w:tab/>
              <w:t>Childcare</w:t>
              <w:tab/>
              <w:t>Utica, OH</w:t>
            </w:r>
          </w:p>
          <w:p>
            <w:pPr>
              <w:pStyle w:val="JobTitle"/>
              <w:rPr/>
            </w:pPr>
            <w:r>
              <w:rPr/>
              <w:t>Summer Childcare Provid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rganizing activiti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eparing meal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suring a safe playing and learning environment</w:t>
            </w:r>
          </w:p>
          <w:p>
            <w:pPr>
              <w:pStyle w:val="CompanyNam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03 - Present</w:t>
              <w:tab/>
              <w:t>Ohio University</w:t>
              <w:tab/>
              <w:t>Athens, OH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jor: Elementary Educati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umulative GPA : 3.67/4.00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all 2003 Dean’s Lis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ners in Peace “Empty Bowls Project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metown High School Visitation Program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ig Buddy-Big Brothers Big Sisters Program (2001-2003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Utica Ice Cream Festival (2001-2003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Utica United Methodist Church Summer Bible School (1999-2001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rts and Sciences Student Ambassadors (2003-2004 President-elect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nior Class Preside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Junior Class Vice-Preside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tional Honor Society Secretary-sophomore year inducte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Volleyball (1997-2004 4 year Scholar Athlete, 2 year Varsity Letter, Co-Captain)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Track and Field (1997-2003 4 year Scholar Athlete, 3 year Varsity Letter,             3 year MVP)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revised 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51:00Z</dcterms:created>
  <dc:creator>User</dc:creator>
  <dc:description/>
  <dc:language>en-US</dc:language>
  <cp:lastModifiedBy>User</cp:lastModifiedBy>
  <cp:lastPrinted>2004-02-17T12:21:00Z</cp:lastPrinted>
  <dcterms:modified xsi:type="dcterms:W3CDTF">2004-02-17T17:51:00Z</dcterms:modified>
  <cp:revision>1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