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pyrus" w:hAnsi="Papyrus" w:cs="Papyrus"/>
          <w:sz w:val="48"/>
          <w:szCs w:val="48"/>
        </w:rPr>
      </w:pPr>
      <w:r>
        <w:rPr>
          <w:rFonts w:cs="Papyrus" w:ascii="Papyrus" w:hAnsi="Papyrus"/>
          <w:sz w:val="48"/>
          <w:szCs w:val="48"/>
        </w:rPr>
        <w:t>Poster/Chart requirements</w:t>
      </w:r>
    </w:p>
    <w:p>
      <w:pPr>
        <w:pStyle w:val="Normal"/>
        <w:rPr>
          <w:rFonts w:ascii="Papyrus" w:hAnsi="Papyrus" w:cs="Papyrus"/>
          <w:sz w:val="48"/>
          <w:szCs w:val="48"/>
        </w:rPr>
      </w:pPr>
      <w:r>
        <w:rPr>
          <w:rFonts w:cs="Papyrus" w:ascii="Papyrus" w:hAnsi="Papyrus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will create a chart – or poster that explains the Feudal system in Medieval tim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should include a way of showing how the Feudal system worked – for example who had the most power in this governm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will be graded on the followin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808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56845</wp:posOffset>
                  </wp:positionV>
                  <wp:extent cx="247650" cy="342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TITLE OF CHART/POST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is poster or chart must have a title to explain the purpos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POINT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APHIC DISPLAY OF INFORM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5715</wp:posOffset>
                  </wp:positionV>
                  <wp:extent cx="247650" cy="3429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This will include showing who hold what kinds of power in this government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5570</wp:posOffset>
                  </wp:positionH>
                  <wp:positionV relativeFrom="paragraph">
                    <wp:posOffset>160020</wp:posOffset>
                  </wp:positionV>
                  <wp:extent cx="247650" cy="35179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kind of responsibility does each hav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0795</wp:posOffset>
                  </wp:positionV>
                  <wp:extent cx="247650" cy="3429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Where that responsibility is owed (for example does a serf have responsibility to a king or to the Lord of the manor?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POINT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OUR NA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18415</wp:posOffset>
                  </wp:positionV>
                  <wp:extent cx="247650" cy="3429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Make sure you have your name on the poster/chart – if not you will lose point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POINT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RNED IN ON TI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29870</wp:posOffset>
                  </wp:positionH>
                  <wp:positionV relativeFrom="paragraph">
                    <wp:posOffset>67310</wp:posOffset>
                  </wp:positionV>
                  <wp:extent cx="247650" cy="34290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When your work is turned in on time you will be given 5 points.  Turn it in one day late you lose 5 points.  Turn it in two days late you lose half of all points.  Turn it in more than 2 days late you lose ALL point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POINT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 POINT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Point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3:11:00Z</dcterms:created>
  <dc:creator>Jeannie OConnor</dc:creator>
  <dc:description/>
  <dc:language>en-US</dc:language>
  <cp:lastModifiedBy>Jeannie OConnor</cp:lastModifiedBy>
  <dcterms:modified xsi:type="dcterms:W3CDTF">2005-10-16T19:33:00Z</dcterms:modified>
  <cp:revision>5</cp:revision>
  <dc:subject/>
  <dc:title>Poster/Chart requirements</dc:title>
</cp:coreProperties>
</file>