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 Dusti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pe you will be back with us soon.  But in the mean time – please finish up your map project (Dustinpotamia) remember to label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iggurat placemen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re people live and marketplace might b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s there a water source? Where?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so you need a map key and compass ro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so Read chapter 3 pages 81 – 92.  Do the Questions on pages 90, 91, and 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f you need to ask any questions please feel free to email me at </w:t>
      </w:r>
      <w:hyperlink r:id="rId2">
        <w:r>
          <w:rPr>
            <w:rStyle w:val="InternetLink"/>
            <w:sz w:val="28"/>
            <w:szCs w:val="28"/>
          </w:rPr>
          <w:t>joconnor@ssec.org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s. O’Conn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connor@ssec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4:14:00Z</dcterms:created>
  <dc:creator>Jeannie OConnor</dc:creator>
  <dc:description/>
  <dc:language>en-US</dc:language>
  <cp:lastModifiedBy>Jeannie OConnor</cp:lastModifiedBy>
  <dcterms:modified xsi:type="dcterms:W3CDTF">2005-11-18T14:19:00Z</dcterms:modified>
  <cp:revision>1</cp:revision>
  <dc:subject/>
  <dc:title>Hi Dustin,</dc:title>
</cp:coreProperties>
</file>