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</w:t>
      </w:r>
    </w:p>
    <w:p>
      <w:pPr>
        <w:pStyle w:val="Style14"/>
        <w:jc w:val="right"/>
        <w:rPr/>
      </w:pPr>
      <w:r>
        <w:rPr/>
        <w:t xml:space="preserve">WEBQUEST </w:t>
      </w:r>
    </w:p>
    <w:p>
      <w:pPr>
        <w:pStyle w:val="Style14"/>
        <w:jc w:val="right"/>
        <w:rPr/>
      </w:pPr>
      <w:r>
        <w:rPr/>
        <w:t>U.S. Government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e the following website to guide you through your webquest into American Government:</w:t>
      </w:r>
    </w:p>
    <w:p>
      <w:pPr>
        <w:pStyle w:val="Normal"/>
        <w:rPr>
          <w:i/>
          <w:i/>
          <w:sz w:val="28"/>
          <w:szCs w:val="28"/>
        </w:rPr>
      </w:pPr>
      <w:hyperlink r:id="rId2">
        <w:r>
          <w:rPr>
            <w:rStyle w:val="InternetLink"/>
            <w:i/>
            <w:sz w:val="28"/>
            <w:szCs w:val="28"/>
          </w:rPr>
          <w:t>http://www.angefire.com/stars6/stargazer/government.html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is the member of the House of Representatives for your area? 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her/his address in Washington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any members are there currently in the House of Representatives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o are the Supreme Court Justices  (please give name – date of nomination or appointment – and which president appointed that justice)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9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s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 appoin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ident who appoint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ich president tried to “Pack” the court with justices who would vote for laws he wanted passed? (check out webpage # 3 for this answer) </w:t>
        <w:br/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at least 2 cases where the supreme court decision involved the presidency of the United States – explain what each case involv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is the President elected (what is the process – when does it take place - this is a long answer take your time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o is the current President – when was he elected (for the first – and second time) – where is he from – and how old was he when he was first elected to the Presidency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main job of the Presiden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ho is the Speaker of the House – what party is he/she a member and what state is he/she from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Who is the President Pro Tempore – what party is he/she a member and what state is she/he fro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is the Vice President of the United Stat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branch of government interprets the law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 branch of government can you find the Commander and Chief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the space provided write a paragraph explaining how the three branches of government work together – and how they each work to make sure the other branch does not get too powerful (Check &amp; Balance).  Be sure to use Inspiration to organize your thoughts prior to writ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fire.com/stars6/stargazer/governm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12:00Z</dcterms:created>
  <dc:creator>Jeannie OConnor</dc:creator>
  <dc:description/>
  <dc:language>en-US</dc:language>
  <cp:lastModifiedBy>Jeannie OConnor</cp:lastModifiedBy>
  <dcterms:modified xsi:type="dcterms:W3CDTF">2005-11-21T19:12:00Z</dcterms:modified>
  <cp:revision>2</cp:revision>
  <dc:subject/>
  <dc:title>Name:</dc:title>
</cp:coreProperties>
</file>