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Complete questions 1 – 6 in the “Most Dangerous Game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0930" cy="803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803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8535" cy="811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811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6:08:00Z</dcterms:created>
  <dc:creator>LD</dc:creator>
  <dc:description/>
  <cp:keywords/>
  <dc:language>en-US</dc:language>
  <cp:lastModifiedBy>LD</cp:lastModifiedBy>
  <dcterms:modified xsi:type="dcterms:W3CDTF">2005-11-17T16:15:00Z</dcterms:modified>
  <cp:revision>1</cp:revision>
  <dc:subject/>
  <dc:title>Complete questions 1 – 6 in the “Most Dangerous Game” </dc:title>
</cp:coreProperties>
</file>