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64"/>
        <w:gridCol w:w="751"/>
        <w:gridCol w:w="795"/>
        <w:gridCol w:w="795"/>
        <w:gridCol w:w="365"/>
        <w:gridCol w:w="364"/>
        <w:gridCol w:w="1750"/>
        <w:gridCol w:w="764"/>
        <w:gridCol w:w="751"/>
        <w:gridCol w:w="795"/>
        <w:gridCol w:w="796"/>
      </w:tblGrid>
      <w:tr>
        <w:trPr/>
        <w:tc>
          <w:tcPr>
            <w:tcW w:w="1044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PLAYOFFS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TANDINGS: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Heading1"/>
              <w:snapToGrid w:val="false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AFC</w:t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FC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EAM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W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IV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TS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EAM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W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IV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TS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T.  REGIME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3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MOKEY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9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C.B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3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3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/>
          </w:tcPr>
          <w:p>
            <w:pPr>
              <w:pStyle w:val="Heading1"/>
              <w:rPr>
                <w:caps/>
                <w:szCs w:val="24"/>
              </w:rPr>
            </w:pPr>
            <w:r>
              <w:rPr>
                <w:caps/>
                <w:szCs w:val="24"/>
              </w:rPr>
              <w:t>FAN-FOU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40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302.8pt;margin-top:180.4pt;width:395.2pt;height:53.95pt;mso-wrap-style:none;v-text-anchor:middle;rotation:90" type="_x0000_t136">
                  <v:path textpathok="t"/>
                  <v:textpath on="t" fitshape="t" string="FFL 2008" style="font-family:&quot;Times New Roman&quot;;font-size:12pt"/>
                  <v:imagedata r:id="rId2" o:detectmouseclick="t"/>
                  <v:stroke color="#c4b596" weight="12600" joinstyle="miter" endcap="flat"/>
                  <v:shadow on="t" obscured="f" color="#cbcbcb"/>
                  <w10:wrap type="none"/>
                </v:shape>
              </w:pict>
            </w:r>
            <w:r>
              <w:rPr>
                <w:color w:val="0000FF"/>
                <w:sz w:val="22"/>
                <w:szCs w:val="22"/>
              </w:rPr>
              <w:t>* = Thursday Night      ** = Saturday Night   *** = Sunday Night    **** = Monday Night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FC</w:t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635</wp:posOffset>
                </wp:positionV>
                <wp:extent cx="6126480" cy="5233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23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160"/>
                              <w:gridCol w:w="1413"/>
                              <w:gridCol w:w="454"/>
                              <w:gridCol w:w="729"/>
                              <w:gridCol w:w="347"/>
                              <w:gridCol w:w="1728"/>
                              <w:gridCol w:w="1980"/>
                              <w:gridCol w:w="9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  <w:u w:val="single"/>
                                    </w:rPr>
                                    <w:t>PHATMAN’S REGIME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BELLEVUE CITY BLU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ARNER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MCNABB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  <w:t>TURNER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ONES-DREW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MARONEY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R. WILLIAM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CHOCINCO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HOL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D. JACKSON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S. SMITH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MASON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FITZGERAL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ELEK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INSLOW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CKER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AKE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VEN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GIANT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NFC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SMOKE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  <w:u w:val="single"/>
                                    </w:rPr>
                                    <w:t>FAN-F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RODGER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SHAUB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PETERSON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BENSO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JOHNSON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JACKSO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ENNING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A. JOHNSO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USTIN**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LDI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LKER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RSHAL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HOCKEY**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V. Davi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ANSON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ONGWELL***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EAGLE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ET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12.1pt;mso-wrap-distance-left:0pt;mso-wrap-distance-right:9pt;mso-wrap-distance-top:0pt;mso-wrap-distance-bottom:0pt;margin-top:0.05pt;mso-position-vertical-relative:text;margin-left:9.45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160"/>
                        <w:gridCol w:w="1413"/>
                        <w:gridCol w:w="454"/>
                        <w:gridCol w:w="729"/>
                        <w:gridCol w:w="347"/>
                        <w:gridCol w:w="1728"/>
                        <w:gridCol w:w="1980"/>
                        <w:gridCol w:w="9"/>
                      </w:tblGrid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u w:val="single"/>
                              </w:rPr>
                              <w:t>PHATMAN’S REGIME</w:t>
                            </w:r>
                          </w:p>
                        </w:tc>
                        <w:tc>
                          <w:tcPr>
                            <w:tcW w:w="479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BELLEVUE CITY BLU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ARNER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MCNABB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TURNER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ONES-DREW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MARONEY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R. WILLIAM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CHOCINCO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HOLT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D. JACKSON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S. SMITH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MASON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FITZGERALD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LEK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INSLOW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CKERS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AKER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VENS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GIANT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FC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SMOKEY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u w:val="single"/>
                              </w:rPr>
                              <w:t>FAN-F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RODGERS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SHAUB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PETERSON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BENSON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JOHNSON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JACKSON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ENNINGS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A. JOHNSON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USTIN**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LDIN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LKER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SHALL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OCKEY**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V. Davi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SON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ONGWELL***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EAGLES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ET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8:13:00Z</dcterms:created>
  <dc:creator>Don Jackson</dc:creator>
  <dc:description/>
  <cp:keywords/>
  <dc:language>en-US</dc:language>
  <cp:lastModifiedBy>TCFFL</cp:lastModifiedBy>
  <cp:lastPrinted>2006-09-07T19:38:00Z</cp:lastPrinted>
  <dcterms:modified xsi:type="dcterms:W3CDTF">2009-12-17T20:34:00Z</dcterms:modified>
  <cp:revision>8</cp:revision>
  <dc:subject/>
  <dc:title>WEEK 1</dc:title>
</cp:coreProperties>
</file>