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Web"/>
        <w:jc w:val="center"/>
        <w:rPr>
          <w:rStyle w:val="StrongEmphasis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9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Nov. 8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Buffalo, Cleveland, Minnesota, N.Y. Jets, Oakland, St. Louis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Chicag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Indianapol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New Eng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New Orleans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Seattle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N.Y. Giant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San Francisc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Philadelphia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Nov. 9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Denver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5:00Z</dcterms:created>
  <dc:creator>TCFFL</dc:creator>
  <dc:description/>
  <dc:language>en-US</dc:language>
  <cp:lastModifiedBy>TCFFL</cp:lastModifiedBy>
  <dcterms:modified xsi:type="dcterms:W3CDTF">2009-07-28T19:15:00Z</dcterms:modified>
  <cp:revision>1</cp:revision>
  <dc:subject/>
  <dc:title/>
</cp:coreProperties>
</file>